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ГАЛИНА НИКОЛАЕВНА ГОРДЕЕВА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947</w:t>
      </w:r>
    </w:p>
    <w:p>
      <w:pPr>
        <w:pStyle w:val="Style14"/>
        <w:rPr/>
      </w:pPr>
      <w:r>
        <w:rPr/>
        <w:t>Род. в г. Чебоксары. Окончила филол. ф-т МГУ и ВЛК. В настоящее время страдает тяжелой болезнью; инвалид 1-й группы.</w:t>
      </w:r>
    </w:p>
    <w:p>
      <w:pPr>
        <w:pStyle w:val="Style14"/>
        <w:rPr/>
      </w:pPr>
      <w:r>
        <w:rPr/>
        <w:t>Печаталась как критик в ж-лах «Детская литература»", «Литература в школе", «Дружба народов», "ЛО" (1989, №№ 1, 2, 8; 1990, №№ 1, 4, 11), "НМ" (1990, № 7; 1991, № 2), "Октябрь" (1991, № 10) и т.д.</w:t>
      </w:r>
    </w:p>
    <w:p>
      <w:pPr>
        <w:pStyle w:val="Style14"/>
        <w:rPr/>
      </w:pPr>
      <w:r>
        <w:rPr/>
        <w:t xml:space="preserve"> </w:t>
      </w:r>
      <w:r>
        <w:rPr/>
        <w:t>Выпустила кн. стихов: Печать ( М., "Русский язык. Курсы", 1998) и «Почерк»(М., 2001) . Стихи печатались также в ж-лах "ДН" (1995, № 11), "Знамя" (1998, № 1), «Волга», «Лик Чувашии», «Дальний Восток».</w:t>
      </w:r>
    </w:p>
    <w:p>
      <w:pPr>
        <w:pStyle w:val="Style14"/>
        <w:rPr/>
      </w:pPr>
      <w:r>
        <w:rPr/>
        <w:t>Премия ж-ла "ЛО" (1984).</w:t>
      </w:r>
    </w:p>
    <w:p>
      <w:pPr>
        <w:pStyle w:val="Style14"/>
        <w:rPr/>
      </w:pPr>
      <w:r>
        <w:rPr/>
        <w:t>Живет в Чебоксарах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9T02:11:00Z</dcterms:created>
  <dc:creator>Администратор</dc:creator>
  <dc:description/>
  <dc:language>en-US</dc:language>
  <cp:lastModifiedBy>Администратор</cp:lastModifiedBy>
  <dcterms:modified xsi:type="dcterms:W3CDTF">2005-05-29T02:22:00Z</dcterms:modified>
  <cp:revision>2</cp:revision>
  <dc:subject/>
  <dc:title>ГАЛИНА НИКОЛАЕВНА ГОРДЕЕВА</dc:title>
</cp:coreProperties>
</file>