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478405" cy="3373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478405" cy="3373120"/>
                    </a:xfrm>
                    <a:prstGeom prst="rect">
                      <a:avLst/>
                    </a:prstGeom>
                  </pic:spPr>
                </pic:pic>
              </a:graphicData>
            </a:graphic>
          </wp:inline>
        </w:drawing>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t>Киев</w:t>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t>«Радянський письменник»</w:t>
      </w:r>
    </w:p>
    <w:p>
      <w:pPr>
        <w:pStyle w:val="Normal"/>
        <w:jc w:val="center"/>
        <w:rPr>
          <w:rFonts w:ascii="Times New Roman" w:hAnsi="Times New Roman" w:cs="Times New Roman"/>
          <w:color w:val="auto"/>
          <w:sz w:val="20"/>
          <w:szCs w:val="20"/>
        </w:rPr>
      </w:pPr>
      <w:r>
        <w:rPr>
          <w:rFonts w:cs="Times New Roman" w:ascii="Times New Roman" w:hAnsi="Times New Roman"/>
          <w:color w:val="auto"/>
          <w:sz w:val="20"/>
          <w:szCs w:val="20"/>
        </w:rPr>
        <w:t>1985</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2</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13</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ецензенты: Д. А. Головко, В. Л. Грузи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b/>
          <w:b/>
          <w:bCs/>
          <w:color w:val="auto"/>
          <w:sz w:val="20"/>
          <w:szCs w:val="20"/>
        </w:rPr>
      </w:pPr>
      <w:r>
        <w:rPr>
          <w:rFonts w:cs="Times New Roman" w:ascii="Times New Roman" w:hAnsi="Times New Roman"/>
          <w:b/>
          <w:bCs/>
          <w:color w:val="auto"/>
          <w:sz w:val="20"/>
          <w:szCs w:val="20"/>
        </w:rPr>
        <w:t>Мазур В. А.</w:t>
      </w:r>
    </w:p>
    <w:p>
      <w:pPr>
        <w:pStyle w:val="Normal"/>
        <w:rPr/>
      </w:pPr>
      <w:r>
        <w:rPr>
          <w:rFonts w:eastAsia="Times New Roman" w:cs="Times New Roman" w:ascii="Times New Roman" w:hAnsi="Times New Roman"/>
          <w:color w:val="auto"/>
          <w:sz w:val="20"/>
          <w:szCs w:val="20"/>
          <w:lang w:val="ru-RU"/>
        </w:rPr>
        <w:t>Граница у трапа: Пове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К.: Рад. письменник, </w:t>
      </w:r>
      <w:r>
        <w:rPr>
          <w:rFonts w:eastAsia="Times New Roman" w:cs="Times New Roman" w:ascii="Times New Roman" w:hAnsi="Times New Roman"/>
          <w:color w:val="auto"/>
          <w:sz w:val="20"/>
          <w:szCs w:val="20"/>
        </w:rPr>
        <w:t>1985.</w:t>
      </w:r>
      <w:r>
        <w:rPr>
          <w:rFonts w:cs="Times New Roman" w:ascii="Times New Roman" w:hAnsi="Times New Roman"/>
          <w:color w:val="auto"/>
          <w:sz w:val="20"/>
          <w:szCs w:val="20"/>
        </w:rPr>
        <w:t xml:space="preserve"> — 272 </w:t>
      </w:r>
      <w:r>
        <w:rPr>
          <w:rFonts w:eastAsia="Times New Roman" w:cs="Times New Roman" w:ascii="Times New Roman" w:hAnsi="Times New Roman"/>
          <w:color w:val="auto"/>
          <w:sz w:val="20"/>
          <w:szCs w:val="20"/>
          <w:lang w:val="ru-RU"/>
        </w:rPr>
        <w:t>с., ил.</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18"/>
          <w:szCs w:val="18"/>
          <w:lang w:val="ru-RU"/>
        </w:rPr>
        <w:t>В книге молодого русского советского прозаика две повести о работниках таможни. Из них читатель узнает о профессии стражей экономических рубежей нашей Родины. Главная тема произведений —</w:t>
      </w:r>
      <w:r>
        <w:rPr>
          <w:rFonts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борьба с контрабандой, а основной герой —</w:t>
      </w:r>
      <w:r>
        <w:rPr>
          <w:rFonts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наш молодой современник, самоотверженно ведущий борьбу с нарушителями законности. События и факты продиктовали автору детективно-приключенческую форму изложения и соответственно обусловили характеры персонажей.</w:t>
      </w:r>
    </w:p>
    <w:p>
      <w:pPr>
        <w:pStyle w:val="Normal"/>
        <w:rPr>
          <w:rFonts w:ascii="Times New Roman" w:hAnsi="Times New Roman" w:eastAsia="Times New Roman" w:cs="Times New Roman"/>
          <w:color w:val="auto"/>
          <w:sz w:val="18"/>
          <w:szCs w:val="18"/>
          <w:lang w:val="ru-RU"/>
        </w:rPr>
      </w:pPr>
      <w:r>
        <w:rPr>
          <w:rFonts w:eastAsia="Times New Roman" w:cs="Times New Roman" w:ascii="Times New Roman" w:hAnsi="Times New Roman"/>
          <w:color w:val="auto"/>
          <w:sz w:val="18"/>
          <w:szCs w:val="18"/>
          <w:lang w:val="ru-RU"/>
        </w:rPr>
      </w:r>
    </w:p>
    <w:p>
      <w:pPr>
        <w:pStyle w:val="Normal"/>
        <w:rPr/>
      </w:pPr>
      <w:r>
        <w:rPr>
          <w:rFonts w:cs="Times New Roman" w:ascii="Times New Roman" w:hAnsi="Times New Roman"/>
          <w:b w:val="false"/>
          <w:i w:val="false"/>
          <w:iCs/>
          <w:color w:val="auto"/>
          <w:sz w:val="18"/>
          <w:szCs w:val="18"/>
        </w:rPr>
        <w:t xml:space="preserve">© </w:t>
      </w:r>
      <w:r>
        <w:rPr>
          <w:rFonts w:eastAsia="Times New Roman" w:cs="Times New Roman" w:ascii="Times New Roman" w:hAnsi="Times New Roman"/>
          <w:color w:val="auto"/>
          <w:sz w:val="18"/>
          <w:szCs w:val="18"/>
          <w:lang w:val="ru-RU"/>
        </w:rPr>
        <w:t xml:space="preserve">Издательство «Радянський письменник», </w:t>
      </w:r>
      <w:r>
        <w:rPr>
          <w:rFonts w:eastAsia="Times New Roman" w:cs="Times New Roman" w:ascii="Times New Roman" w:hAnsi="Times New Roman"/>
          <w:color w:val="auto"/>
          <w:sz w:val="18"/>
          <w:szCs w:val="18"/>
        </w:rPr>
        <w:t>1985</w:t>
      </w:r>
      <w:r>
        <w:br w:type="page"/>
      </w:r>
    </w:p>
    <w:p>
      <w:pPr>
        <w:pStyle w:val="Level1"/>
        <w:rPr>
          <w:rFonts w:ascii="Times New Roman" w:hAnsi="Times New Roman" w:cs="Times New Roman"/>
          <w:color w:val="auto"/>
        </w:rPr>
      </w:pPr>
      <w:r>
        <w:rPr>
          <w:rFonts w:cs="Times New Roman" w:ascii="Times New Roman" w:hAnsi="Times New Roman"/>
          <w:color w:val="auto"/>
        </w:rPr>
        <w:t>ГРАНИЦА У ТРАПА</w:t>
      </w:r>
    </w:p>
    <w:p>
      <w:pPr>
        <w:pStyle w:val="Normal"/>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r>
    </w:p>
    <w:p>
      <w:pPr>
        <w:pStyle w:val="SubTitle1"/>
        <w:rPr>
          <w:rFonts w:ascii="Times New Roman" w:hAnsi="Times New Roman" w:eastAsia="Times New Roman" w:cs="Times New Roman"/>
          <w:color w:val="auto"/>
          <w:sz w:val="20"/>
          <w:szCs w:val="20"/>
          <w:lang w:val="ru-RU"/>
        </w:rPr>
      </w:pPr>
      <w:r>
        <w:rPr>
          <w:rFonts w:cs="Times New Roman" w:ascii="Times New Roman" w:hAnsi="Times New Roman"/>
          <w:color w:val="auto"/>
        </w:rPr>
        <w:drawing>
          <wp:inline distT="0" distB="0" distL="0" distR="0">
            <wp:extent cx="2182495" cy="5090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 r="-16" b="-7"/>
                    <a:stretch>
                      <a:fillRect/>
                    </a:stretch>
                  </pic:blipFill>
                  <pic:spPr bwMode="auto">
                    <a:xfrm>
                      <a:off x="0" y="0"/>
                      <a:ext cx="2182495" cy="5090160"/>
                    </a:xfrm>
                    <a:prstGeom prst="rect">
                      <a:avLst/>
                    </a:prstGeom>
                  </pic:spPr>
                </pic:pic>
              </a:graphicData>
            </a:graphic>
          </wp:inline>
        </w:drawing>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Крытая танцплощадка была переполнена. С высоты моего роста казалось, что присутствуешь на марше кавалер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ечи и головы танцующих опускались и поднимались, словно их владельцы покачивались в седлах. Танцевали по-разном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то как... В основном размахивали руками, более-менее ритмично дергались на месте, не переставляя ног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кономили подмет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которые считают танцы чем-то вульгарным. Я же посещал танцплощадки весьма охотно, поскольку здесь всегда можно было встретить кого-нибудь из «танцкоманды», то есть таких же, как я, поклонников нехитрых развлечений. Зимой можно культивировать любовь к кинематографу, обожать телевизор до рези в глазах и театром порой лакомиться, но летом, летом я предпочитал всему танц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часы. Времени в обрез. Что делать? Послушать музыку и идти восвояси или сделать «круг почета», посмотреть, нет ли кого из знакомых?</w:t>
      </w:r>
    </w:p>
    <w:p>
      <w:pPr>
        <w:pStyle w:val="Normal"/>
        <w:rPr/>
      </w:pPr>
      <w:r>
        <w:rPr>
          <w:rFonts w:eastAsia="Times New Roman" w:cs="Times New Roman" w:ascii="Times New Roman" w:hAnsi="Times New Roman"/>
          <w:color w:val="auto"/>
          <w:sz w:val="20"/>
          <w:szCs w:val="20"/>
          <w:lang w:val="ru-RU"/>
        </w:rPr>
        <w:t>Мое внимание привлекла рослая красавица лет девятнадцати, двигавшаяся раскованно, пластично, явно наслаждаясь музыкой и легкостью исполнения немудрёных «па». Шажок вперед, прыжок назад, голо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дну сторону, ру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другу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молкла последняя музыкальная фраза, площадка стала быстро пустеть.</w:t>
      </w:r>
    </w:p>
    <w:p>
      <w:pPr>
        <w:pStyle w:val="Normal"/>
        <w:rPr/>
      </w:pPr>
      <w:r>
        <w:rPr>
          <w:rFonts w:cs="Times New Roman" w:ascii="Times New Roman" w:hAnsi="Times New Roman"/>
          <w:color w:val="auto"/>
          <w:sz w:val="20"/>
          <w:szCs w:val="20"/>
        </w:rPr>
        <w:t xml:space="preserve">Я пристроился неподалеку от того места, куда высокий парень в черной майке, украшенной </w:t>
      </w:r>
      <w:r>
        <w:rPr>
          <w:rFonts w:eastAsia="Times New Roman" w:cs="Times New Roman" w:ascii="Times New Roman" w:hAnsi="Times New Roman"/>
          <w:color w:val="auto"/>
          <w:sz w:val="20"/>
          <w:szCs w:val="20"/>
          <w:lang w:val="ru-RU"/>
        </w:rPr>
        <w:t>серебряным долларом, привел понравившуюся мне девушку. Стоял боком, в их сторону не глядел, но все слышал, все примечал. Предстояло уточнить: пришли они вместе или порознь, насколько он ей нравится, и осно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лезет в драку сразу или погод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рень с долларом что-то говорил девушке, но она слушала вполуха, смотрела по сторонам, будто кого-то поджида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жет,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рянула музыка. Я на какую-то долю секунды опередил «долларового» парня, пригласил и втянул обрадованную красавицу в гущу танцующих. Мы затоптались в полуметре друг от друга. Кажется, я ей глянулся, несмотря на то, что был в повседневной клетчатой рубашке и штанах могилевского поши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ат не обиди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вну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дин сто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рассмеялась, отрицательно покачала голов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б задать еще несколько зондирующих вопросов, но тут к нам нахально присоединилась пара, потом еще и еще. Кружочек стал кругом, в центре которого лихо отплясывали добры молодцы в стройотрядовских робах.</w:t>
      </w:r>
    </w:p>
    <w:p>
      <w:pPr>
        <w:pStyle w:val="Normal"/>
        <w:rPr/>
      </w:pPr>
      <w:r>
        <w:rPr>
          <w:rFonts w:eastAsia="Times New Roman" w:cs="Times New Roman" w:ascii="Times New Roman" w:hAnsi="Times New Roman"/>
          <w:color w:val="auto"/>
          <w:sz w:val="20"/>
          <w:szCs w:val="20"/>
          <w:lang w:val="ru-RU"/>
        </w:rPr>
        <w:t>Я улыбался, делал зна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 что поделаешь, и она улыбалась в ответ, согласно кивала: понятно, чего уж тут. Нет, я ей определенно нрави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нец кончился. Начиналась новая фаза несложных танцевальных отношен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бесцеремонно отвел руку как бы выросшего из асфальта «долларового» мальчика, взял под руку Светлану (она так назвалась) и сказал оцепеневшему претендент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ве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я кузина. Не вздумай хулиган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ших здесь мн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рень отошел молча.</w:t>
      </w:r>
    </w:p>
    <w:p>
      <w:pPr>
        <w:pStyle w:val="Normal"/>
        <w:rPr/>
      </w:pPr>
      <w:r>
        <w:rPr>
          <w:rFonts w:eastAsia="Times New Roman" w:cs="Times New Roman" w:ascii="Times New Roman" w:hAnsi="Times New Roman"/>
          <w:color w:val="auto"/>
          <w:sz w:val="20"/>
          <w:szCs w:val="20"/>
          <w:lang w:val="ru-RU"/>
        </w:rPr>
        <w:t>Проследив за ним, увидел, как он показал на меня кивком мрачнейшим типам, которые ошиваются на всех площадках и жаждут одн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раться. При этом результат их не волнует.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частвов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мое время сниматься с якоря и поднимать парус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е повосхищаться ли нам видами ночного мор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ал я риторический вопро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минуту мы шагали по аллее в сторону крутого обрыва, с которого можно любоваться пейзажами, а заодно и загреметь, если оступишься. У кромки обрыва девушки, с которыми хаживал сюда, старались держаться покрепче за мой локоть, а я использовал это для демонстрации своего мужского бесстрашия перед бездн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полпути к цели схватил Свету за руку, нырнул с ней в кус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Не хоч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рнулась она. Я держал крепк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той стороны луна плохо вид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еубедитель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нет лун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аведливо заметила Света, продолжая вырыва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выскочили на параллельную аллею. Оглянулся. Никого. Отпустил ру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ьше не бу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потирала кисть и не решалась идти да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изобразил на лице искреннее раскаяние и пообещал голосом пай-мальчи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стное благородн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 на краю обрыва. Слева и справа нас закрывали от людского глаза кусты. Кустарник рос и на склоне, у подножия которого начиналась территория порта. Там громыхало, посвистывало, скрежетало. Мерцали огоньки. Луны действительно не было. Тем лучш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доремонтн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звым голосом экскурсовода объяснял я, указывая на строения правой рукой, а левой пытаясь как можно незаметней обнять прекрасные плеч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як. Т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вый причал. Холодильник. «Красные» склад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всегда та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курорским голосом спросила Света, сдергивая мою ру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устры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о. Обниматься спешишь, будто на поезд торопиш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общем, ты недалека от истин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дохну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интересно получается... На танцах можно, а ту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зади совсем неделикатно кашлянули, прервав таким образом нашу светскую бесе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глянулся. Нашли все же! Ого! Полдюжины! Впереди общественным обвинителем возвышался «долларовы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вушка, удал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один из танцевальных инквизиторов с бицепсами Поддубн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вета вцепилась в мою ру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закрич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грози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это все значи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нам не нужна. Желаем с ним побеседов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мехнулся «долларовы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вуш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угрозой повторил сателлит «долларов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 Светунч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вободил бережно ру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мои детсадовские друзья. Груз воспоминаний тяготит 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вета колебалась недолго. Крепко обняла меня и чуть слышно шепну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а милици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шлось чмокнуть ее в лоб, благословляя на подвиг.</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прошла между расступившимися храбрецами и исчезла в темноте. Мне стало любопытно, как долго будет спешить помощь. Превращение в ромштекс длится гораздо быстр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удя по всем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дленно отступая к кромке обрыва, констатиров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мечается класси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меро на одного. О-опытные ребятишки подрастают в нашем городе. Я ж предупрежд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торженно заор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ши иду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емники и «долларовый» невольно посмотрели в сторону указующего перс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ыжок! Я исчез.</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овко сворачивая на невидимых сверху, но хорошо знакомых мне поворотах тропинки, то подпрыгивая, то придерживаясь за ветви кустов, кубарем скатился с обрыва, тормознул у деревца, крепко обхватив ство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верху донеслись испуганные голос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грем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тас!</w:t>
      </w:r>
    </w:p>
    <w:p>
      <w:pPr>
        <w:pStyle w:val="Normal"/>
        <w:rPr/>
      </w:pPr>
      <w:r>
        <w:rPr>
          <w:rFonts w:eastAsia="Times New Roman" w:cs="Times New Roman" w:ascii="Times New Roman" w:hAnsi="Times New Roman"/>
          <w:color w:val="auto"/>
          <w:sz w:val="20"/>
          <w:szCs w:val="20"/>
          <w:lang w:val="ru-RU"/>
        </w:rPr>
        <w:t>Они исчезли, а на смену, заливаясь соловьями, к обрыву подбежали вызванные Светой охранники правопорядка. Их уже не вид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стро шагал по территории судостроительного завода к забору порта. Приходилось торопи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ена начиналась в девять.</w:t>
      </w:r>
    </w:p>
    <w:p>
      <w:pPr>
        <w:pStyle w:val="Normal"/>
        <w:rPr/>
      </w:pPr>
      <w:r>
        <w:rPr>
          <w:rFonts w:eastAsia="Times New Roman" w:cs="Times New Roman" w:ascii="Times New Roman" w:hAnsi="Times New Roman"/>
          <w:color w:val="auto"/>
          <w:sz w:val="20"/>
          <w:szCs w:val="20"/>
          <w:lang w:val="ru-RU"/>
        </w:rPr>
        <w:t>Перелез через забор по предусмотрительно подставленным кем-то ящикам, пропыхтел по вязкому песку пляжа, пересек площадку, на которой сохли тюки индийской мешковины, свернул влево, оставил позади мастерские, спра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едьмой и восьмой причалы, где, я знал, вкалывала на генгрузе моя бывшая бригада, помчался по дороге, ведущей из пор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пешил на свою новую робо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дежурной комнате дневная смена передавала дела заступавшей ночной, то есть, в данном случае, мо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мер у двери, посмотрел в щел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нспекторы, все в серых блузах, смена напротив смены, сидели по обеим сторонам составленных в ряд тяжелых письменных столов, обменивались папками с документ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ший смены, Володя Тарасов, сидел во главе собрания, заглядывая в листок, зачитывал по порядку.</w:t>
      </w:r>
    </w:p>
    <w:p>
      <w:pPr>
        <w:pStyle w:val="Normal"/>
        <w:rPr/>
      </w:pPr>
      <w:r>
        <w:rPr>
          <w:rFonts w:eastAsia="Courier New" w:cs="Times New Roman" w:ascii="Times New Roman" w:hAnsi="Times New Roman"/>
          <w:color w:val="auto"/>
          <w:sz w:val="20"/>
          <w:szCs w:val="20"/>
        </w:rPr>
        <w:t>— </w:t>
      </w:r>
      <w:r>
        <w:rPr>
          <w:rFonts w:eastAsia="Courier New" w:cs="Times New Roman" w:ascii="Times New Roman" w:hAnsi="Times New Roman"/>
          <w:color w:val="auto"/>
          <w:sz w:val="20"/>
          <w:szCs w:val="20"/>
          <w:lang w:val="ru-RU"/>
        </w:rPr>
        <w:t>Восьмой причал. Кобе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нспектор, докладывавший обстановку, передал Кобцу пап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т, пригибаясь, вошел я, стараясь держаться поближе к вешалке на ножках, на которой гроздьями висели фуражки с зелеными околыш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унж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хмурился Тарас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вятый причал. Почему опаздыв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Я? Ничего подобного. Как раз вовремя посп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он опять прямо с танце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мыхнул в нос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ра на профсобрании ставить вопрос о его срочной женитьб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 смешок присутствовавших, усевшись на свой стул рядом с Никитиным, принял панку, заглянул в н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унж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Тарас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ле пересменки пойдешь не на причал, а на досмотр с Никитиным. На семнадцатом складе бой бренди. Продолжаем. Десятый прич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ле передачи судовых погрузочных документов Тарасов зачитал несколько информаций Главного Таможенного Управле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уководство напоминает, что в связи с работой на проходной возрастает необходимость изучения второго и третьего языков. Серопян! Вы знаете почти все языки Ближнего Востока, но, работая с новозеландц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те, я не виноват, что он доллары в рот засуну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кинулся смуглый Серопя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то такое по-английски говорит, а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онят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расов продолж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равно обязаны посещать курсы английского. Тем более, что сами пожелали учить его. Далее... Наше внимание обращают на опасность работы в трюмах траулеров. Рыбная мука разлагается и выделяет токсичный газ. При досмотре таких трюмов работать в противогазах. Пересменка закончена. Все по местам. Хорунжий, не забудь папку с бланками. Вечно приходится напомин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чертыхнулся про себя. Единственный раз забыл, а второй раз при всех напоминаю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агал с Никитиным к громаде многоярусного восемнадцатого склада, вспоминал Свету. До конца танцев почти два часа. С кем она сейча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играешься, Юрка, что начальство на аттестации тебе фитиль вставит. Стажерский срок ведь не закончился. Где твой галстук? Фуражку надень! Почему фуражку под мышкой носи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люблю лишний раз гербом козыря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же я вынул из кармана галстук, нацепил на форменную блузу, нахлобучил фуражку. Не мог сознаться, что стеснялся носить форму, дававшую большие права в порт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адень ее как следует! Носишь, как уркаг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ица не вид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х, и зануда ты, Володь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осился я на орлиный профи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тебя жена терпи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ка, прив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доровался дядя Миша, старый швартовщ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Тю! Ты в таможне? Когда </w:t>
      </w:r>
      <w:r>
        <w:rPr>
          <w:rFonts w:cs="Times New Roman" w:ascii="Times New Roman" w:hAnsi="Times New Roman"/>
          <w:color w:val="auto"/>
          <w:sz w:val="20"/>
          <w:szCs w:val="20"/>
        </w:rPr>
        <w:t>усп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Когда, когда... Газеты читать надо. Указ был </w:t>
      </w:r>
      <w:r>
        <w:rPr>
          <w:rFonts w:cs="Times New Roman" w:ascii="Times New Roman" w:hAnsi="Times New Roman"/>
          <w:color w:val="auto"/>
          <w:sz w:val="20"/>
          <w:szCs w:val="20"/>
        </w:rPr>
        <w:t>специальны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ожали друг другу руки. Никитин, не останавливаясь, шагал дал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дела на границе? Бди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дю. Граница на зам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мигну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дите во-он тем леском. Побегу. Рабо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еще раз пожали руки, и я поспешил присоединиться к недовольному Никитину. Некоторое время он молчал, но вскоре заговорил раздраженно, резк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 я, как твой официальный наставник, напоми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давно не грузчик, а лицо официальное, скоро будешь работать в системе Внешней Торговли. Знакомых у тебя много, но останавливаться и болтать с каждым... Веди себя серьезне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лушал, поддакивал и думал о своем. Если б не случай, не стал бы таможенником, и кое-кто из бригады не советовал. А уборщик территории с недвусмысленной фамилией Тупицкий нехорошо засмеялся и как-то путано намекнул, что был-де уже какой-то таможенник, которому кто-то когда-то отбил печень за излишнюю ретивость...</w:t>
      </w:r>
    </w:p>
    <w:p>
      <w:pPr>
        <w:pStyle w:val="Normal"/>
        <w:rPr/>
      </w:pPr>
      <w:r>
        <w:rPr>
          <w:rFonts w:eastAsia="Times New Roman" w:cs="Times New Roman" w:ascii="Times New Roman" w:hAnsi="Times New Roman"/>
          <w:color w:val="auto"/>
          <w:sz w:val="20"/>
          <w:szCs w:val="20"/>
          <w:lang w:val="ru-RU"/>
        </w:rPr>
        <w:t>Подонков типа Тупицкого я не боялся, знал, что это народ трусливый, двуличный, но понимал, что служба на границ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мед и порой опас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одошли к восемнадцатому складу.</w:t>
      </w:r>
    </w:p>
    <w:p>
      <w:pPr>
        <w:pStyle w:val="Normal"/>
        <w:rPr/>
      </w:pPr>
      <w:r>
        <w:rPr>
          <w:rFonts w:eastAsia="Times New Roman" w:cs="Times New Roman" w:ascii="Times New Roman" w:hAnsi="Times New Roman"/>
          <w:color w:val="auto"/>
          <w:sz w:val="20"/>
          <w:szCs w:val="20"/>
          <w:lang w:val="ru-RU"/>
        </w:rPr>
        <w:t>Меня все время не покидало ощущение, будто я сачкую. Пришел вот на работу, должен, как прежде, потеть, рвать пупок, а вместо эт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жу, разговариваю... Чуд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два остановились на лестничной площадке третьего этажа и нажали кнопку звонка, как дверь, обитая железом, открылась, и мрачный, неразговорчивый магазинер повел нас по гулкому помещению в угол к столу, где лежала документация.</w:t>
      </w:r>
    </w:p>
    <w:p>
      <w:pPr>
        <w:pStyle w:val="Normal"/>
        <w:rPr/>
      </w:pPr>
      <w:r>
        <w:rPr>
          <w:rFonts w:eastAsia="Times New Roman" w:cs="Times New Roman" w:ascii="Times New Roman" w:hAnsi="Times New Roman"/>
          <w:color w:val="auto"/>
          <w:sz w:val="20"/>
          <w:szCs w:val="20"/>
          <w:lang w:val="ru-RU"/>
        </w:rPr>
        <w:t>Сегодня списывали разбитые, треснувшие бутылки бренди. Посуда стояла всю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столе, на ящиках, на стеллажах. Остро пахло спиртн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уселся за стол, излишне придирчиво, на мой взгляд, проверил документацию, что-то подсчитал на клочке сепарационной бумаг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точно, все сходится, проверя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аялся рядом заведующий склад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магазинера, на двух грузчиков, шептавшихся в углу, почуял неладн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ишком много бо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дин трюм разгрузили, а убытк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елый грузов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орс-мажорные обстоятельст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крипел завсклад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ре шутить не люби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второй помощн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придет.</w:t>
      </w:r>
    </w:p>
    <w:p>
      <w:pPr>
        <w:pStyle w:val="Normal"/>
        <w:rPr/>
      </w:pPr>
      <w:r>
        <w:rPr>
          <w:rFonts w:eastAsia="Times New Roman" w:cs="Times New Roman" w:ascii="Times New Roman" w:hAnsi="Times New Roman"/>
          <w:color w:val="auto"/>
          <w:sz w:val="20"/>
          <w:szCs w:val="20"/>
          <w:lang w:val="ru-RU"/>
        </w:rPr>
        <w:t>И точ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дался звонок, лампочка над дверью зажглась, магазинер поспешил впустить второго, то есть, грузового помощника, с судна которого выгружалось бренд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ка Никитин, второй и завскладом договаривались о процедуре контроля, я неторопливо обошел помещение и под горящими взглядами грузчиков и магазинера извлек из разных закоулков несколько целехоньких бутыл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что знач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вился Никитин,</w:t>
      </w:r>
    </w:p>
    <w:p>
      <w:pPr>
        <w:pStyle w:val="Normal"/>
        <w:rPr/>
      </w:pPr>
      <w:r>
        <w:rPr>
          <w:rFonts w:eastAsia="Times New Roman" w:cs="Times New Roman" w:ascii="Times New Roman" w:hAnsi="Times New Roman"/>
          <w:color w:val="auto"/>
          <w:sz w:val="20"/>
          <w:szCs w:val="20"/>
          <w:lang w:val="ru-RU"/>
        </w:rPr>
        <w:t>Последовал разговор на повышенных тонах, зат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торный досмотр скла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следующий раз,</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грози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илицию вызов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это не в нашу сме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рясся от страха магазин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только заступи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махнул рукой помрачневшим грузчик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чинай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рузчики с похоронными физиономиями брали бутылки, выливали остатки на решетку сточного люка, складывали бой в деревянные ящи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второй и завскладом считали, а я вышел из помещения, спустился по лестнице, прошел через первый этаж, где высились штабеля алюминиевых чушек, грядами лежали огромные скаты, пирамидками выстроились бочки с маслинами, прошел коридорчиком и оказался на площадке между железнодорожной колеей, на которой стоял состав, и стеной склада. Здесь был телефон, имеющий выход в город. Отсюда я часто звонил своим девчонк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pPr>
      <w:r>
        <w:rPr>
          <w:rFonts w:eastAsia="Times New Roman" w:cs="Times New Roman" w:ascii="Times New Roman" w:hAnsi="Times New Roman"/>
          <w:color w:val="auto"/>
          <w:sz w:val="20"/>
          <w:szCs w:val="20"/>
          <w:lang w:val="ru-RU"/>
        </w:rPr>
        <w:t>В иллюминатор бара заглядывала полная бледная луна. Под ней, сливаясь с чернотой неба, искрилось влажно дышащее море. Старик «Аму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гловатые формы, запутанные ходы-переходы, просторные каю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льзил по зыбкому простору, оставляя за собой бесконечную ленту тающей дороги.</w:t>
      </w:r>
    </w:p>
    <w:p>
      <w:pPr>
        <w:pStyle w:val="Normal"/>
        <w:rPr/>
      </w:pPr>
      <w:r>
        <w:rPr>
          <w:rFonts w:eastAsia="Times New Roman" w:cs="Times New Roman" w:ascii="Times New Roman" w:hAnsi="Times New Roman"/>
          <w:color w:val="auto"/>
          <w:sz w:val="20"/>
          <w:szCs w:val="20"/>
          <w:lang w:val="ru-RU"/>
        </w:rPr>
        <w:t>Луна была хорошо видна стоявшему за стойкой Морозову. На его лице застыла дежурная улыбка, похожая на оскал. Выпуклые глаза начинающего лысеть бармена были холодны, а в н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чная злоб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го, спрашивается, радоваться, если радиограмма от Ильяшенко до сих пор не получена, и теперь надо ломать голову над судьбой крупнейшей партии золотых монет?</w:t>
      </w:r>
    </w:p>
    <w:p>
      <w:pPr>
        <w:pStyle w:val="Normal"/>
        <w:rPr/>
      </w:pPr>
      <w:r>
        <w:rPr>
          <w:rFonts w:eastAsia="Times New Roman" w:cs="Times New Roman" w:ascii="Times New Roman" w:hAnsi="Times New Roman"/>
          <w:color w:val="auto"/>
          <w:sz w:val="20"/>
          <w:szCs w:val="20"/>
          <w:lang w:val="ru-RU"/>
        </w:rPr>
        <w:t>«Что-то определенно не 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рвничал Морозов, протирая стакан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лероза у Ильяшенко не намечалось, а радиограммы н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наливал клиентам напитки, смешивал коктейли, откупоривал оранжад и кока-колу, отсчитывал сдачу, переводил неустойчивую валюту в более расхожую, иногда посматривал на себя в зеркало, висевшее между иллюминатор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у, дашь мне двадцать пять? Волосы на пределе, уши торчат, морда змеина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запирал двери бара, когда из-за поворота возник Кучерявый, второй механик «Амура». По его налитым кровью глазам и неверной походке Морозов легко определил степень опьяне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еф, не закрыва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абьим голосом попросил Кучерявы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как все не вышедшие ростом люди, старался держаться прямо, но теперь, как ни пыжился, это ему не удавало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вт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уркнул Морозов, волком косясь по сторона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 разговор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вт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не надо сегодня, — упрямился Кучерявый, дыша перегар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ухватился за створку закрываемой двер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о делу! По  н а ш е м у  дел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Морозова екнуло сердце, и он поспешил впустить механика в бар, где тот, сразу подойдя к стойке, налил себе из первой попавшейся под руку бутылки. Привычный жест, запрокинутая голова со светлыми, гладко зачесанными волосами, и содержимое исчезло в глот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и есть твое «д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Мороз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их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нял руку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начится, т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ем в подсобку, там расскаж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тянул его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Сашенька, ты да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собка располагалась сразу за баром. Здесь было тесно от большущего холодильника, посудомоечной машины, но зато прохладней, чем в бар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ажите, какая таинственнос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призничал Кучерявый, плюхаясь на картонный ящ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жет, скоро прикажешь при встрече пароль говор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тань, Кучеряв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шипел Морозов. — Ты же на товар сел! Чего тебя принесло в такое время и в таком виде? Хочешь, чтоб по твоей милос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ось орать, кормил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морщился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так в последнее время не по себе. Как пришибленный хожу, во сне ногами дрыгаю, от телефонных звонков шарахаюсь, а тут ты еще психуешь. Я с идеей приш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ся, так... Давай брать с этого раза с наших «клиентов» на тридцать процентов больше. Для них мелочь, а нам прият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это вдруг?</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понятно, Юрик? Объясняю популярно... Во-первых, золото дорожает с каждым днем. Для всех дорожает, даже для Штатов. А мы как назначили одну цену, так точка. Получается, что для наших денежных мешков оно на прежнем уровне. Ну, а во-вторых, скажу честно... Хочу подавать в отставку. По состоянию здоровья. Что-то с нерв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Уходишь с фло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го флота? Выхожу из нашей «фирмы». Понимаешь, мы столько нагреб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уть! У меня только... В общем, много. И у тебя в загашниках имеется. Я больше не мо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т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волновался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уда же ты, Санечка, дружочек мой, собирается уходить? Переп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ьянее тебя. Объясняю русским языком: мне надо отдохнуть, в санаторий съездить, пожить спокойно. В институт хочу поступ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институ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хлебнулся от приступа ярости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чем? Мало имеешь? Инженером захотел стать? У тебя же есть мореход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 средняя, а я хочу в университет, на юрф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возмутимо объяснил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ану юристом, никто меня из пушки не пробьет. На досуге кое-какую литературу почитываю. Кстати, знаешь, под какую статью мы попадаем согласно уголовному кодекс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ел ты со своим кодекс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ругался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ты, Сашечка, даешь! С тобой не соскучиш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ожет, искусствоведом стану, — бубнил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в кино люблю ходить. С артистами хочу знакомиться. У меня все переборки в их портрета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ё?</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почему-то оглянулся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сть идея насчет «обмануловки». Будем выдавать «клиентам» золото меньшей пробы. Знаю, где такое можно достать. Ни за что не отличишь от настоящ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идейн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тало опустился на ящик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 понятно, но... жадность фраера сгубила. Ладно, старик, успокойся. Выбрось из головы отставку, а я тебе и за «рацуху», и за «идеи» выделю процент. Все великолепно налажено, колесо крути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вспомнил и разом осекся. На душе стало мутор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что не переживай. Вот придем, забросим якорь в «Трюме» и не спеша все обсуд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zxx"/>
        </w:rPr>
        <w:t>Ол райтик, май лав</w:t>
      </w:r>
      <w:r>
        <w:rPr>
          <w:rFonts w:eastAsia="Times New Roman" w:cs="Times New Roman" w:ascii="Times New Roman" w:hAnsi="Times New Roman"/>
          <w:color w:val="auto"/>
          <w:sz w:val="20"/>
          <w:szCs w:val="20"/>
          <w:lang w:val="ru-RU"/>
        </w:rPr>
        <w:t>,</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гласился Кучерявый, тяжело поднимая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стати, хотел сказ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этот раз понесешь сам. У меня нервы. Руки заметно дрожат. Буд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не глядя на окаменевшего Морозова, вышел из подсобки, кое-как добрался до двери бара, открыл ее и исчез.</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головой покачал. Ну, напарничек! Ну, троглодитик! На юрфак! Уж не «мильтоном» ли хочет ст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вернулся в бар, чтобы спокойно разобраться в том, что наговорил Кучерявый.</w:t>
      </w:r>
    </w:p>
    <w:p>
      <w:pPr>
        <w:pStyle w:val="Normal"/>
        <w:rPr/>
      </w:pPr>
      <w:r>
        <w:rPr>
          <w:rFonts w:eastAsia="Times New Roman" w:cs="Times New Roman" w:ascii="Times New Roman" w:hAnsi="Times New Roman"/>
          <w:color w:val="auto"/>
          <w:sz w:val="20"/>
          <w:szCs w:val="20"/>
          <w:lang w:val="ru-RU"/>
        </w:rPr>
        <w:t>Два первых предлож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 повышении стоимости монет и о подмене ему нравились. Но выход из «фирмы» и вынос... Это хуже. Это просто очень плох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к же успокоительно гудел холодильник, так же хотелось спать, все было, как десять минут назад, но теперь глухая тревога заполняла Морозова, поднималась, как вода в подвале, все выше и выше, подступала комком к горлу, мешала расслаби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ред уходом в рейс Морозов зашел к Ильяшенко, чтобы переговорить об очередной поставке золотых мон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очкообразный Ильяшенко любил пиво, поэтому Морозов прихватил с собой полдюжины баночного. Сидя в кресле, смакуя пенистый напиток, Морозов развивал планы увеличения закупок, настаивал на том, чтобы операции приняли большой размах, чувствовал при этом необычный душевный подъем. Постоянная нервозность исчезла, уступала место самолюбованию, восхищению своей находчивостью, умением делать то, что по плечу избранн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льяшенко слушал внимательно, поглядывал глубоко спрятанными глазками, постукивал грязным ногтем по массивной хрустальной вазе, и на его одутловатом лице пробегала тень сомне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это увлекатель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асмешливо улыбаясь, когда Морозов исся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сомнительно. Кажется, наше дело придется на время приостановить. В воздухе носи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неопределенно пошевелил пальц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то не совсем приятное. Пахнет, можно сказать, жарены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меете в виду что-то конкрет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торожился Мороз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определенного сказать не могу, но предчувствие, которое меня никогда не обманывало и помогало шесть раз избежать решетки, говор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ра остановиться. На врем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льяшенко запустил пятерню в длинные сальные волосы, убрал прядь с узкого лб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истейший психоз,</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жал плечами Мороз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ужны факты. А т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ени бояться, глазки закатывать, фантазировать... Смелее надо быть!</w:t>
      </w:r>
    </w:p>
    <w:p>
      <w:pPr>
        <w:pStyle w:val="Normal"/>
        <w:rPr/>
      </w:pPr>
      <w:r>
        <w:rPr>
          <w:rFonts w:eastAsia="Times New Roman" w:cs="Times New Roman" w:ascii="Times New Roman" w:hAnsi="Times New Roman"/>
          <w:color w:val="auto"/>
          <w:sz w:val="20"/>
          <w:szCs w:val="20"/>
          <w:lang w:val="ru-RU"/>
        </w:rPr>
        <w:t>Ильяшенко встал и, меряя комнату короткими ножками, стал объяснять, говорить о каком-то Тутышкине, которого назначили в ревизионный отдел и который роет под каждым, однако единственное, что уясни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ланам грандиознейшего обогащения грозит крах. Постоянный приток денег уменьшится, вместо того чтобы стать полнее. Это не устраивало никоим образом. Поглядывая снизу на партнера, обнаружил, что тот похож на каба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ая же посадка головы без шеи, такие же упрямство и осторожно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ему не хотелось отказываться от план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же не станете отриц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жимал он на Ильяшенк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кроме вашей фабрики, перепро</w:t>
      </w:r>
      <w:r>
        <w:rPr>
          <w:rFonts w:cs="Times New Roman" w:ascii="Times New Roman" w:hAnsi="Times New Roman"/>
          <w:color w:val="auto"/>
          <w:sz w:val="20"/>
          <w:szCs w:val="20"/>
        </w:rPr>
        <w:t>даете монеты среднеазиатам? Почему бы вам не расширить это направле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Малу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мехнулся Ильяшенк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мотрим, Юра, посмотрим. Переговорю с кем надо. Но обещать ничего не буду. Сам понимаешь. Раз Тутышкин сел на хвост, жди беды. А ты, если уж сильно хочется, припаси килограммчик. Может, и подыщу покупателя. Выгорит, дам, как обычно, радиограмму. В зависимости от суммы проценты могут измени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льяшенко ходил и ходил по комнате, поворачиваясь всем корпусом, а Морозов вдруг подумал, что кабанов валят жаканом. Но в лоб, говорят, стрелять бесполез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перь и неполученная радиограмма, и отказ Кучерявого выносить монеты смешались в од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подошел к холодильнику, достал бутылку «Мартини», налил стак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ино не опьянило, не успокои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крыл бар, спустился палубой ниже, медленно пошел по длинному коридору со множеством тупиков и переходов. Неярко светили лампы, было тихо, и казалось, что он остался один в лабиринте судна, которое несется к опасному берегу.</w:t>
      </w:r>
    </w:p>
    <w:p>
      <w:pPr>
        <w:pStyle w:val="Normal"/>
        <w:rPr/>
      </w:pPr>
      <w:r>
        <w:rPr>
          <w:rFonts w:eastAsia="Times New Roman" w:cs="Times New Roman" w:ascii="Times New Roman" w:hAnsi="Times New Roman"/>
          <w:color w:val="auto"/>
          <w:sz w:val="20"/>
          <w:szCs w:val="20"/>
          <w:lang w:val="ru-RU"/>
        </w:rPr>
        <w:t>Морозову было знакомо это подсознательное чувство надвигающейся опасности. Он ощущал ее кожей, воспринимал особыми рецепторами, подобно океанским крабам, улавливающим приближение цунами. Жизнь учила его остерегаться любых осложнен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якие изменения, по крайней мере на первых порах, приводили к негативным результатам. Благодаря своей «мудрости», он всегда выходил сухим из воды. «Мы только мошки, мы ждем кормеж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усмехался про себя Морозов, наблюдая, как другие лбы разбивают там, где следовало бы промолчать, уйти в сторону, подставить чью-то, пусть </w:t>
      </w:r>
      <w:r>
        <w:rPr>
          <w:rFonts w:cs="Times New Roman" w:ascii="Times New Roman" w:hAnsi="Times New Roman"/>
          <w:color w:val="auto"/>
          <w:sz w:val="20"/>
          <w:szCs w:val="20"/>
        </w:rPr>
        <w:t>неповинную, голову вместо своей, согласиться с явной несправедливостью.</w:t>
      </w:r>
    </w:p>
    <w:p>
      <w:pPr>
        <w:pStyle w:val="Normal"/>
        <w:rPr/>
      </w:pPr>
      <w:r>
        <w:rPr>
          <w:rFonts w:eastAsia="Times New Roman" w:cs="Times New Roman" w:ascii="Times New Roman" w:hAnsi="Times New Roman"/>
          <w:color w:val="auto"/>
          <w:sz w:val="20"/>
          <w:szCs w:val="20"/>
          <w:lang w:val="ru-RU"/>
        </w:rPr>
        <w:t>И сейчас он готов был дать стрекача, но, увы, до берега было далеко, да и там, на берегу, не было утешительного спокойств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являлся одним из ведущих колес сложной машины контрабандистских взаимоотношений. Он не мог уйти теперь так же легко, как прежде, от щемящего чувства приближающейся беды. Приходилось надеяться на лучше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вернул за угол, осторожно приоткрыл двери и привычно нащупал ноги женщины, спавшей на верхней кой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таша проснулась сразу, набросила халатик и выскользнула из каю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ее спиной в темноте мощным насосом посапывала поварих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Ю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а Наташа, сладко позевыва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а-ать хочется. Иди сп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ли ко м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пнул Морозов, обнимая ее и зарываясь лицом в пышные белокурые волос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влек ее, слабо сопротивляющуюся, в свою каюту, расположенную неподале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обще-то ему приелась эта однообразная любовь, но были моменты, когда требовалась женщина. В море человек остается самим собой, и Морозов не понимал и презирал моряков, плававших на сухогрузах и траулерах, проводивших в вынужденном воздержании долгие месяцы. Кроме того, отношения с Наташей служили неплохой ширмой на судне, где их считали женихом и невестой. К Морозову относились добродушно-снисходительно, отпускали на берег в иностранных портах вместе с Наташей, что помогало заниматься контрабандными дел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ньше, когда деньги для Морозова означали только эквивалент удовольствий, он немало потратился на Наташу, добиваясь ее расположения. Заводить новый роман, считал он, было бы накладно. Уж лучше тянуть лямку, приберегая денежки на что-то экстраклассн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каюте Наташа освободилась от объятий и, глядя на него, стаскивавшего рубашку, сказала «Юра» таким тоном,что он запутался в рукава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чем де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 глухо, пытаясь расстегнуть воро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 почему ты скрыв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крыв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есохшим ртом спросил Морозов и услышал, как гулко забилось сердце. В голове вихрем пронеслись предположения. Откуда, как могла узнать? Видела в порт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же замечаю, что в последнее врем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стал равнодушен ко мне. Раньше был такой внимательный, дарил ерундовин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у, че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облегчением стащил наконец рубашку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и дене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Юра. Раньше ты был нежней, заботливей. А сейчас приходишь ко мне, чтобы...</w:t>
      </w:r>
    </w:p>
    <w:p>
      <w:pPr>
        <w:pStyle w:val="Normal"/>
        <w:rPr/>
      </w:pPr>
      <w:r>
        <w:rPr>
          <w:rFonts w:eastAsia="Times New Roman" w:cs="Times New Roman" w:ascii="Times New Roman" w:hAnsi="Times New Roman"/>
          <w:color w:val="auto"/>
          <w:sz w:val="20"/>
          <w:szCs w:val="20"/>
          <w:lang w:val="ru-RU"/>
        </w:rPr>
        <w:t>Наташа опустила голову. Морозова передернуло. Вместо того, чтобы отвлечься, успокоиться, ему предстоит самому успокаивать, ублажать. Убить всех мало! Свалились на голову и требуют... Кретин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бавки и санаторий, э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их-то нежностей. А кто ему прибавит? Кто ему отломит кусоче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цепил зубы и присел рядом с Наташей, почесывая груд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ла, Наташ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 и умолк. Что можно сказать в два часа ночи, когда от цифр трещит голова и не до сл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Наташенька, у меня много </w:t>
      </w:r>
      <w:r>
        <w:rPr>
          <w:rFonts w:cs="Times New Roman" w:ascii="Times New Roman" w:hAnsi="Times New Roman"/>
          <w:color w:val="auto"/>
          <w:sz w:val="20"/>
          <w:szCs w:val="20"/>
        </w:rPr>
        <w:t>работы... Кофеварка барахлит. Сама знаешь — рейсы тяжелые. Придем домой, во всем капитально разберемся. Потом поговорим, не сейча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уже слышала «потом». Из-за твоего «потом» у нас уже полгода тянется медовый месяц. Людмила Львовна говорит, что, если что случится, ты меня броси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ая еще Людмила Львов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онял Мороз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йцеховская. Поварих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твоя старая... кухарка понимает в любви! — взорвался Морозов. — Она молодой не была, не знает, как в молодости все сложно?</w:t>
      </w:r>
    </w:p>
    <w:p>
      <w:pPr>
        <w:pStyle w:val="Normal"/>
        <w:rPr/>
      </w:pPr>
      <w:r>
        <w:rPr>
          <w:rFonts w:eastAsia="Times New Roman" w:cs="Times New Roman" w:ascii="Times New Roman" w:hAnsi="Times New Roman"/>
          <w:color w:val="auto"/>
          <w:sz w:val="20"/>
          <w:szCs w:val="20"/>
          <w:lang w:val="ru-RU"/>
        </w:rPr>
        <w:t>Морозов уже жалел, что не пошел сразу спать. Принял бы душ, выпил бы еще 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койку. Теперь приходилось выяснять отноше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льзя же с бухты-барахты. Мы присмотрелись друг к другу, притерлись... Ты, конечно, права. Пора, давно пора все прояснить. Вытри глазонь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обнял ее, погладил по плечу. Скосив глаза на свой начинавший округляться животик, подумал, что, быть может, и впрямь пора... Самый раз.</w:t>
      </w:r>
    </w:p>
    <w:p>
      <w:pPr>
        <w:pStyle w:val="Normal"/>
        <w:rPr/>
      </w:pPr>
      <w:r>
        <w:rPr>
          <w:rFonts w:eastAsia="Times New Roman" w:cs="Times New Roman" w:ascii="Times New Roman" w:hAnsi="Times New Roman"/>
          <w:color w:val="auto"/>
          <w:sz w:val="20"/>
          <w:szCs w:val="20"/>
          <w:lang w:val="ru-RU"/>
        </w:rPr>
        <w:t>Наташа прильнула к нему, и Морозов успел еще подумать: «Заговори про женитьбу, вверни пару слов о глаз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бери любую голыми рук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том он моментально уснул, а Наташа, встав с постели, зябко обхватила руками плечи, подошла к иллюминатор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яжело шумела отваливаемая пластом невидимая вода. Море вздыхало в темноте. Вдалеке, чуть правее, начинало сереть. Постепенно проступали облака. Тянуло свежесть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таша накинула халатик, посмотрела на Юр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пал, приоткрыв рот. Из уголка тянулась тонкая струйка слюны. Глаза под веками метали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погасила лампу и ушла к себ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своей каюте с наслаждением нырнула в постель и, поудобней устроившись, только стала засыпать, как Людмила Львовна окликнула 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ять к нему ходи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не дождавшись ответа, сказа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отри, Наташка, как бы потом плакать не пришлось. Дурит он тебя, ой дурит. Не нравится мне твоя обезьяна лупоглазая. У меня тоже в молодости Игорек был. Красавчик, светленький... Но и он, подлец, обманывал. Сказал, что другая от него забеременела. И на ней женился. А она только через два года роди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к как Наташа молчала, повариха вздохнула разок-другой и через несколько минут засопела вновь.</w:t>
      </w:r>
    </w:p>
    <w:p>
      <w:pPr>
        <w:pStyle w:val="Normal"/>
        <w:rPr/>
      </w:pPr>
      <w:r>
        <w:rPr>
          <w:rFonts w:eastAsia="Times New Roman" w:cs="Times New Roman" w:ascii="Times New Roman" w:hAnsi="Times New Roman"/>
          <w:color w:val="auto"/>
          <w:sz w:val="20"/>
          <w:szCs w:val="20"/>
          <w:lang w:val="ru-RU"/>
        </w:rPr>
        <w:t>И без поучений Людмилы Львовны Наташа понимала, что Морозов обманывает. «Лупоглазая обезьяна» нравилась ей тем, что не была прижимистой. Правда, походы в рестораны, «ревизия» баров всех портов Средиземноморья, развлечения в Союз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было позади. Морозова словно подменили. Однако Наташа прекрасно знала, сколько зарабатывает бармен, и не желала выпускать из рук курицу, несущую золотые яйц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спал беспокойно. Обрывки сновидений, куски фраз, смутное беспокойство рекой несли его куда-то в пропасть. Он чувствовал, что лучшим выходом будет пробуждение, но проснуться не мог.</w:t>
      </w:r>
    </w:p>
    <w:p>
      <w:pPr>
        <w:pStyle w:val="Normal"/>
        <w:rPr/>
      </w:pPr>
      <w:r>
        <w:rPr>
          <w:rFonts w:eastAsia="Times New Roman" w:cs="Times New Roman" w:ascii="Times New Roman" w:hAnsi="Times New Roman"/>
          <w:color w:val="auto"/>
          <w:sz w:val="20"/>
          <w:szCs w:val="20"/>
          <w:lang w:val="ru-RU"/>
        </w:rPr>
        <w:t>Давно не спал он спокойно и глубоко. Завертевшись в «золотой лихорадке», был в постоянном напряжении. Осуществлялась давнишняя меч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руки плыли деньги. Большие деньги. И он не имел нрава расслабляться. Даже во сне.</w:t>
      </w:r>
    </w:p>
    <w:p>
      <w:pPr>
        <w:pStyle w:val="Normal"/>
        <w:rPr/>
      </w:pPr>
      <w:r>
        <w:rPr>
          <w:rFonts w:cs="Times New Roman" w:ascii="Times New Roman" w:hAnsi="Times New Roman"/>
          <w:color w:val="auto"/>
          <w:sz w:val="20"/>
          <w:szCs w:val="20"/>
        </w:rPr>
        <w:t xml:space="preserve">Мальчишкой мечтал о плаваниях. Но не о таких, где свирепствуют штормы, где в пурпурных облаках вырисовываются изумрудные холмы </w:t>
      </w:r>
      <w:r>
        <w:rPr>
          <w:rFonts w:eastAsia="Times New Roman" w:cs="Times New Roman" w:ascii="Times New Roman" w:hAnsi="Times New Roman"/>
          <w:color w:val="auto"/>
          <w:sz w:val="20"/>
          <w:szCs w:val="20"/>
          <w:lang w:val="ru-RU"/>
        </w:rPr>
        <w:t>островов, где стоянки в далеких портах, раскаленное солнце в зените или ледяная бахрома на снастях. Все представлялось куда прозаичн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рта, а на н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рты заходов, в которых можно хорошо «отовариться». Еще не ступив на палубу, он уж получше иных моряков знал, чем хорош и выгоден тот или иной пор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руз переживаний обрушился на Морозова, подмял, вызывая тяжелые сновидения. Хаотические куски соединились в длинные эпизоды. Он вздрагивал во сне, перед его затуманенным внутренним взором проносились мрачные картины, было жутко, но проснуться он не мог. Вынужден был спать сном несчастного челове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pPr>
      <w:r>
        <w:rPr>
          <w:rFonts w:eastAsia="Times New Roman" w:cs="Times New Roman" w:ascii="Times New Roman" w:hAnsi="Times New Roman"/>
          <w:color w:val="auto"/>
          <w:sz w:val="20"/>
          <w:szCs w:val="20"/>
          <w:lang w:val="ru-RU"/>
        </w:rPr>
        <w:t>Смена выдалась тяжел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ле досмотра бренди надо было ехать со всеми на рейд, принимать суд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 конца испытательного срока оставалось совсем мало, у меня же не было еще ни одного задержания судовой контрабанды. Конечно, главным в эти месяцы было усвоение сотен правил и инструкций, но все же не мешало бы задержать хоть одну судовую «кабэ».</w:t>
      </w:r>
    </w:p>
    <w:p>
      <w:pPr>
        <w:pStyle w:val="Normal"/>
        <w:rPr/>
      </w:pPr>
      <w:r>
        <w:rPr>
          <w:rFonts w:eastAsia="Times New Roman" w:cs="Times New Roman" w:ascii="Times New Roman" w:hAnsi="Times New Roman"/>
          <w:color w:val="auto"/>
          <w:sz w:val="20"/>
          <w:szCs w:val="20"/>
          <w:lang w:val="ru-RU"/>
        </w:rPr>
        <w:t>Ребята моей смены утешали, говорили, что бывают полосы, когда месяцами ничего не попадает, такое случается даже с асами, проработавшими не один год на границе, я 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го-навсего стажер. Легче от этого не было. Я привык работать так, чтобы был виден мой тру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груженное судно, ране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ремонтированное оружие, пораженная цель, выкопанная канава. А тут я вроде ушами хлопал, потешая находчивых контрабандистов.</w:t>
      </w:r>
    </w:p>
    <w:p>
      <w:pPr>
        <w:pStyle w:val="Normal"/>
        <w:rPr/>
      </w:pPr>
      <w:r>
        <w:rPr>
          <w:rFonts w:cs="Times New Roman" w:ascii="Times New Roman" w:hAnsi="Times New Roman"/>
          <w:color w:val="auto"/>
          <w:sz w:val="20"/>
          <w:szCs w:val="20"/>
        </w:rPr>
        <w:t xml:space="preserve">Из распахнутого окна виднелась панорама ночного порта, черный провал залива, на котором, словно в небе, зависли огоньки судов, стоявших на </w:t>
      </w:r>
      <w:r>
        <w:rPr>
          <w:rFonts w:eastAsia="Times New Roman" w:cs="Times New Roman" w:ascii="Times New Roman" w:hAnsi="Times New Roman"/>
          <w:color w:val="auto"/>
          <w:sz w:val="20"/>
          <w:szCs w:val="20"/>
          <w:lang w:val="ru-RU"/>
        </w:rPr>
        <w:t>рейде. Ближе, на причалах, между освещенными пакгаузами сновали электрокары, автопогрузчики, погромыхивали сцепкой составы. Плыли в воздухе мешки, ящики, машины, боч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что прибыло или уйдет в ненасытных чревах сухогрузов. «Вира», «майна», сладкий запах сахара-сырц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вычная портовая жизнь.</w:t>
      </w:r>
    </w:p>
    <w:p>
      <w:pPr>
        <w:pStyle w:val="Normal"/>
        <w:rPr/>
      </w:pPr>
      <w:r>
        <w:rPr>
          <w:rFonts w:eastAsia="Times New Roman" w:cs="Times New Roman" w:ascii="Times New Roman" w:hAnsi="Times New Roman"/>
          <w:color w:val="auto"/>
          <w:sz w:val="20"/>
          <w:szCs w:val="20"/>
          <w:lang w:val="ru-RU"/>
        </w:rPr>
        <w:t>Мы готовились к выходу на досмот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кладывали в чемоданчики туго скатанные спецовки, проверяли фонари, инструмен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воспользовавшись паузой, меланхолично бренчал танго на расстроенном пианино, стоявшем в углу. Свою робу я уже уложил и, чтобы скоротать с пользой время, подошел к доске, на которой над табличками с текстом были прикреплены образчики тайник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нибудь простенькое найти не можешь на суд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стало не по себе от упрека. Решил ждать автобус на улице, взял чемоданчик, огля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нимание, внима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бец, чмыхая, поднял обе руки и, улыбаясь до ушей, объяв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наш молодой, но уже опытный Юра Хорунжий поищет свою большую фуражку в нашей маленькой комнате. Если не найдет, таможенник из него получится неважнецк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красн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и без фуражки пойду. Я не клоу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з фуражки нельз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зразил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Форма должна быть полной. И потом, тебя все прося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шутливо захлопал в ладоши, и несколько человек поддержали 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за глупые шут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мути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дай фураж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громко попросил Никитин, снимая руки с клавиш.</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йди! Не посрами учителя!</w:t>
      </w:r>
    </w:p>
    <w:p>
      <w:pPr>
        <w:pStyle w:val="Normal"/>
        <w:rPr/>
      </w:pPr>
      <w:r>
        <w:rPr>
          <w:rFonts w:eastAsia="Times New Roman" w:cs="Times New Roman" w:ascii="Times New Roman" w:hAnsi="Times New Roman"/>
          <w:color w:val="auto"/>
          <w:sz w:val="20"/>
          <w:szCs w:val="20"/>
          <w:lang w:val="ru-RU"/>
        </w:rPr>
        <w:t>Я понял, что импровизированного экзамена не избеж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дно, так заведено. Ничего не оставалось, как покориться и поддержать шутку. Все десятеро уставились на меня, жда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ля начала отобрал у всех фуражки и, не найдя среди них своей, свалил грудой на стол. Потом отошел к двери, внимательно осмотрел оттуда комнату. Куда спрята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ешительным шагом направился к пианино, открыл сначала верхнюю, потом нижнюю крышку. Но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начала по загашника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комментировал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кола Никит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роливай напрасно по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тал на колени, заглянул под стол. Могли черти прикрепить лейкопластыр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лени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должал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жно посылать в трюм или в машину.</w:t>
      </w:r>
    </w:p>
    <w:p>
      <w:pPr>
        <w:pStyle w:val="Normal"/>
        <w:rPr/>
      </w:pPr>
      <w:r>
        <w:rPr>
          <w:rFonts w:eastAsia="Times New Roman" w:cs="Times New Roman" w:ascii="Times New Roman" w:hAnsi="Times New Roman"/>
          <w:color w:val="auto"/>
          <w:sz w:val="20"/>
          <w:szCs w:val="20"/>
          <w:lang w:val="ru-RU"/>
        </w:rPr>
        <w:t>Разозленный неудачами и подковырками, выбрался из-под стола, и тут мой взгляд упал на старый, огромный радиоприемник. Развернул приемник, снял заднюю стенку и с разочарованием убед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ам нет фураж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т особо ухищренные места сокрытия.</w:t>
      </w:r>
    </w:p>
    <w:p>
      <w:pPr>
        <w:pStyle w:val="Normal"/>
        <w:rPr/>
      </w:pPr>
      <w:r>
        <w:rPr>
          <w:rFonts w:eastAsia="Times New Roman" w:cs="Times New Roman" w:ascii="Times New Roman" w:hAnsi="Times New Roman"/>
          <w:color w:val="auto"/>
          <w:sz w:val="20"/>
          <w:szCs w:val="20"/>
          <w:lang w:val="ru-RU"/>
        </w:rPr>
        <w:t xml:space="preserve">Мысленно послав веселого Кобца подальше, </w:t>
      </w:r>
      <w:r>
        <w:rPr>
          <w:rFonts w:cs="Times New Roman" w:ascii="Times New Roman" w:hAnsi="Times New Roman"/>
          <w:color w:val="auto"/>
          <w:sz w:val="20"/>
          <w:szCs w:val="20"/>
        </w:rPr>
        <w:t>подстегиваемый общим смехом, решил искать по квадратам. Заглянул и в книжный шкаф, и за портьеры, и за портреты. Но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новь отошел к двери и стал уж подумывать: придется, вероятно, устроить Кобцу личный досмотр. Тут меня осенило. Нажал ногой педаль стоявшего рядом мусорного ящика, крышка поднялась, и я извлек газетный сверток. Содрал бумагу, торжествующе показал Кобцу кул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уражка найдена за две минуты сорок восемь секун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лосом рефери объявил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истая побе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хватил мою руку, как ни в чем не бывало, поднял е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то зааплодировал, кто рявкнул «ура». Я почувствовал, как мои губы сами собой расползаются в довольную ухмыл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за шум, а драки н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вошедший Тарас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водим Хорунжего до кондиц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товим к досмот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к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посылать на самостоятель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Кобец, и я почувствовал к нему благодарно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ятно. Так... Все вниз! Автобус у подъезда. Заход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ас-Пальмас, Бейрут. Вперед, гвардейцы первой оперативной!</w:t>
      </w:r>
    </w:p>
    <w:p>
      <w:pPr>
        <w:pStyle w:val="Normal"/>
        <w:rPr/>
      </w:pPr>
      <w:r>
        <w:rPr>
          <w:rFonts w:eastAsia="Times New Roman" w:cs="Times New Roman" w:ascii="Times New Roman" w:hAnsi="Times New Roman"/>
          <w:color w:val="auto"/>
          <w:sz w:val="20"/>
          <w:szCs w:val="20"/>
          <w:lang w:val="ru-RU"/>
        </w:rPr>
        <w:t>Я сдвинул фуражку набекрень, подхватил чемоданчик и вместе со всеми вышел в ночь. Как у нас говоря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ночное».</w:t>
      </w:r>
    </w:p>
    <w:p>
      <w:pPr>
        <w:pStyle w:val="Normal"/>
        <w:rPr/>
      </w:pPr>
      <w:r>
        <w:rPr>
          <w:rFonts w:eastAsia="Times New Roman" w:cs="Times New Roman" w:ascii="Times New Roman" w:hAnsi="Times New Roman"/>
          <w:color w:val="auto"/>
          <w:sz w:val="20"/>
          <w:szCs w:val="20"/>
          <w:lang w:val="ru-RU"/>
        </w:rPr>
        <w:t>Автобус живо домчал до причала, у которого ждал катер. Стальной настил на носу бодро зазвенел под нашими каблуками. Слегка покачивало. Кранец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втомобильная покрыш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уршал, касаясь дерева. Взревел дизель. Начиналась рабо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рвались из тесной акватории порта, описали у подмигивающего маяка полукруг и пошли против упругой волны, держа курс на россыпь далеких огоньк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укрылись от ночной сырости в салоне, где горели две дежурные лампочки, притихли, пользуясь длинным переходом (около получаса), расслабились, задремали. Серопян, устроившись у тусклого светильника, с наслаждением читал греческую книжонку.</w:t>
      </w:r>
    </w:p>
    <w:p>
      <w:pPr>
        <w:pStyle w:val="Normal"/>
        <w:rPr/>
      </w:pPr>
      <w:r>
        <w:rPr>
          <w:rFonts w:eastAsia="Times New Roman" w:cs="Times New Roman" w:ascii="Times New Roman" w:hAnsi="Times New Roman"/>
          <w:color w:val="auto"/>
          <w:sz w:val="20"/>
          <w:szCs w:val="20"/>
          <w:lang w:val="ru-RU"/>
        </w:rPr>
        <w:t>Я знал, что если расслаблюсь, то на судно попаду совершенно разморенным, поэтому остался на палубе. Облокотившись на фальшборт, уставился на кипевшую пе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зрелище, как и огонь, всегда привлекало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лопнул по плечу Никитин, — Загрус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Кобец ко мне пристает? И ведь не в первый раз. Я не посмотрю, что он кандидат по боксу... Помнишь, я дежурил у телефона, а он позвонил из соседней комнаты вроде от «Инфлота». Ну, что сухогруз «Али-Баба» должен прийти из Турции с грузом прессованного сена. И порты заходов ука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ан-Батор, Великая Китайская сте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он не тебя одного пытается разыгр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смеялся Никит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хоть не попадешься, а другие вон клюют. Брось хмуриться! Мы идем встречать людей, которые столько месяцев дома не были. Приходят, а тут ты с перекошенной мордуленцией по трапу, как пират на абордаж... Думаешь, прият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делал «приветливое» лицо. Никитин рассмея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лод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льзуясь его благодушным настроением, заискивающе попроси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усти на самостоятельный, 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аблудишься? Ты же устройство судна еще не очен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знаю! Смо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обще-то я не проти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тер удалялся от берега, все сильнее зарывался в растущую волну. Впереди, отделившись от созвездия огоньков, вырастал освещенный бок судна. Описав дугу, подошли к спущенному парадному трапу, у которого стояла одинокая фигурка вахтенн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удно подработало винтом и закрыло нас от волн. И все же нос катера тяжело поднимался и ухал вниз, оставляя между собой и нижней площадкой расстояние в добрых полтора мет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сгрудились на носу и следили за тем, как вахтенный с помощью ручной лебедки регулирует высоту трап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уки, руки от бор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говарива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жм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ама» не успеешь сказ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теорологи брехливы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метил протиснувшийся вперед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ещали три балла, а тут все пя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ывал к нам появившийся у борта штурм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нимайтесь! Рискните! Волнение усилится, тогда нам до утра берега не вид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дна рискну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Кобец, изготавливаясь к прыж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натянул фуражку потуже, подмигнул м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перед, за контрабанд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кошкой прыгнул на площад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ним остальные члены комиссии поочередно прыгали и попадали в объятия страховавшего матрос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шла и моя очередь оказаться один на один с трапом, который то взмывал к небесам, то обрывался к пляшущим далеко внизу волнам. Как Кобец, натянул потуже фуражку, уловил мгновение и ступил на площадку, когда она проносилась у моих ног скоростным лифтом. Вздумалось щегольнуть бесшабашностью, и я отстранил руку страхующего матрос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прыгнувший следом, заметил вполголос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л уже один герой... Свалился зимой за борт, еле выловили.</w:t>
      </w:r>
    </w:p>
    <w:p>
      <w:pPr>
        <w:pStyle w:val="Normal"/>
        <w:rPr/>
      </w:pPr>
      <w:r>
        <w:rPr>
          <w:rFonts w:eastAsia="Times New Roman" w:cs="Times New Roman" w:ascii="Times New Roman" w:hAnsi="Times New Roman"/>
          <w:color w:val="auto"/>
          <w:sz w:val="20"/>
          <w:szCs w:val="20"/>
          <w:lang w:val="ru-RU"/>
        </w:rPr>
        <w:t>Я понял, что свалял дурака. Одно д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исковать ради чего-то серьезного, друг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дуро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ка терзался угрызениями совести, добрался до кают-компан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с ждали вызванные на досмотр члены судокоманд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ле распределения объектов (Никитин уступил моей просьбе) я познакомился со своим сопровождающ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рень лет двадцати, в футболке, спортивных шароварах и «вьетнамках» на босу ногу, зевал, встряхивался, всем своим видом показывая, как ему чертовски хочется сп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досталось машинное отделение. Зимой, разумеется, лучше работать в тепле. Сейчас же приятней на верхотуре, под ласковым бризом, но раз напросился, нечего пеня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ереодевался и думал, что превращаюсь в нечто среднее между простым рабочим и детективом. Придется отвинчивать гайки задраенных люков, поднимать тяжести, обливаться потом, чтобы обнаружить то, чего на судне, может быть, и нет вовсе.</w:t>
      </w:r>
    </w:p>
    <w:p>
      <w:pPr>
        <w:pStyle w:val="Normal"/>
        <w:rPr/>
      </w:pPr>
      <w:r>
        <w:rPr>
          <w:rFonts w:eastAsia="Times New Roman" w:cs="Times New Roman" w:ascii="Times New Roman" w:hAnsi="Times New Roman"/>
          <w:color w:val="auto"/>
          <w:sz w:val="20"/>
          <w:szCs w:val="20"/>
          <w:lang w:val="ru-RU"/>
        </w:rPr>
        <w:t>Задача с неизвестны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йди туда, не знаю куда, принеси то, не знаю что». Только на таможенный ла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провождающий, шедший впереди, остановился напротив двери одной из ка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 мне заскоч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уки помо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догадался, в чем дело, но вошел. Хотелось для развлечения посмотреть, как он станет «мыть руки». Ишь, молодой, поддерживает традиции.</w:t>
      </w:r>
    </w:p>
    <w:p>
      <w:pPr>
        <w:pStyle w:val="Normal"/>
        <w:rPr/>
      </w:pPr>
      <w:r>
        <w:rPr>
          <w:rFonts w:eastAsia="Times New Roman" w:cs="Times New Roman" w:ascii="Times New Roman" w:hAnsi="Times New Roman"/>
          <w:color w:val="auto"/>
          <w:sz w:val="20"/>
          <w:szCs w:val="20"/>
          <w:lang w:val="ru-RU"/>
        </w:rPr>
        <w:t>В одноместной каюте фыркал у иллюминатора самодельный вентилятор. На стол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опкой книги. Я бегло просмотрел их, спросил сопровождающего, который уже доставал что-то из шкаф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чиш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чу восстановиться. Третий заход в девятый класс делаю, и ник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цман-трави-тр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рипло заорал кто-то совсем ряд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тшатнулся, рывком отдернул гардину в углу, и за моей спиной рассмеялся сопровождающ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углу на жердочке, прикованный тонкой цепочкой, сидел средних размеров ярко-зеленый попугай. Недоверчиво покосившись на меня пуговкой глаза, переступил лапками в сторонку и продолжил озабоченно перебирать загнутым клювом изумрудные перыш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а него рыбакам пятьдесят «рэ» отд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сопровождающий, разматывая предмет, укутанный в старые рубашки. — Одни рыбацкие команды знает. Хотел переобучить, да не знаю, как. И не дается, бандит! Видно, «училка» у него не функционирует.</w:t>
      </w:r>
    </w:p>
    <w:p>
      <w:pPr>
        <w:pStyle w:val="Normal"/>
        <w:rPr/>
      </w:pPr>
      <w:r>
        <w:rPr>
          <w:rFonts w:eastAsia="Times New Roman" w:cs="Times New Roman" w:ascii="Times New Roman" w:hAnsi="Times New Roman"/>
          <w:color w:val="auto"/>
          <w:sz w:val="20"/>
          <w:szCs w:val="20"/>
          <w:lang w:val="ru-RU"/>
        </w:rPr>
        <w:t>В руках парня оказалась внушительных размеров пузатая бутыль с яркой наклейкой. С хрустом отвинтив крышечку непочатой емкости, он на скорую руку сервировал сто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е рюмки, нож, помидоры и крохотный кусочек хлеб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за тв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им махом осушив рюмку, закусил, подбод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думай, а то остынет. Не бойсь, у меня гвоздичные зернышки есть, загрыз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ылил содержимое в рюмку сопровождающего, стряхнул оставшуюся капельку на язык, распробовал, авторитетно заяв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огон лучш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э,</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иделся сопровождающ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ве ж так пь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я как зову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сили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то, Ва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асково сказал, посмотрев на час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пить я могу. А потом? На границе, как известно, тучи ходят хмуро... И враг не дремл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провождающий от огорчения машинально выпил и вторую рюм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от это зря. Развез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вышли, и сопровождающий, шагая вслед за мной, бубнил себе под но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адиция! А традиция, она и есть традиция.</w:t>
      </w:r>
    </w:p>
    <w:p>
      <w:pPr>
        <w:pStyle w:val="Normal"/>
        <w:rPr/>
      </w:pPr>
      <w:r>
        <w:rPr>
          <w:rFonts w:eastAsia="Times New Roman" w:cs="Times New Roman" w:ascii="Times New Roman" w:hAnsi="Times New Roman"/>
          <w:color w:val="auto"/>
          <w:sz w:val="20"/>
          <w:szCs w:val="20"/>
          <w:lang w:val="ru-RU"/>
        </w:rPr>
        <w:t>Сам я начал работать, по нынешним меркам, довольно рано — в неполных тринадцать лет. Хотел велосипед. Лишних денег дома никогда не водилось, вот и нанялся садовым рабочим в санатор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стригал кусты, носил ящики с рассадой, садил и поливал цветы, окапывал деревья, за что и получал ежемесячно тридцать пять рублей. Именно там, на первой работе, и выучился терпен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наторий находился на берегу, и требовалась адская выдержка, чтобы в жару, видя голубизну моря, продолжать высаживать цветочки, взрыхлять землю у жирных гладиолусов, гнуть спину над цветочными узорами клумб.</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а закалка пригодилась потом, во время занятий на вечернем отделении, когда после тяжкого дня веки смыкались сами собой, а руки механически писали контрольную, когда от мешков и ящиков ныла спина, а в это время из морвокзального ресторана доносились песни и музыка, когда на борцовском ковре противник брал на болевой, и хрустел сустав, и почти рвались сухожилия, а я терпел и помнил, что обязан победить, потому что в этом мире моими единственными опорами и союзниками были терпение и воспоминания о худом мальчишке, севшем однажды на новенький велосипед, заработанный собственными рук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ко пора было будить сопровождающего. Ишь, разоспался малы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 его зовут? Василий, каже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силий! Проснись! Вася! Вась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мутно посмотрел на мое потное лицо, измазанную робу, посочувствов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да... Долго еще мая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полной победы мировой революци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выкарабкиваясь на отшлифованные добела пли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ших не вид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Один уже закончил, второй вон, в трубу подался. Не устал? Будем заканчивать? Спать </w:t>
      </w:r>
      <w:r>
        <w:rPr>
          <w:rFonts w:cs="Times New Roman" w:ascii="Times New Roman" w:hAnsi="Times New Roman"/>
          <w:color w:val="auto"/>
          <w:sz w:val="20"/>
          <w:szCs w:val="20"/>
        </w:rPr>
        <w:t>охо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таки я молодец: нормально провел первый самостоятельный досмот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pPr>
      <w:r>
        <w:rPr>
          <w:rFonts w:eastAsia="Times New Roman" w:cs="Times New Roman" w:ascii="Times New Roman" w:hAnsi="Times New Roman"/>
          <w:color w:val="auto"/>
          <w:sz w:val="20"/>
          <w:szCs w:val="20"/>
          <w:lang w:val="ru-RU"/>
        </w:rPr>
        <w:t>Раз в неделю, если не было ничего срочного, Никитин проводил занятия по таможенному кодексу, по юридическим вопросам, связанным с контрабандой, разбирал наиболее характерные дела. Это помогало и нам, начинающим, и «старикам» быстрее ориентироваться в часто возникающих сложных ситуациях. «Знания за плечами не нос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юбил поговаривать Никитин, требуя не только досконально знать статьи кодекса, но и уметь тол</w:t>
      </w:r>
      <w:r>
        <w:rPr>
          <w:rFonts w:cs="Times New Roman" w:ascii="Times New Roman" w:hAnsi="Times New Roman"/>
          <w:color w:val="auto"/>
          <w:sz w:val="20"/>
          <w:szCs w:val="20"/>
        </w:rPr>
        <w:t>ковать их. Случалось, что двум-трем словам какого-нибудь положения он посвящал целое занятие, и, если бы не знаменитая результативность в обнаружении контрабанды, его можно было бы принять за нудного крючкотвора.</w:t>
      </w:r>
    </w:p>
    <w:p>
      <w:pPr>
        <w:pStyle w:val="Normal"/>
        <w:rPr/>
      </w:pPr>
      <w:r>
        <w:rPr>
          <w:rFonts w:eastAsia="Times New Roman" w:cs="Times New Roman" w:ascii="Times New Roman" w:hAnsi="Times New Roman"/>
          <w:color w:val="auto"/>
          <w:sz w:val="20"/>
          <w:szCs w:val="20"/>
          <w:lang w:val="ru-RU"/>
        </w:rPr>
        <w:t>В тот день мы занимались практическим вопрос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тодом обнаружения контрабанды на судах. Сидели, слушали Никитина, устроившегося за столом, застеленным зеленым сукном. После экскурсов в далекое и близкое, после разжевывания и усвоения Никитин принялся «будить мыс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унж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нял он ме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чнись! Хватит мечтать о девушках и танцах! Лучше скажи, сколько приблизительно на судне мест, где когда-либо была обнаружена контрабан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коло тридцати тысяч.</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 крайней мере, так значилось в статье. Накануне я проштудировал подшивку внутриведомственного журнала, поэтому четкий ответ слегка разочаровал моего наставника. Видно, сам хотел блесну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ескураженно протяну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еще, наверно, столько же мест, пока не обнаруженны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идцать тысяч первое найдет Хорунж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реминул вставить Кобе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даже не посмотрел в его сторон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повесил на стену схему устройства пассажирского судна, взял со стола указку и вновь обратился ко м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жи наиболее подходящие для контрабанды мес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уделял мне внимания больше, чем остальным не потому, что меня следовало понукать учить таможенные премудрости. Просто натаскивал, как щенка, развивая интуицию и профессиональные навыки. С этой целью приносил из дому учебники по психологии, криминалистике, рассказывал о прежней работе в ОБХС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ышел к схеме, взял у Никитина указку, задумался. Думал не столько над вопросом, сколько над тем, что опять надо учиться. Когда же это кончи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раскрыл перед инспекторами большущий альбом с точно такой же схемой, испещренной, в отличие от моей, красными точками. Они обозначали места, где нашли контрабанду. Точки проставлял сам Никитин, черпая данные из спецкартоте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забы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ыучи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ржал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воечн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т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 поряд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лаза Кобца блестели от ожидания смешного. Я ткнул указкой в верхушку мач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лоти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засмеялись. Пуще всех заливался Кобец. Веселый нрав у него. Даже слишк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смеете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серди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гласен, залезть трудно. Но не станет же контрабандист прятать добро только в колено трубы или в нежилой каюте. Он может присобачить его и на самом видном, но труднодоступном мес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пример, на якорной цеп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укнул Кобец кулаком по столу в диком восторге от того, что я, по его мнению, нес чу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веревочке в иллюминато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 сиденье капитанского кресла!</w:t>
      </w:r>
    </w:p>
    <w:p>
      <w:pPr>
        <w:pStyle w:val="Normal"/>
        <w:rPr/>
      </w:pPr>
      <w:r>
        <w:rPr>
          <w:rFonts w:eastAsia="Times New Roman" w:cs="Times New Roman" w:ascii="Times New Roman" w:hAnsi="Times New Roman"/>
          <w:color w:val="auto"/>
          <w:sz w:val="20"/>
          <w:szCs w:val="20"/>
          <w:lang w:val="ru-RU"/>
        </w:rPr>
        <w:t xml:space="preserve">Предложения сыпались одно за другим. Никитин </w:t>
      </w:r>
      <w:r>
        <w:rPr>
          <w:rFonts w:cs="Times New Roman" w:ascii="Times New Roman" w:hAnsi="Times New Roman"/>
          <w:color w:val="auto"/>
          <w:sz w:val="20"/>
          <w:szCs w:val="20"/>
        </w:rPr>
        <w:t>не перебивал, не останавливал, слуш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правы. Прав и Хорунж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конец прерв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то из вас хоть разок побывал на клоти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утки прекратились. Судя по смущенным физиономиям, никто не мог припомнить за собой подобного рве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то. Что и требовалось доказать. А ты? — обратился Никитин ко м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ним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ло де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зна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чью. Никто не видел. Почти до самой площадки поднялся, а как вниз посмотре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пять сме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долез!</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хлебываясь от восторга, закончил мою мысль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доле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их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же строже сказа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зменим вопрос. Вы знаете, что одновременно с приходом судов ближневосточной линии появляются монеты. Информацию зачитывали. Как думаете, где их прячу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г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тянул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йти металл на судне! Его ж можно в любое место... Тут не тридцать, а сто тысяч мест для нескольких монет найде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то оно так. Но мы должны най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ве что случай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сомнением сказал Кобец. — Вообще вряд ли. На суд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огда. Объем маленький, тайник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сятки тысяч. По статисти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ай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рвалось у меня.</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меялись все, кроме Никити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Есть конкретные предложе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олагаю... надо проанализировать, кто может везти, сопоставить, разработать верс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покачал голов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ова. Одни слова. И ты забыл весьма существенную вещ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у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ледственный, а контролирующий орган. Не представляю себе, как ты сможешь «наблюдать». В милиции можно работать с людьми, с документами, собирать факты. А как ты будешь разрабатывать версии, если на досмотр отводится ограниченное время? От и до, а по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уд лак, счастливой дороги. Более конкретно можешь что-то сказ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досадовал на себя за сгоряча вырвавшиеся слова. А все Кобец и его подковырки!</w:t>
      </w:r>
    </w:p>
    <w:p>
      <w:pPr>
        <w:pStyle w:val="Normal"/>
        <w:rPr/>
      </w:pPr>
      <w:r>
        <w:rPr>
          <w:rFonts w:eastAsia="Times New Roman" w:cs="Times New Roman" w:ascii="Times New Roman" w:hAnsi="Times New Roman"/>
          <w:color w:val="auto"/>
          <w:sz w:val="20"/>
          <w:szCs w:val="20"/>
          <w:lang w:val="ru-RU"/>
        </w:rPr>
        <w:t>Никитин продолжил занятие. Слушал его невнимательно, думал о золотых монетах. Таможню лихорадило уже второй месяц. Напрасно созывались оперативки, проводились совещания, перепроверялась работа кажд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олото просачивалось сквозь густую сеть заслонов, о чем сообщали нам компетентные органы. Появлялось оно после приходов судов ближневосточной линии. Где-то в далеких азиатских портах кто-то покупал монеты и тайком привозил 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овсе не был уверен, что именно мне посчастливится найти монеты. Шансов на успех было ровно столько, сколько у золотоискателя, ищущего жилу. А то и мен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правившись на причалы, сушил себе голову над тем, как утереть нос Кобцу. Дернула же нелегкая болтнуть при н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пустя несколько дней, когда работал на причале, показалось, что удача сама плывет в руки.</w:t>
      </w:r>
    </w:p>
    <w:p>
      <w:pPr>
        <w:pStyle w:val="Normal"/>
        <w:rPr/>
      </w:pPr>
      <w:r>
        <w:rPr>
          <w:rFonts w:eastAsia="Times New Roman" w:cs="Times New Roman" w:ascii="Times New Roman" w:hAnsi="Times New Roman"/>
          <w:color w:val="auto"/>
          <w:sz w:val="20"/>
          <w:szCs w:val="20"/>
          <w:lang w:val="ru-RU"/>
        </w:rPr>
        <w:t>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ивидор (руководитель погрузочно-разгрузочных работ), два грузчика, виновник-шофер и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ояли над горой стекла, картона, фруктов, горячил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стояло составить акт о порче груз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лучайно посмотрел в сторону и увидел странное зрелищ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рах в пятидесяти от нашего собрания тянулся каменный забор высотой в добрых два метра, сложенный из пористого ракушечника. На его гребне показался большой коричневый чемодан, затем голова девушки. Вскарабкавшись на забор во весь рост, она несколько секунд нерешительно смотрела вниз, бросила чемодан на землю, прыгнула следом, прижимая юбку к ногам. Поднявшись, отряхнула подол, подняла чемодан, осмотрела его и, слегка прихрамывая, направилась через железнодорожные пути к причал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зумленный и слегка очарованный такой непринужденностью, я пошел навстречу покорительнице забора. Охрана не могла уследить за бесконечно длинной оградой, и этим обстоятельством пользовались те, кому по каким-либо причинам требовалось проникнуть в порт. Однако лезть белым днем, с чемоданом, у всех на ви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евушка вышла к причалам и остановилась у небольшого пришвартованного судна, осевшего в воду настолько, что его палуба оказалась ниже причального бруса. О чем-то спросила матросов, работавших на баке. Те переглянулись, рассмеялись. Один ответил что-то такое, от чего смех раздался вновь, погромче. Она поспешила дальше, то есть прямо мне в лапы.</w:t>
      </w:r>
    </w:p>
    <w:p>
      <w:pPr>
        <w:pStyle w:val="Normal"/>
        <w:rPr/>
      </w:pPr>
      <w:r>
        <w:rPr>
          <w:rFonts w:eastAsia="Times New Roman" w:cs="Times New Roman" w:ascii="Times New Roman" w:hAnsi="Times New Roman"/>
          <w:color w:val="auto"/>
          <w:sz w:val="20"/>
          <w:szCs w:val="20"/>
          <w:lang w:val="ru-RU"/>
        </w:rPr>
        <w:t>Форма таможенника была ей явно незнакома: скользнула равнодушным глазом по моим петлицам и пошла дальше. На вид лет восемнадцать, среднего роста, крепко сбитая. Приехала, скорее всего, откуда-то из глубин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латье, прическа, туфель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моде пятилетней давности. Но все чистенькое, аккуратн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шел рядом, с любопытством всматриваясь в незнакомку. Немного скуластая, курносая, глаза зеленые, с рысьим разрез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такое? — недовольно спросила она. — Что над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чу познакомиться с человеком, который легко берет забор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моря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рого спросила она, покосившись на петлиц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Требуются моря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ста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рубила. — А то закрич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ог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меивался я, поняв, что передо мной никакой не злоумышленник, переправляющий золото чемоданами, а обыкновенная сельская девушка. — Если б даже хотел, не смог. Познакомиться над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ста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а уже с угроз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то как д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ерьезнел и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 такие пироги... Разрешите представиться...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нспектор таможни Юрий Хорунжий. Ваши докумен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терялась девуш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ой таможни? Зачем? У меня 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нет? Пропуска или документ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пуска нет. И паспорта 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ищи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еградил ей путь. На нас глазели, поэтому пришлось отвести ее за бун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 вам мои документы? Я ж вам ничего не сдела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ее глазах сквозили растерянность и мольб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пустите меня, дяденька. Я больше не бу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дяденька, а инспект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лосом заправского бюрократа проскрипе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кументы требую потому, что находимся в порту, в зоне контролируемой и пограничниками, и таможн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ого оказалось достаточно. Девушка поставила чемодан на асфальт, открыла его и, заслоняя от меня, стала искать среди вещей паспорт. Нашла, пода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за книг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ны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зывай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исел, посмотр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Грин! Станюкович, Лондон... Ясненько! Т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листал я паспо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семнадцать лет, Юлия... Константиновна, а серьезности никакой. Через забор сигаете, из Полбино выписались... Что в наших краях ище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пароход хочу поступить работать. Плавать хочу. А что, нельз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ем же, если не секр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не все равно. Могу готовить, стирать, убирать. Матросом мо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матроса два года учиться над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ходила в клуб «Юных моряков», — заспешила Юля и полезла в чемодан, но я остановил 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ля, ты что, не знаешь, что существует отдел кадров? На пароход просто так не берут. Ты же в школе учила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ю про отдел кадров. Думала, так быстрее. Приду, найду хорошее место, чтоб в интересные страны поплыть, а потом уж в отдел кадр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чему в море? Почему не на речку, не на озер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рави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тодушно ответила Ю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почему-то море люблю, хоть и в первый раз виж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когда приеха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что. Московск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тяну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нтересный ты человек. Инициативы много. Хоть бы сначала расспросила. Дома знают, где 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ля отрицательно покачала голов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а. Я сказала, что еду поступать в техникум. А я не хочу в техникум. Сначала хочу весь мир по</w:t>
      </w:r>
      <w:r>
        <w:rPr>
          <w:rFonts w:cs="Times New Roman" w:ascii="Times New Roman" w:hAnsi="Times New Roman"/>
          <w:color w:val="auto"/>
          <w:sz w:val="20"/>
          <w:szCs w:val="20"/>
        </w:rPr>
        <w:t>смотреть. Специально английский много учила. И даже шведский по самоучител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д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хити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ть представляешь себе, что с тобой может случиться, если не найдешь работу, жилье, если кончатся деньг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ир не без добрых людей. Прав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нулась Юл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ворч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шли!</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гнулся, поднял чемода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тревожилась о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уда, где всходит солнце. Пойдем устраивать теб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ходя мимо кургана разбитых болгарских консервов, сказал, что вернусь через полчаса. Было очевидно, что и через час вряд ли рассортируют месиво из битых и целых банок.</w:t>
      </w:r>
    </w:p>
    <w:p>
      <w:pPr>
        <w:pStyle w:val="Normal"/>
        <w:rPr/>
      </w:pPr>
      <w:r>
        <w:rPr>
          <w:rFonts w:eastAsia="Times New Roman" w:cs="Times New Roman" w:ascii="Times New Roman" w:hAnsi="Times New Roman"/>
          <w:color w:val="auto"/>
          <w:sz w:val="20"/>
          <w:szCs w:val="20"/>
          <w:lang w:val="ru-RU"/>
        </w:rPr>
        <w:t>По дороге Юля рассказала свою куцую биографию. Жила она с мамой, бабушкой, отчимом, братом и сеттером Джимом. С детства зачитывается книгами о море. Была у нее подружка Женя, которая тоже раньше любила море, но они поссорились из-за одного мореплавателя, который приехал в Полбино на заграничной машине. Мореплаватель вскоре уехал, и Жене море разонравилось, потому что у нее начались личные неприятности... А она, Юля, море любит. Вот сегодня, например, ходила по городу, а мор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конце каждой улицы. Только жаль, нет тех мест, которые описаны в книга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омант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ался я дедовской улыбкой, поглядывая на темный пушок над ее верхней губ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у нас давным-давно нет ни клиперов, ни таверн. А что же тот моряк далекого заплыва тебя не выбр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Женя смелее была, — засмеялась Юля.</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меялась она, на мой взгляд, громкова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шли через проходную. Охранник с любопытством посмотрел на нас, приняв Юлю за задержанную лично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есь отдел кадров порта. Один знакомый име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когда поднимались по ступенькам в здание, серым утесом возвышавшееся над портовыми ворот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меня примут на хороший парохо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довалась Юл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нас оглядывались: разговаривала она громкова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каз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рта, не пароходства. Пока на берегу поработаешь. Осмотришься, разберешься, что к чему, тогда сама и решишь, как быть да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длинном коридоре, где на стульях ждали нанимающиеся на работу, сказал строго и внушитель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ражданка, вам в этот кабин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обратившись к вопросительно взиравшей на меня очереди, поясн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 поручению. Особый случа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то слова не сказал. Форма делала свое дело.</w:t>
      </w:r>
    </w:p>
    <w:p>
      <w:pPr>
        <w:pStyle w:val="Normal"/>
        <w:rPr/>
      </w:pPr>
      <w:r>
        <w:rPr>
          <w:rFonts w:eastAsia="Times New Roman" w:cs="Times New Roman" w:ascii="Times New Roman" w:hAnsi="Times New Roman"/>
          <w:color w:val="auto"/>
          <w:sz w:val="20"/>
          <w:szCs w:val="20"/>
          <w:lang w:val="ru-RU"/>
        </w:rPr>
        <w:t>Минут через пять, оставив у знакомого кадровика Юлю, вернулся в порт. Благотворительные поступки не входили в круг моих служебных обязанностей, но тут был действительно особый случай. И еще пожалел, что не назначил свидание. Было в Юле что-то такое... Зеленые глаза, пушок над верхней губой, ладная такая... Хорошее им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Юля. Увидимся ли когда-нибуд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обособленной группкой стояли на площадке, ограниченной переносными алюминиевыми барьерами, смотрели, как на «Амуре» заканчивают швартов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тречающие едва не опрокидывали барьеры. Кобец, иронически посматривая на разодетых в «ненашенское» родственников и знакомых, не удержался, чтобы не прокомментиро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бежали! Любят! Интересно, все ли будут на отход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граничники разрешили вход нам и выход пассажир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ересекали невидимую границ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задержал меня.</w:t>
      </w:r>
    </w:p>
    <w:p>
      <w:pPr>
        <w:pStyle w:val="Normal"/>
        <w:rPr/>
      </w:pPr>
      <w:r>
        <w:rPr>
          <w:rFonts w:cs="Times New Roman" w:ascii="Times New Roman" w:hAnsi="Times New Roman"/>
          <w:b w:val="false"/>
          <w:i w:val="false"/>
          <w:iCs/>
          <w:color w:val="auto"/>
          <w:sz w:val="20"/>
          <w:szCs w:val="20"/>
        </w:rPr>
        <w:t>— </w:t>
      </w:r>
      <w:r>
        <w:rPr>
          <w:rFonts w:cs="Times New Roman" w:ascii="Times New Roman" w:hAnsi="Times New Roman"/>
          <w:color w:val="auto"/>
          <w:sz w:val="20"/>
          <w:szCs w:val="20"/>
        </w:rPr>
        <w:t>Юра, постой тут немного, пока не сойдут все пассажиры. Проконтролируй. Смотри в оба! Как только все окажутся в зале накопления, поднимайся на суд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несколько минут после того, как на борт поднялась комиссия, на трапе появились первые пассажиры. Иностранные туристы с ходу защелкали фотоаппаратами во всех направлениях, с любопытством рассматривали морвокзал, город. Молодые пассажирки спускались по трапу в таких шортиках, в таких юбчонках с разрезами, что пришлось отвернуться и следить за теми, кто проходил в з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то-то давно я не был на танцах! Ни одного свободного вече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то не порывался перебросить что-то через барьер. Все просто и обыденно. Я прошелся по причалу, и тут за моей спиной началась суматоха, раздались приглушенные вскрики. Я повернулся и увидел, что у трапа собралась небольшая группа людей. С трудом протиснувшись между полной дамой и обвешанным аппаратами туристом, чуть не споткнулся о застывшего в неестественной позе на коленях седого мужчину. Была заметна только его спина и тонкие, мелкими колечками волосы на затылке. Никто не спешил помочь стари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ловеку плохо, а вы уставили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кипе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иш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шипела на. меня по-английски полная дам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 не вид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землю целу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глядевшись, понял, что старик действительно прильнул губами к зашарканному асфальту. Он шевельнулся, и сразу несколько рук протянулось, чтобы помочь. Оказавшись сзади, подхватил старика под мышки. Старик плакал. Это было тяжелое зрелищ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ход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осил молодой погранич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ходите, пожалуйс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потянулись в зал, куда и я повел старика. В зале накопления усадил в красное кресло, постоял немного рядом, не зная, что делать дальше. На всякий случай спросил по-английс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звать врач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старик по-русски с легким акцент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надо. Просто я немного разволновался. Столько лет не был на Роди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интересовался я из вежливости, наблюдая сквозь стеклянные стены, как последние пассажиры сходят на берег.</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нь, очень давно я уехал на старом угольщике отсюда. Еще перед первой мировой войной. Потом нас интернировали, не смог сразу вернуться. По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волюция, остался насовсем. Думал, на время, выш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всег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вам ничего не надо, я пойду. Работа.</w:t>
      </w:r>
    </w:p>
    <w:p>
      <w:pPr>
        <w:pStyle w:val="Normal"/>
        <w:rPr/>
      </w:pPr>
      <w:r>
        <w:rPr>
          <w:rFonts w:eastAsia="Times New Roman" w:cs="Times New Roman" w:ascii="Times New Roman" w:hAnsi="Times New Roman"/>
          <w:color w:val="auto"/>
          <w:sz w:val="20"/>
          <w:szCs w:val="20"/>
          <w:lang w:val="ru-RU"/>
        </w:rPr>
        <w:t xml:space="preserve">Старик, не расслышав, продолжил, промокая </w:t>
      </w:r>
      <w:r>
        <w:rPr>
          <w:rFonts w:cs="Times New Roman" w:ascii="Times New Roman" w:hAnsi="Times New Roman"/>
          <w:color w:val="auto"/>
          <w:sz w:val="20"/>
          <w:szCs w:val="20"/>
        </w:rPr>
        <w:t>глаз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только передумал, когда плыл сюда... Никто не встречает. Один. И мне моя родная земля показалась живым человеком, который ждет меня. Вы не поймете, вы молоды. А мне, старому челове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ойду. Всего хорош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вас зову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нспектор Хорунжи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 имен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 батюш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ладимирович.</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ий Владимирович, голубчик, я буду жить в здешнем отеле «Интурист». Не откажите в любезности, навестите старика. Милости прошу в любое время. Спросите Дюбуа. Мишель Дюбуа. Вообще-то раньше меня звали Михайло Дубина. Вы ведь навестите меня? Мне так хочется иметь в городе знакомых. Прошу ва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хорош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ропливо согласился я, поглядывая на опустевший прич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ятного пребывания в нашем город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жал сухую старческую руку в коричневых пятнышках и бегом направился к «Амуру». Никитин, наверно, уже рвет и мечет. Ох, уж эти визитеры! Тот до первой уехал, тот до нэпа, тот после второй мировой... Тому жена не позволила вернуться, тому деньги... Кто не хочет уезжать, тот опаздывает на поез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время моего отсутствия в кают-компании где находилась досмотровая группа, собрались представители судокоманды. Каждый инспектор получал объект и уходил с сопровождающим.</w:t>
      </w:r>
    </w:p>
    <w:p>
      <w:pPr>
        <w:pStyle w:val="Normal"/>
        <w:rPr/>
      </w:pPr>
      <w:r>
        <w:rPr>
          <w:rFonts w:eastAsia="Times New Roman" w:cs="Times New Roman" w:ascii="Times New Roman" w:hAnsi="Times New Roman"/>
          <w:color w:val="auto"/>
          <w:sz w:val="20"/>
          <w:szCs w:val="20"/>
          <w:lang w:val="ru-RU"/>
        </w:rPr>
        <w:t>Мне досталась корма и румпельное отделение. Расту! Еще год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будут посылать палубой выше. Хо-хо!</w:t>
      </w:r>
    </w:p>
    <w:p>
      <w:pPr>
        <w:pStyle w:val="Normal"/>
        <w:rPr/>
      </w:pPr>
      <w:r>
        <w:rPr>
          <w:rFonts w:eastAsia="Times New Roman" w:cs="Times New Roman" w:ascii="Times New Roman" w:hAnsi="Times New Roman"/>
          <w:color w:val="auto"/>
          <w:sz w:val="20"/>
          <w:szCs w:val="20"/>
          <w:lang w:val="ru-RU"/>
        </w:rPr>
        <w:t>Напарн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одой матро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рался вовсю. Не дожидаясь приглашения, открывал, снимал, выворачивал переборки, подволок чуть ли не наизнанку, демонстрируя такие закоулки, о которых я и подозревать не мог.</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все больше начинало казаться, что сопровождающий потешается, тыча меня носом в самые неожиданные места. Однако неподдельное усердие успокоило. Матросу, как и всем остальным членам команды, просто не терпелось сойти на берег.</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мои представления о таможне исчерпывались когда-то скудными сведениями о деятельности Чичикова, да помнилась песенка из «Белого солнца пустыни»... Еще видел, как ходят таможенники по складским площадкам, что-то ищут, читают бирки на грузах.</w:t>
      </w:r>
    </w:p>
    <w:p>
      <w:pPr>
        <w:pStyle w:val="Normal"/>
        <w:rPr/>
      </w:pPr>
      <w:r>
        <w:rPr>
          <w:rFonts w:eastAsia="Times New Roman" w:cs="Times New Roman" w:ascii="Times New Roman" w:hAnsi="Times New Roman"/>
          <w:color w:val="auto"/>
          <w:sz w:val="20"/>
          <w:szCs w:val="20"/>
          <w:lang w:val="ru-RU"/>
        </w:rPr>
        <w:t>Шел в таможню, наслушавшись рассказов, дум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ероическая профессия, овеянная романтикой приключен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уд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акой романтики! Вместо волнительных событий, преследований по скользким от тумана доскам причала, вместо таверн с бренчащим роялем, где мордатые контрабандисты хватаются за сердце или пистолет при виде входящего таможенника, приходится чаще вылавливать... нужную бумажку.</w:t>
      </w:r>
    </w:p>
    <w:p>
      <w:pPr>
        <w:pStyle w:val="Normal"/>
        <w:rPr/>
      </w:pPr>
      <w:r>
        <w:rPr>
          <w:rFonts w:eastAsia="Times New Roman" w:cs="Times New Roman" w:ascii="Times New Roman" w:hAnsi="Times New Roman"/>
          <w:color w:val="auto"/>
          <w:sz w:val="20"/>
          <w:szCs w:val="20"/>
          <w:lang w:val="ru-RU"/>
        </w:rPr>
        <w:t>Горы документац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кты, накладные, коносаменты, манифесты, разнарядки. Эвересты разноформатной, разноцветной бумаги! Вместо романти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ифры, сверки, склады, грузы, перепроверки, ночные досмотры, пыльные или сырые отсеки, копирки, магазинеры, ящи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стая у меня была раньше работа. Мужска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зучив пространство под румпельным отделением, извозившись до неузнаваемости, выкарабкался из люка, задвинул крышку, как бы ставя точку на досмотре объекта.</w:t>
      </w:r>
    </w:p>
    <w:p>
      <w:pPr>
        <w:pStyle w:val="Normal"/>
        <w:rPr/>
      </w:pPr>
      <w:r>
        <w:rPr>
          <w:rFonts w:eastAsia="Times New Roman" w:cs="Times New Roman" w:ascii="Times New Roman" w:hAnsi="Times New Roman"/>
          <w:color w:val="auto"/>
          <w:sz w:val="20"/>
          <w:szCs w:val="20"/>
          <w:lang w:val="ru-RU"/>
        </w:rPr>
        <w:t>К моему неудовольствию, сопровождающего поблизости не было. Молнией сверкнула догадка —</w:t>
      </w:r>
      <w:r>
        <w:rPr>
          <w:rFonts w:cs="Times New Roman" w:ascii="Times New Roman" w:hAnsi="Times New Roman"/>
          <w:color w:val="auto"/>
          <w:sz w:val="20"/>
          <w:szCs w:val="20"/>
        </w:rPr>
        <w:t xml:space="preserve"> перепрятывает контрабанду. Из недосмотренных мест в досмотренные! Может быть, даже золото! То сам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а цыпочках поднялся по трапу, посмотрел влево, вправ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провождающий стоял у фальшборта и подавал зна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затаил дыхание. Вот оно! Начинае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вез, Раечка, привез!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сопровождающ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тетеря глухая! Не слыши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бавил он вполголос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цвет, и разм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орал он в бешенств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терпи, дорогая!</w:t>
      </w:r>
    </w:p>
    <w:p>
      <w:pPr>
        <w:pStyle w:val="Normal"/>
        <w:rPr/>
      </w:pPr>
      <w:r>
        <w:rPr>
          <w:rFonts w:eastAsia="Times New Roman" w:cs="Times New Roman" w:ascii="Times New Roman" w:hAnsi="Times New Roman"/>
          <w:color w:val="auto"/>
          <w:sz w:val="20"/>
          <w:szCs w:val="20"/>
          <w:lang w:val="ru-RU"/>
        </w:rPr>
        <w:t>Я выглянул из-за его плеча, увидел разнаряженную Раечку, которая от нетерпения ножкой притопыва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ли желала поскорее подарок получить, то ли моего сопровождающ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тронул парня за плеч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ем?</w:t>
      </w:r>
    </w:p>
    <w:p>
      <w:pPr>
        <w:pStyle w:val="Normal"/>
        <w:rPr/>
      </w:pPr>
      <w:r>
        <w:rPr>
          <w:rFonts w:eastAsia="Times New Roman" w:cs="Times New Roman" w:ascii="Times New Roman" w:hAnsi="Times New Roman"/>
          <w:color w:val="auto"/>
          <w:sz w:val="20"/>
          <w:szCs w:val="20"/>
          <w:lang w:val="ru-RU"/>
        </w:rPr>
        <w:t>Шел за ним и дивился самому себе. Что, собственно говоря, происходит? Почему я, до сего времени не страдавший от отсутствия здравого смысла, стал вдруг видеть в каждом прибывающем из-за границы злоумышленника? На каком основании? Пока, конечно, за полу не хватаю, «держи контрабандиста» не кричу, 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озрева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ел по коридору мимо распахнутых дверей, встречался взглядом с моряками, и было совестно от того, что, ринувшись на поиски золота, захотел «превзойти и удивить», для коих целей и записал всех в потенциальные контрабандисты. Раз никто, значит, вс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кому закричать вслед: «Ату его»? Вон тому крепышу с мускулистым торсом? Этим официанткам, не успевшим снять переднички? Моему сопровождающему, которого так нетерпеливо ждет Раеч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у, хорошо... Если все такие хорошие, если ни один не может попасть под подозрение, то кто же возит золотые моне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ссажир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тмосфера в кают-компании была не очень весела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столе лежала замасленная роба, целлофановый пакет, столбцами желтели моне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оло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бец писал протокол, чмыхая со скоростью сто двадцать раз в минуту. Глаза его сверкали, чего нельзя было сказать о потухшем взоре первого помощника, сидевшего сычом в углу. Первый покачивался на стуле, словно от приступа зубной бо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л бы, какой мерзавец... своими бы рук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наш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 Кобц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одобно Цезарю, не отрываясь от письма, отрывисто рас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прогулочной. Говорю... сопровождающему... Давай поищем... Да. Я один... Второй... Третий... Всю палубу прошли. Сверток... Что-то в робу замотали. На самом дне... Вынимаю. Есть! Иди сюда!.. Сто шту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 курсу скольк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 штук по рубл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шутил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кошмарная сумма получается! Не меша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просил, и убежд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бята, не подведите!» Как о стенку горох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выдержал первый. Он встал и, сгорбившись, вышел в коридо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он так убивае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иви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у него в каюте ведь наш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Юра, пой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ъяснил подошедший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 за идеологическую работу отвечает. За «кабэ» в кадрах по головке не погладя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разве виноват он, что кто-то из команды занимается контрабандой? Разве можно уследить за сотнями люде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ая у него должность. Никто не неволил. Не отвлекай Кобц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бец писал, подперев щеку изнутри языком, склонив голову набок, аккуратно строча букв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кают-компанию вошел капитан, сопровождаемый первым помощником. У обоих были удрученные лица. Замешательство капитана было столь велико, что в разговоре он делал неожиданно глубокие паузы, подыскивая нужные сло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Пожалуйс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ратился он к Никити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ая вот неприятность. Работаем, повышаем сервис, недавно заняли первое место 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жалуйста. Нашелся гад... Весь фасад испорти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одписал протокол и тут же уш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обеда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з всякой надежды спросил пер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порядке гостеприимст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сожалению, торопимся. Можете объявлять о конце досмотра. Всего хорош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вышли из кают-компании, цепочкой потянулись к выходу. По «спикеру» объявили, что граница открыта, досмотр окончен. Разрешено хождение по суд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лопнул меня кто-то по плеч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первое мгновение я не сразу сообразил, что элегантный парень не кто иной, как Морозов. Юрка Мороз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унж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а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задерживайся. Нам на проходну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видим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внул я Морозову.</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pPr>
      <w:r>
        <w:rPr>
          <w:rFonts w:eastAsia="Times New Roman" w:cs="Times New Roman" w:ascii="Times New Roman" w:hAnsi="Times New Roman"/>
          <w:color w:val="auto"/>
          <w:sz w:val="20"/>
          <w:szCs w:val="20"/>
          <w:lang w:val="ru-RU"/>
        </w:rPr>
        <w:t>На третьем курсе дальновидный Морозов к своему ужасу обнаружил, что, увлекшись далекими перспективами, упустил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он до сих пор </w:t>
      </w:r>
      <w:r>
        <w:rPr>
          <w:rFonts w:cs="Times New Roman" w:ascii="Times New Roman" w:hAnsi="Times New Roman"/>
          <w:color w:val="auto"/>
          <w:sz w:val="20"/>
          <w:szCs w:val="20"/>
        </w:rPr>
        <w:t>не был в комсомоле. Относясь к общественной жизни более чем равнодушно и считая все организации совершенно ненужными, вовремя сообразил, что рано или поздно для визы понадобится комсомольская характеристика. Без нее ему скажут «нет», и тогда мечты останутся мечт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от на двадцатом году жизни Морозов подал заявление в комсомо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брание проходило вечером, после лекций, и в распахнутые окна врывался вечерний бриз, принося вместе с запахами близкого моря аромат молодой зелени, влажной земли, трав. В воздухе носилось ожидание необычного, радостного. Кто торопился на свидание, кто на тренировку, в кино, просто погуля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оста курса, высокий, коротко подстриженный на американский манер, встал, широко разведя руки, оперся на парту и, слегка растягивая слова, спросил ничего не подозревающего, расхлябанно улыбающегося Морозо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ачем тебе, Морозов, комсомол? Ты ведь прекрасно обходился без него до сих пор. Думаю, что и дальше ты смог бы без него прожить. В чем же де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принужденная расхлябанность Морозова вдруг усилилась и превратилась в суетливые, нервные движения. Лицо его перекосилось, налилось кровью, он что-то забормотал, силясь ответить, поперхнулся и умол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мог же он, в конце концов, сказать, что комсомол на данном этапе выгоден, что, если для исполнения желаний надо поступить еще в десяток организаций, он сделает это не колебля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так и не нашелся, что ответить, а на лице читалось такое замешательство, словно его уличили в чем-то постыдн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оста нехорошо улыбался и голосовал «проти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оздержался: переходил на вечерний, и мне было не до Морозова.</w:t>
      </w:r>
    </w:p>
    <w:p>
      <w:pPr>
        <w:pStyle w:val="Normal"/>
        <w:rPr/>
      </w:pPr>
      <w:r>
        <w:rPr>
          <w:rFonts w:eastAsia="Times New Roman" w:cs="Times New Roman" w:ascii="Times New Roman" w:hAnsi="Times New Roman"/>
          <w:color w:val="auto"/>
          <w:sz w:val="20"/>
          <w:szCs w:val="20"/>
          <w:lang w:val="ru-RU"/>
        </w:rPr>
        <w:t>Французы говорят: «прост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ит поня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гда, весенним вечером, я понял Морозова, но простить не смог.</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юди, идущие на компромисс с собственной совестью, облачающиеся в одежды, соответствующие ситуации лишь потому, что это несет выгоду, внушали мне отвращение. Такие могут предать в любой момент за ржавые три копейки. При этом будут ссылаться на обстоятельства, на слабость характера, на исторические пример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ин из моих знакомых, желая заполучить теплое местечко, признался, что готов пройтись по головам любых противников, лизнуть любое указанное место, лишь бы добиться своего. В конечном счете, утверждал он, жизнь коротка, и мало кто знает, каким образом люди получают посты. При этом он ввернул что-то о никчемности убеждений и принципов. У него оказался чрезвычайно гибкий позвоночник, который проще согнуть до предела, чем носить мешки или долбить мерзлую земл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Морозове я увидел пожирающее его желание преуспеть. Он шел к своей це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мнил эпизод с комсомольским собранием и совсем не стремился к встрече с холеным Морозовым, который станет похлопывать меня по плечу, приговарива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помни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ко сегодняшние размышления по поводу гипертрофированной подозрительности заставили по-другому взглянуть на улыбчивого парня с выпуклыми глаз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т его знает! Может, я ошиба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першись в своей каюте, Морозов суетливо готовился к самой опасной операции. Из прорехи в поролоновом матраце вытащил пояс, надел на себя. Ощутив тяжесть, покрылся холодной испарин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носом монет всегда занимался пугливый кретин Кучерявый; Морозову ни разу не приходило в голову поинтересоваться, как соучастнику удается так долго быть непойманным. Ощутив степень риска, Морозов ослабел от волнения. Левое колено лихорадочно задрожало. Он стал хватать то одну, то другую вещь, не соображая, что делать дальше.</w:t>
      </w:r>
    </w:p>
    <w:p>
      <w:pPr>
        <w:pStyle w:val="Normal"/>
        <w:rPr/>
      </w:pPr>
      <w:r>
        <w:rPr>
          <w:rFonts w:eastAsia="Times New Roman" w:cs="Times New Roman" w:ascii="Times New Roman" w:hAnsi="Times New Roman"/>
          <w:color w:val="auto"/>
          <w:sz w:val="20"/>
          <w:szCs w:val="20"/>
          <w:lang w:val="ru-RU"/>
        </w:rPr>
        <w:t>До него уже докатилась новость о монетах, найденных на прогулочной палубе. Он понял, что пьяная болтовня Кучерявого не была беспочвенн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домерок занялся на свой страх и риск коммерцией. Были монеты настоящими или фальшивы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начения не имело. На проходной будут трясти. Как быть? Что дел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вскочил и направился к Кучерявому. Спохватившись, вернулся, снял пояс, сунул на прежнее место.</w:t>
      </w:r>
    </w:p>
    <w:p>
      <w:pPr>
        <w:pStyle w:val="Normal"/>
        <w:rPr/>
      </w:pPr>
      <w:r>
        <w:rPr>
          <w:rFonts w:eastAsia="Times New Roman" w:cs="Times New Roman" w:ascii="Times New Roman" w:hAnsi="Times New Roman"/>
          <w:color w:val="auto"/>
          <w:sz w:val="20"/>
          <w:szCs w:val="20"/>
          <w:lang w:val="ru-RU"/>
        </w:rPr>
        <w:t>Долго выжидал, не желая, чтобы его увидели у двери второго механика. Наконец решился постучать. Никто не ответил. Выждав немного, крутнул ручку. Безуспешно. Из каю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 звука. По всей вероятности, Кучерявого там не бы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глянул в машину, полагая, что Кучерявый несет за кого-то вахту, но встретил лишь любопытствующие взгляды моторист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недаемый беспокойством, побрел к себе. Какой же все-таки подонок Кучерявый! Взять нагадить, выйти из налаженной системы из-за каких-то там нервов! Сволоч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каюте плюхнулся на кровать, стал грызть от досады ногти. Что делать? Что делать? Рискнуть? Слишком опасно. Но и оставлять монеты на судне нельзя. Мало ли что может произой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тут счастливая мысль пришла на ум. Вскочил и стал лихорадочно набивать портфель грязным бельем. Повеселев, даже принялся фальшиво насвистывать какой-то мотивчик. Он понимал, что здорово рискует, ибо в предстоящей авантюре слишком много «если», но интуитивно предугадывал успе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зависело от его реакции и от кое-чего существенного.</w:t>
      </w:r>
    </w:p>
    <w:p>
      <w:pPr>
        <w:pStyle w:val="Normal"/>
        <w:rPr/>
      </w:pPr>
      <w:r>
        <w:rPr>
          <w:rFonts w:eastAsia="Times New Roman" w:cs="Times New Roman" w:ascii="Times New Roman" w:hAnsi="Times New Roman"/>
          <w:color w:val="auto"/>
          <w:sz w:val="20"/>
          <w:szCs w:val="20"/>
          <w:lang w:val="ru-RU"/>
        </w:rPr>
        <w:t>Кто как поведет себя, кто как посмотрит, улыбнется или нахмури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имело значение, все должно было быть использовано. Предстояло сыграть на тонких струнах чувств и недомолвок. Партия трудная, но почти выигрышная. А золото на судне оставлять никак нельзя. Отсутствие радиограммы, найденные монеты, предстоящий повторный досмотр на проходной, все предупреждало — опасно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ходилось импровизиров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в лучших условия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как ни подбадривал себя, как ни настраивался на успех, желудок сжимало, свист перехватывало, хотелось тишины и кефи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нашей пыльной резервной комнатушке, расположенной рядом с проходной, я снял со стола стулья, открыл двери, ведущие к причал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расов послал пока что меня одного, предварительно проинструктировав и пообещав прислать Никитина, как только тот освободится от подвалившей срочной рабо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ямо тянулась дорога, упиравшаяся в складские строения, за которыми просматривались мачты и надстройки суд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лнце перевалило зенит, и воздух дрожал над раскаленным асфальт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хранник, он же понятой в случае надобности, торчал у своих дверей, изнывал от жары и скуки. Он пытался втянуть меня в обсуждение недавно виденного фильма о таможне, но вскоре оставил это бесполезное занятие.</w:t>
      </w:r>
    </w:p>
    <w:p>
      <w:pPr>
        <w:pStyle w:val="Normal"/>
        <w:rPr/>
      </w:pPr>
      <w:r>
        <w:rPr>
          <w:rFonts w:eastAsia="Times New Roman" w:cs="Times New Roman" w:ascii="Times New Roman" w:hAnsi="Times New Roman"/>
          <w:color w:val="auto"/>
          <w:sz w:val="20"/>
          <w:szCs w:val="20"/>
          <w:lang w:val="ru-RU"/>
        </w:rPr>
        <w:t>Я вынул из кармана газету, принялся читать о забастовке шахтеров в Северной Англии. Чтение «Морнинг Ста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динственный способ поддерживать знание английского. С пассажирами говоришь только о валюте и декларации. На суд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 грузе и погоде. Тоска! Хорошо, если попадется настоящий англичанин! Большей частью собеседники владели английским куда хуже, и я, приноравливаясь к ним, калечил язы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первый час дежурства через проходную прошло всего несколько моряков с «Амура». Сверяясь с составленным на судне списком, проверял вещи, и в комнатушке на столе появлялись отрезы, джинсы, мохер. Некоторые моряки сдержанно возмущались, другие молча выполняли просьбу, а были и такие, кто охотно заводил речь о законах, правах и обязанностях, жаловались на недоверие, сравнивали таможню со сварливой тещей, которой не угоди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у, печет к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вошедший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в Африке.</w:t>
      </w:r>
    </w:p>
    <w:p>
      <w:pPr>
        <w:pStyle w:val="Normal"/>
        <w:rPr/>
      </w:pPr>
      <w:r>
        <w:rPr>
          <w:rFonts w:eastAsia="Times New Roman" w:cs="Times New Roman" w:ascii="Times New Roman" w:hAnsi="Times New Roman"/>
          <w:color w:val="auto"/>
          <w:sz w:val="20"/>
          <w:szCs w:val="20"/>
          <w:lang w:val="ru-RU"/>
        </w:rPr>
        <w:t>Он снял фуражку и вытер носовым платком лоб, внутреннюю часть фураж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ырнуть бы в море, а по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ивка. Прямо из холодильника! Зряшная, по-моему, затея с дополнительным. Сколько ни стой, толку никакого. Ты б вместо чтения пол подмел. Видишь, сколько пы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зял стоявший в углу огрызок веника и, стараясь не поднимать пыль, вяло подмел комнат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пассажиров, у пассажиров искать над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х рук дело. Моряки золото не возят. И в спасательные пояса не прячут. Если и дурят, то максиму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хер, гипюр, часы... Нет, это не моря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ряки, не моря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драженно отозва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н, гляди, на четырнадцатом ребята сахар грузят. За шиворот сыплется, осы столбом, солнце... А мы здесь в холодке... «Мыслим»! Мне в последнее время кажется, что я дурака валяю, в «казаков-разбойников» игра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ял. Хватит философствовать! Ты давно не студент, не грузчик, а инспектор таможни. Работаешь в кадрах Министерства внешней торговли. И точка! На работе мысли должны быть только о работе. Сразу видно, что тебя высшее образование испортило. Слишком много дум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все же жаль, что мы расследованием не занимаемся. У меня появились кое-какие соображения насчет мо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хорошо, что ты дума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меивался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ько не переусердствуй. И неплохо бы повысить показатели. До сих пор нет судовой «кабэ». Идут! Приготовься! Фуражку надень! Галстук поправь!</w:t>
      </w:r>
    </w:p>
    <w:p>
      <w:pPr>
        <w:pStyle w:val="Normal"/>
        <w:rPr/>
      </w:pPr>
      <w:r>
        <w:rPr>
          <w:rFonts w:eastAsia="Times New Roman" w:cs="Times New Roman" w:ascii="Times New Roman" w:hAnsi="Times New Roman"/>
          <w:color w:val="auto"/>
          <w:sz w:val="20"/>
          <w:szCs w:val="20"/>
          <w:lang w:val="ru-RU"/>
        </w:rPr>
        <w:t>Со стороны причалов шли дв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вушка в солнцезащитных очках, одетая в белую юбку и батистовую сорочку, белые туфельки, и мужч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же весь в белом. Девушка несла портфель, мужч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ертки и короб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тобы не мешать Никитину, вошел в комнату, стал сбо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юда, пожалуйс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гласил Никитин. — Вещи на стол. Паспорта! Юра, займи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о был Морозов с незнакомой мне девушкой. Стало не по себе. Досматривать знакомых, пусть даже малоприятных, пока что не приходило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сверился со списком, сделал пометку, а я нехотя ворошил вещи в пакетах, выкладывал на сто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ините, товарищ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ступая к вещам с другой стороны, сказа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лужб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хнула девушка, и я недоуменно уставился на не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рунжий! Вот так встреча! Юра, ты что, не узнаешь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сняла оч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сте... Прив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давил я, чувствуя, как неудержимо красне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дравствуй, Наташ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 же я ее сразу не узнал! Я щелкнул замком портфеля, увидел несвежее мужское белье, смутился еще больше. Стирать несет? Неужели Морозову? Мысли мои смешались, и я не знал, как поступ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ком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довольно спросил Никитин Наташ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ха! Еще бы! Это же Юрка Хорунжий! Мы с ним в университете вместе мучились! Только я, лентяйка, бросила, а он... Ты в таможню устро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стро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ройте, пожалуйста, вашу сумоч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рушил паузу Никит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жалуйста, пожалуйс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торопилась Наташ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сняла с плеча красную сумочку, щелкнула замочком, подала Никитину. При этом сочувственно посмотрела на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закрыл портфель. Вынул из бумажного пакета блок жевательной резинки, на всякий случай вскрыл, чем вызвал недовольную гримасу на лице Морозова. Еще бы! Нарушил товарный ви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в поряд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ин, возвращая сумочку и паспор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ще раз извините. Всего хорош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хо-х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бродушно вздохну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судне так старались, упаковывали. Теперь опя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дернула его Наташ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лчу. Понимаю. Граница. Святое де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в поряд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лыбнулась Наташа и сняла с моего серого галстука пылин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возмужал, похорошел. Тебе идет форма. Сколько мы с тобой не виделись? Ой, много! Летят года. Я как раз ушла из университета... Ты б навестил. Живу там ж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метнул взгляд на Морозова, на портфе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на него не смотри. Приходи запросто. Хоть сегодня вечером. Хорош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смо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ожешь, если постараешься. Буду ждать. Обещай, что прид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ты должен зайти. Обеща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w:t>
      </w:r>
      <w:r>
        <w:rPr>
          <w:rFonts w:eastAsia="Arial" w:cs="Times New Roman" w:ascii="Times New Roman" w:hAnsi="Times New Roman"/>
          <w:color w:val="auto"/>
          <w:sz w:val="20"/>
          <w:szCs w:val="20"/>
          <w:lang w:val="ru-RU"/>
        </w:rPr>
        <w:t>’</w:t>
      </w:r>
      <w:r>
        <w:rPr>
          <w:rFonts w:eastAsia="Times New Roman" w:cs="Times New Roman" w:ascii="Times New Roman" w:hAnsi="Times New Roman"/>
          <w:color w:val="auto"/>
          <w:sz w:val="20"/>
          <w:szCs w:val="20"/>
          <w:lang w:val="ru-RU"/>
        </w:rPr>
        <w:t>кей. При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подхватил упакованные сумки, портфель и вышел с Наташей на площадь. Она обернулась, сделала ручк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мотрел вслед. Ноги у Наташи длинные, походка стремительная. Она и.... Морозов. Дикая фантазия природ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но их зн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за моей спиной Никит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рядочно. Давно не видели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расивая женщина, — задумчиво произнес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 такой с одним мороженым не подступишь. Портфель внимательно посмотрел?</w:t>
      </w:r>
    </w:p>
    <w:p>
      <w:pPr>
        <w:pStyle w:val="Normal"/>
        <w:rPr/>
      </w:pPr>
      <w:r>
        <w:rPr>
          <w:rFonts w:cs="Times New Roman" w:ascii="Times New Roman" w:hAnsi="Times New Roman"/>
          <w:color w:val="auto"/>
          <w:sz w:val="20"/>
          <w:szCs w:val="20"/>
        </w:rPr>
        <w:t>Я кивнул, провожая взглядом пару. Как же я ее сразу не узнал? Ведь совсем не изменилась! Ни ка</w:t>
      </w:r>
      <w:r>
        <w:rPr>
          <w:rFonts w:eastAsia="Times New Roman" w:cs="Times New Roman" w:ascii="Times New Roman" w:hAnsi="Times New Roman"/>
          <w:color w:val="auto"/>
          <w:sz w:val="20"/>
          <w:szCs w:val="20"/>
          <w:lang w:val="ru-RU"/>
        </w:rPr>
        <w:t>пельки! Все такая же. Ни морщинок у глаз, ни двойного подбородка. Как с рекламной облож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онзовый загар, огромные глаза. Знала, когда и кого выбирать, всегда... У барменов мошна туго наби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ержи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ернул меня на землю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сяком идут. Работаем быстро, внимательно, вежлив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дорогу, ведущую в порт, увидел моряков, навьюченных свертками и коробк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ще час мы работали, как проклятые. Чемоданы, саквояжи, баулы, свертки, картонные коробки, шпагат, паспорта, извинения, хлопанье дверью... Из-за одной погани приходилось урывать у людей драгоценное время, портить им настро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конец поток исся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два Никитин присел, как зазвонил телеф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просил Никитин, выслушав приказ.</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ут после повторного еле на ногах сто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 треском положил труб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б тебе! На восемнадцатый посылает. Выдавать посольские маши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надел фуражку, подошел к двери, кисло посмотрел на бушующую снаружи жару, набрал в грудь воздуха и... не смог вый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еще с четверть часа подежурь, а потом дуй ко мне на восемнадцаты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вышел под солнце и бочком, почти бегом устремился в сторону причалов. Идти далеко. Я видел, как он старается держаться редких полос и островков тени, образуемых углами зданий, куском забора, кипой ящик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у причалов на солнцепеке работали грузчики. Докер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еще не скрылся из виду, как из-за поворота в сторону проходной вышел невысокий парень. Лицо его лоснилось от пота, нежно-голубая безрукавка покрылась темными пятн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обрался, сделал непроницаемое лицо, надел фуражку и, когда парень приблизился, жестом Никитина пригласил в комнатуш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ш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зкорослый, желтоволосый моряк резко остановился, уставился на меня блекло-голубыми глазами, сделал губы сердечком, по-бабьи пожал пухлыми плечами и вошел, задевая свертками о косяки. Я заметил, что держится он подчеркнуто манерно. Г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pPr>
      <w:r>
        <w:rPr>
          <w:rFonts w:eastAsia="Times New Roman" w:cs="Times New Roman" w:ascii="Times New Roman" w:hAnsi="Times New Roman"/>
          <w:color w:val="auto"/>
          <w:sz w:val="20"/>
          <w:szCs w:val="20"/>
          <w:lang w:val="ru-RU"/>
        </w:rPr>
        <w:t>Кучерявый был вне себя. Надо же, чтоб проклятая таможня вытащила его «левое» золото, которое он с таким трудом приобрел на собственную соввалюту, с риском пронес на судно, трясясь от страха, спрятал на прогулочной палубе в ящике под скамьей, где хранились спасательные пояса. За «внеплановое» золото он рассчитывал получить приличную сумму. Сколько денег угробил, сколько нерв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все напрасно! Дополнительный заработок должен был поставить внушительный восклицательный знак на его контрабандном поприще. Получив от Морозова причитающиеся «плановые» за «законные» монеты, сложив с имеющимися, приплюсовав «левые», Кучерявый намеревался уйти на заслуженный отдых. За время «работы» у него и зубы стали шататься, и седых волос изрядно прибавило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тащился к проходной, пузырясь от злости. Такой кусок вырвать из глотки! Передавить бы всех таможенник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незнакомый таможенник, остановил его и пригласил войти, Кучерявый готов был кусаться и царап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шо от меня над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ло спросил он, намеренно ломая язы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мочки проверяли, ту-точки проверя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вторный досмотр. Пожалуйста, паспор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аркастически хмыкая, Кучерявый двумя пальцами подал паспорт, бросил вещи на сто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на! Ишши, ишши, таможня. Только в темпе! Меня муттер дома дожидается, а стоян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го ничего. У тебя ж нюх, нюх должен быть. «А нюх, как у собаки, а глаз, как у орла!..»</w:t>
      </w:r>
    </w:p>
    <w:p>
      <w:pPr>
        <w:pStyle w:val="Normal"/>
        <w:rPr/>
      </w:pPr>
      <w:r>
        <w:rPr>
          <w:rFonts w:eastAsia="Times New Roman" w:cs="Times New Roman" w:ascii="Times New Roman" w:hAnsi="Times New Roman"/>
          <w:color w:val="auto"/>
          <w:sz w:val="20"/>
          <w:szCs w:val="20"/>
          <w:lang w:val="ru-RU"/>
        </w:rPr>
        <w:t>Я понял, почему у Кучеряв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значилось в докумен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инственное настроение: от него разило спиртны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ышите в сторону, моряк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ос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меня закусывать неч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 свои пь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радиционно огрызнулся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об у тебя был нюх, ты б сразу понял, что у меня того, чего ищешь, нема. Мы этим не занимаемся. Мы ис-чо хочем плавать. Ты хоть скажи, чего шука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ривлялся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ищем, то найд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вер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оро будет ваш, с «Амура», контрабандист рассматривать небо в крупную клетку. Так что не уныва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как же вы его найде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склабился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 звезд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кино ходишь? Телевизор смотришь? Ну, так должен знать. Есть эксперты...</w:t>
      </w:r>
    </w:p>
    <w:p>
      <w:pPr>
        <w:pStyle w:val="Normal"/>
        <w:rPr/>
      </w:pPr>
      <w:r>
        <w:rPr>
          <w:rFonts w:eastAsia="Times New Roman" w:cs="Times New Roman" w:ascii="Times New Roman" w:hAnsi="Times New Roman"/>
          <w:color w:val="auto"/>
          <w:sz w:val="20"/>
          <w:szCs w:val="20"/>
          <w:lang w:val="ru-RU"/>
        </w:rPr>
        <w:t>Я сам не знал, будет ли проведена экспертиза, стоит ли говорить о таких вещах, но уж больно захотелось утереть нос разошедшемуся моряку. Еще больше хотелось прервать его разглагольствования. Нельзя. Я при исполнении, на мне форма. И ещ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понимал этого забулдыг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Кучерявого, и других, подвергавшихся досмотру, понять несложно. Все сознают необходимость контроля при пересечении границы, но внутренне противятся ему. Да я сам, проходя досмотр в аэропорту, чувствовал себя неуютно под бдительным взглядом досматривавших. Казалось, в самом деле припрятано что-то недозволенное, начинал нервничать... А тут каждый раз при возвращении домой. У кого угодно нервы сдаду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шерлок Холмс! Таможня против Фантомаса! Люди в море девятый вал на грудь принимают, а тут их шманают почем зр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ват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танов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оянка два дня, а я отнял не больше десяти мину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но! Это мое время, законное! Тамочки искали, туточки ищут. Хлебом не корми, дай людям настроение испорт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Кучерявому не хотелось уходить просто так. Ему надо было сказать, объяснить... Он чувствовал себя почти пойманным и поставленным перед вереницей вопросов, на которые надо было отвечать немедлен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шу 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казал я на открытые двери.</w:t>
      </w:r>
    </w:p>
    <w:p>
      <w:pPr>
        <w:pStyle w:val="Normal"/>
        <w:rPr/>
      </w:pPr>
      <w:r>
        <w:rPr>
          <w:rFonts w:eastAsia="Times New Roman" w:cs="Times New Roman" w:ascii="Times New Roman" w:hAnsi="Times New Roman"/>
          <w:color w:val="auto"/>
          <w:sz w:val="20"/>
          <w:szCs w:val="20"/>
          <w:lang w:val="ru-RU"/>
        </w:rPr>
        <w:t xml:space="preserve">Виляя задом, Кучерявый наконец провел свое </w:t>
      </w:r>
      <w:r>
        <w:rPr>
          <w:rFonts w:cs="Times New Roman" w:ascii="Times New Roman" w:hAnsi="Times New Roman"/>
          <w:color w:val="auto"/>
          <w:sz w:val="20"/>
          <w:szCs w:val="20"/>
        </w:rPr>
        <w:t>толстенькое тело, обросшее узлами и картонками, в дверь, дернулся и пробкой выскочил на раскаленную сковородку припортовой площади.</w:t>
      </w:r>
    </w:p>
    <w:p>
      <w:pPr>
        <w:pStyle w:val="Normal"/>
        <w:rPr/>
      </w:pPr>
      <w:r>
        <w:rPr>
          <w:rFonts w:eastAsia="Times New Roman" w:cs="Times New Roman" w:ascii="Times New Roman" w:hAnsi="Times New Roman"/>
          <w:color w:val="auto"/>
          <w:sz w:val="20"/>
          <w:szCs w:val="20"/>
          <w:lang w:val="ru-RU"/>
        </w:rPr>
        <w:t>Он медленно одолевал ступеньки, ведущие в город, размышлял об услышанном. Уяснив характер надвигающейся опасности, затряс головой. Ничего себе! Будут эксперты снимать отпечатки пальцев или н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лбеды. Молодой мог и насочинять. Но надо что-то предпринять. Что именно, Кучерявый не знал. В последнее время он привык во всем полагаться на Морозова. Надо навестить его и вместе все обсудить. Пусть тоже мозгами шевелит. Он в этом заинтересован не меньше. Но как рассказать о «левом» золоте? Прибьет, под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ливаясь потом, тащился к троллейбусной остановке и мучался оттого, что сгинули, безвозвратно исчезли его денеж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начиналось так хорошо!</w:t>
      </w:r>
    </w:p>
    <w:p>
      <w:pPr>
        <w:pStyle w:val="Normal"/>
        <w:rPr/>
      </w:pPr>
      <w:r>
        <w:rPr>
          <w:rFonts w:eastAsia="Times New Roman" w:cs="Times New Roman" w:ascii="Times New Roman" w:hAnsi="Times New Roman"/>
          <w:color w:val="auto"/>
          <w:sz w:val="20"/>
          <w:szCs w:val="20"/>
          <w:lang w:val="ru-RU"/>
        </w:rPr>
        <w:t>Он прекрасно понимал, что наносит ущерб государству, что поощряет спекулянтов и расхитителей, но верил, что вс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 известной пор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росит плавать, займется юриспруденцией или искусством и станет другим человеком. Можно, например, вращаться в киношных кругах. Очень даже прибыльное дело....</w:t>
      </w:r>
    </w:p>
    <w:p>
      <w:pPr>
        <w:pStyle w:val="Normal"/>
        <w:rPr/>
      </w:pPr>
      <w:r>
        <w:rPr>
          <w:rFonts w:eastAsia="Times New Roman" w:cs="Times New Roman" w:ascii="Times New Roman" w:hAnsi="Times New Roman"/>
          <w:color w:val="auto"/>
          <w:sz w:val="20"/>
          <w:szCs w:val="20"/>
          <w:lang w:val="ru-RU"/>
        </w:rPr>
        <w:t>И вот на́ тебе! Такой просчет! Не послушал шефа, на свой страх и риск занялся самодеятельность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огорел. Ушли деньги. Кто возместит убытки? На ком отыграться?</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закрыл двери на ключ и пошел к Никитину на восемнадцатый склад в таможенный отсе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прохладе гулкого помещения Никитин заканчивал оформление двух стелющихся по земле лимузинов. Шоферы, почти невидимые за дымчатыми стеклами, вывели машины наружу. Никитин подписал бумаги, опечатал отсек, не очень прислушиваясь к моим жалобам на подвыпившего моря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помни: лишние эмоц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раг здоровья. Все чепуха. Вести досмотр надо так, чтобы на прощанье руку жали и спасибо говори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диви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еловеку лезть в чемодан, а он чтоб радов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менно! И попутно объяснять важность нашей работы, улыбаться. Ну, ничего, научиш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имо нас неслышно, словно приведения, проплыли посольские машины. Они исчезли за портовыми строениями. В сутолоке, среди автокаров, сплетений железнодорожных путей, портальных кранов, грузчиков, черных бортов, запаха смолы, древесины, скрипа талей, криков «вира», «майна» они были пришельцами из фантастической жизни, где сверкают накрахмаленные манишки, заключаются сделки, льется шампанское... Кстати, вечером не забыть зайти к Наташе. Наташа, Наташ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pPr>
      <w:r>
        <w:rPr>
          <w:rFonts w:eastAsia="Times New Roman" w:cs="Times New Roman" w:ascii="Times New Roman" w:hAnsi="Times New Roman"/>
          <w:color w:val="auto"/>
          <w:sz w:val="20"/>
          <w:szCs w:val="20"/>
          <w:lang w:val="ru-RU"/>
        </w:rPr>
        <w:t>Морозов вдохновенно врал Ильяшенко о том, как таможня нашла и конфисковала всю партию золота. Убыт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ровну на все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Юроч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качал гривастой головой Ильяшенко. — Мне вернешь. Не я виноват, что вы там прошляпили. Это, как говорится, ваша печаль. И вообще... Мой совет: камбалой на дно, и замри. В рейс иди пустым. Выполнять все соцобязательства, чаевых не брать, гнать план. Да... Жаль золотишка. Такая парт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уловил в уголках глаз Морозова легкую усмешку, резко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ж в разные места не рассовал? Учу, уч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как-то т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ожет, все-таки разделил? Смотри, Юрик! М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н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ер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верь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иделся Мороз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уж придется. М-да... Посоветуюсь, как с тобой быть. В общ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мбалой на дно. И никакой самодеятельности. Мне не звони. Сам найду, если понадобиш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отвернулся к окну, давая понять, что разговор окончен.</w:t>
      </w:r>
    </w:p>
    <w:p>
      <w:pPr>
        <w:pStyle w:val="Normal"/>
        <w:rPr/>
      </w:pPr>
      <w:r>
        <w:rPr>
          <w:rFonts w:eastAsia="Times New Roman" w:cs="Times New Roman" w:ascii="Times New Roman" w:hAnsi="Times New Roman"/>
          <w:color w:val="auto"/>
          <w:sz w:val="20"/>
          <w:szCs w:val="20"/>
          <w:lang w:val="ru-RU"/>
        </w:rPr>
        <w:t>Морозов был антипатичен Ильяшенко. В молодом наглеце его раздражало вс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быстрая реакция, умение находить в людях слабые стороны, </w:t>
      </w:r>
      <w:r>
        <w:rPr>
          <w:rFonts w:eastAsia="Times New Roman" w:cs="Times New Roman" w:ascii="Times New Roman" w:hAnsi="Times New Roman"/>
          <w:b w:val="false"/>
          <w:bCs/>
          <w:i w:val="false"/>
          <w:color w:val="auto"/>
          <w:sz w:val="20"/>
          <w:szCs w:val="20"/>
          <w:lang w:val="ru-RU"/>
        </w:rPr>
        <w:t xml:space="preserve">его </w:t>
      </w:r>
      <w:r>
        <w:rPr>
          <w:rFonts w:eastAsia="Times New Roman" w:cs="Times New Roman" w:ascii="Times New Roman" w:hAnsi="Times New Roman"/>
          <w:color w:val="auto"/>
          <w:sz w:val="20"/>
          <w:szCs w:val="20"/>
          <w:lang w:val="ru-RU"/>
        </w:rPr>
        <w:t>круглая головка, насмешливое отношение к нему, крестьянскому сыну, пробившему путь наверх.</w:t>
      </w:r>
    </w:p>
    <w:p>
      <w:pPr>
        <w:pStyle w:val="Normal"/>
        <w:rPr/>
      </w:pPr>
      <w:r>
        <w:rPr>
          <w:rFonts w:cs="Times New Roman" w:ascii="Times New Roman" w:hAnsi="Times New Roman"/>
          <w:color w:val="auto"/>
          <w:sz w:val="20"/>
          <w:szCs w:val="20"/>
        </w:rPr>
        <w:t xml:space="preserve">В кругу близких знакомых Ильяшенко любил вспоминать о своем крестьянском происхождении. </w:t>
      </w:r>
      <w:r>
        <w:rPr>
          <w:rFonts w:eastAsia="Times New Roman" w:cs="Times New Roman" w:ascii="Times New Roman" w:hAnsi="Times New Roman"/>
          <w:color w:val="auto"/>
          <w:sz w:val="20"/>
          <w:szCs w:val="20"/>
          <w:lang w:val="ru-RU"/>
        </w:rPr>
        <w:t>Этими рассказами Ильяшенко как бы давал собеседнику понять, что все мы под богом ходим, что сегодня ты пан, а завт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что, червь, так что не стоит зазнаваться и надо грести все и всех под себ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венький «Москвич» Ильяшенко который год томил в гараже и только по воскресеньям, запершись, вытирал с корпуса пыль. Не ездил на машине, не умел и учиться не хотел, поскольку боялся завистливых глаз.</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ыли у него ковры, скатанные в рулоны, хрусталь в коробках, японская аппаратура в упаковке. Сам же пил и ел из ворованных общепитовских посудин, слушал радиоточку, ходил на работу в засаленном костюме и, терзаясь невозможностью жить широко на виду у всех, поколачивал законную супругу Алевтину, бывшую горничную третьеразрядной гостиницы, где они и сошлись.</w:t>
      </w:r>
    </w:p>
    <w:p>
      <w:pPr>
        <w:pStyle w:val="Normal"/>
        <w:rPr/>
      </w:pPr>
      <w:r>
        <w:rPr>
          <w:rFonts w:eastAsia="Times New Roman" w:cs="Times New Roman" w:ascii="Times New Roman" w:hAnsi="Times New Roman"/>
          <w:color w:val="auto"/>
          <w:sz w:val="20"/>
          <w:szCs w:val="20"/>
          <w:lang w:val="ru-RU"/>
        </w:rPr>
        <w:t>И все же, как ни был ему ненавистен Мороз, Ильяшенко не мог обойтись без н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нтрабандист поставлял товар, давал дельные советы относительно рынка сбыта, указывал, кого можно купить, с кого сколько содр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ще он завидовал любовным похождениям Морозова и втайне восхищался ими. С Алевтиной у Ильяшенко были сложные отнош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днажды нагрянувшая ревизия изрядно потрепала ему нервы, но он сумел удержаться на посту, потому как у кривоногой Алевтины в нужный момент оказались задействованы нужные люд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 того дня Ильяшенко реже поколачивал супругу, а порой и вовсе обходился тем, что подносил к ее одутловатому лицу кулак и, сверля конокрадским взглядом, втягивал узенькие губ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ло ясно, что раз куда-то хаживает вечерами, значит, так над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была нужна ему, как и Мороз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еще чуточку побаивался ее, так как знала и о накоплениях, о сладкой мечте 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ыла у него мечта, бы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меревался дожить до той поры, для чего усиленно питался медом и пыльцой, прополисом и маточным молочк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треча получилась не такой, какой себе представлял.</w:t>
      </w:r>
    </w:p>
    <w:p>
      <w:pPr>
        <w:pStyle w:val="Normal"/>
        <w:rPr/>
      </w:pPr>
      <w:r>
        <w:rPr>
          <w:rFonts w:eastAsia="Times New Roman" w:cs="Times New Roman" w:ascii="Times New Roman" w:hAnsi="Times New Roman"/>
          <w:color w:val="auto"/>
          <w:sz w:val="20"/>
          <w:szCs w:val="20"/>
          <w:lang w:val="ru-RU"/>
        </w:rPr>
        <w:t>После долгих лет с трудом совмещался образ той, полупридуманной, полузабытой, радостной, беспечной, с нынешн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окойной, уверенной в себ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я пришел, Наташа прихорашивалась перед зеркал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уж заждалась. Что так позд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показалось, что она слегка досадует на мой визи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так отпросился... Не вовремя? Куда-то собираеш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Поедешь со мн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ъявила она, осматривая себя со всех сторон в зеркал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ич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кому ед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Юр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и исчезла в небольшой «темной» комнатушке, где, как помнилось, хранились разные ненужные вещи, стоял большой комо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еду. Думал, посидим, поболтаем... Не пое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ед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фыркнула из-за занавески, чем-то шурш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бе надо знакомиться с интересными людьми. А Юра парень интересный. Ты просто его плохо знаешь. Кажется, ты стихи сочинял, писателем хотел стать? Вот тебе и полезно буд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удожник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ав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бя любил рисо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х, да, вспомнила. Карикатуры... Ну, все, готов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вышла из-за занавески в вечернем платье и остановилась так близко, что я уловил тонкий запах дорогих духов, увидел в упор ее глаза, чувственные губ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 ты врешь, что не узнал ме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пнула, быстро лизнув языком нижнюю губ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никогда не могла тебя поня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была так близко, что я чувствовал тепло ее те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стренько поцелуй меня, Юрка! Старая любовь не ржавеет, прав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сторожно поцеловал ее в ще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луп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рывисто обняла она ме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ильнее! Я ведь еще без помады. Ты что, все забыл? Ты же помнишь, помнишь?..</w:t>
      </w:r>
    </w:p>
    <w:p>
      <w:pPr>
        <w:pStyle w:val="Normal"/>
        <w:rPr/>
      </w:pPr>
      <w:r>
        <w:rPr>
          <w:rFonts w:cs="Times New Roman" w:ascii="Times New Roman" w:hAnsi="Times New Roman"/>
          <w:color w:val="auto"/>
          <w:sz w:val="20"/>
          <w:szCs w:val="20"/>
        </w:rPr>
        <w:t>— </w:t>
      </w:r>
      <w:r>
        <w:rPr>
          <w:rFonts w:cs="Times New Roman" w:ascii="Times New Roman" w:hAnsi="Times New Roman"/>
          <w:color w:val="auto"/>
          <w:sz w:val="20"/>
          <w:szCs w:val="20"/>
          <w:lang w:val="ru-RU"/>
        </w:rPr>
        <w:t>...</w:t>
      </w:r>
      <w:r>
        <w:rPr>
          <w:rFonts w:eastAsia="Times New Roman" w:cs="Times New Roman" w:ascii="Times New Roman" w:hAnsi="Times New Roman"/>
          <w:color w:val="auto"/>
          <w:sz w:val="20"/>
          <w:szCs w:val="20"/>
          <w:lang w:val="ru-RU"/>
        </w:rPr>
        <w:t>Идем в го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рипло 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то уже никуда не пойд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отстранилась, внимательно посмотрела мне в лиц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тебя кто-то есть? Впрочем... У нас у всех кто-то есть. Вопро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т ли, кто действительно нужен. Я помню, ты никогда не уходил с занятий один. Вечно кого-то провож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будем ворошить... А как же... Мороз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тебе сказать... Мне кажется, я его... уважаю. Может быть. Не знаю. Пошли, хватит болт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ем. Интересно, чем же он тебя покорил?</w:t>
      </w:r>
    </w:p>
    <w:p>
      <w:pPr>
        <w:pStyle w:val="Normal"/>
        <w:rPr/>
      </w:pPr>
      <w:r>
        <w:rPr>
          <w:rFonts w:eastAsia="Times New Roman" w:cs="Times New Roman" w:ascii="Times New Roman" w:hAnsi="Times New Roman"/>
          <w:color w:val="auto"/>
          <w:sz w:val="20"/>
          <w:szCs w:val="20"/>
          <w:lang w:val="ru-RU"/>
        </w:rPr>
        <w:t xml:space="preserve">Мы вышли во двор. Жила Наташа в старом доме, </w:t>
      </w:r>
      <w:r>
        <w:rPr>
          <w:rFonts w:cs="Times New Roman" w:ascii="Times New Roman" w:hAnsi="Times New Roman"/>
          <w:color w:val="auto"/>
          <w:sz w:val="20"/>
          <w:szCs w:val="20"/>
        </w:rPr>
        <w:t>террасы которого выходили во внутренний двор. На освещенном пространстве, под одинокой акацией, забивали вечного «козла». Слышалась перебранка женщин, у кого-то надрывался Челента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умно у ва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замечаю. Почти не бываю дома. То в рейсе, то в гостя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вышли на улиц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сказывай, с кем живешь, как живешь. Как родите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рики прихварывают. А остальное по-старо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взяла меня под ру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ятно идти летним вечером рука об руку с красивой, модно одетой женщиной, даже если она не твоя. Встречные заглядывались на нас, и я приосанился, старался выглядеть молодц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 а куда вы деваете отобранную контрабан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дивился неожиданному вопрос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с ней делае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лимся. Каждому понемногу. Тому, кто нашел, и начальств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бо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таша недоверчиво посмотрела на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плохой из тебя таможенник. Даже завалященьких джинсов не заработ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как-то все больше женское попадается. Лифчики, колготки, пеньюары... Смешная! Да государству сда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том куда? После государст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ебе зач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ытаюсь тебя понять. Что за компот работать в таможне? Заработки, судя по твоему внешнему виду, не ахти особенные. Другой работы не нашел? Ты же в порту больше полу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жен же кто-то эту работу делать. Не всем ведь плав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ытался я отшутиться, но Наташа не отстава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ри! Я помню. Ты хотел плавать, острова всякие рисо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ачем ты пош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арался я направить разговор в другое рус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аработать, посмотреть. Мне мой первый любовник, капитан, много рассказывал, вещи всякие дарил... Я уши развеш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тараюсь... А вот в таможню я б ни за какие блага! Мне почему-то контрабандистов жалк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алко? Нынешний контрабандист, знаешь, какой? Вот, наприм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ремя спохватился. Чуть не сболтну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таша отняла руку, подбежала к краю тротуара, остановила такс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два подъехали к нужному дому, Наташа ловко сунула шоферу трешку, опередив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ря заплати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прекнул, когда входили в парадн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убль и у меня нашелся б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ригласила, значит, плачу я. А ты свои... придержи на леденц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однялись по широкой мраморной лестнице, и Наташа позвонила. Кнопка звонка была одна. Открыл Мороз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о я виж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зликов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ходите, гости дорог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еле затащи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Наташа, подталкивая меня и слегка пощипывая спину, потому что физиономия у меня была далеко не оживленн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Юрочка немного устал после работы, поэтому такой хмурый. Предложи ему что-нибудь из своего, фирменного. Юрочка, не стесняйся, будь, как дома. Юрка! Тащи сюда свои адские смеси! Гулять буд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мен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исчез в глубине квартир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таша скрылась на кухне.</w:t>
      </w:r>
    </w:p>
    <w:p>
      <w:pPr>
        <w:pStyle w:val="Normal"/>
        <w:rPr/>
      </w:pPr>
      <w:r>
        <w:rPr>
          <w:rFonts w:eastAsia="Times New Roman" w:cs="Times New Roman" w:ascii="Times New Roman" w:hAnsi="Times New Roman"/>
          <w:color w:val="auto"/>
          <w:sz w:val="20"/>
          <w:szCs w:val="20"/>
          <w:lang w:val="ru-RU"/>
        </w:rPr>
        <w:t>Я осмотрелся. Квартира огромнейш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свое время могла бы стать коммунальной. Воздух прохлад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димо, установлен кондиционер. Потолки высокие, лепные. Неужели живет один?</w:t>
      </w:r>
    </w:p>
    <w:p>
      <w:pPr>
        <w:pStyle w:val="Normal"/>
        <w:rPr/>
      </w:pPr>
      <w:r>
        <w:rPr>
          <w:rFonts w:eastAsia="Times New Roman" w:cs="Times New Roman" w:ascii="Times New Roman" w:hAnsi="Times New Roman"/>
          <w:color w:val="auto"/>
          <w:sz w:val="20"/>
          <w:szCs w:val="20"/>
          <w:lang w:val="ru-RU"/>
        </w:rPr>
        <w:t>Морозов вынырнул откуда-то, и я отметил, что на нем иной, отлично сшитый костюм кремового цвета, тонкого полотна рубашка, переливающиеся цветами радуги запонки. Принимая бокал, невольно посмотрел на себя в высоченное зеркало, стоящее в простен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иджачок с коротковатыми рукавами, немодный галстук. Зато ростом выше и в плечах шире, «успокоил» себ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тоишь? Проходи, располагай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овел меня по широкому, длинному коридору в самую дальнюю комнату.</w:t>
      </w:r>
    </w:p>
    <w:p>
      <w:pPr>
        <w:pStyle w:val="Normal"/>
        <w:rPr/>
      </w:pPr>
      <w:r>
        <w:rPr>
          <w:rFonts w:eastAsia="Times New Roman" w:cs="Times New Roman" w:ascii="Times New Roman" w:hAnsi="Times New Roman"/>
          <w:color w:val="auto"/>
          <w:sz w:val="20"/>
          <w:szCs w:val="20"/>
          <w:lang w:val="ru-RU"/>
        </w:rPr>
        <w:t>Обставлена комната была по-старин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узатый резной буфет, в застекленных рама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ртины, писанные маслом, огромный кожаный диван, тяжелые портьеры, мягкие кресла. И тут же, контраст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арп», коробки с кассетами, стопки пластинок в ярких конвертах, столик на колеса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никак не обживу свое логово. Старики в Крым перебрались, хозяйство оставили. Я кое-что подновил, но хочется нового, в современном стиле. И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ще луч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ставить каждую комнату в стиле разных эпох. Заработаю и возьмусь серьезно. Наташ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рикну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гд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лат готовл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авай, давай, старай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доставал из буфета бутылки разных форм и размер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езка, как говорит мой папаша, каждый человек похож на портного. Портной живет, живет и умирает. Так и челов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ивет, живет и умирает. Я писателем хотел стать, а что вышло? Как говорит класс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баре разным б... подаю ананасовую воду»... Духовной жизни никакой! Все материальное имею, а душа горит, пищи требу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енился бы, завел детей, не знал бы, где пару лишних копеек взя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другие отношения с деньг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лыбнулся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ты пей... Когда я захожу в магазин, на цену не смотрю. Только на вещь. Нрави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упаю. Могу доставать любые вещи. Понятие «дефицит» для меня не существует. Но для кого все покуп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ят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я Морозов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ве вещи тебя интересую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бовь и денежные знаки. Все осталь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 самой... лампочки. Т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усть и так. Садись к столи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 профессиональной ловкостью сбил коктейль, разлил по хрустальным бокал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бственное изобретение. Название тоже собствен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илли Бон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уверен, что тв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 попробовав коктей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бы! У меня литературы по коктейля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елая библиотека. И еще одна е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вынул из шкафа небольшую картонную коробку, положил ее на сто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зитные карточки коллекционирую. Артисты, академики, бизнесмены... Нужные люди, то есть, «нужники»... А сейчас угощу тебя коктейлем «Джеймс Бонд». Специально для мужиков нашего возраста. Как обухом! Предупрежда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шла с подносом Наташа. Она расставила тарелки, разложила вил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 у тебя каких-нибудь красок для Юрика нет? Он рису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 надо! — воскликнул я, но Морозов уже сорвался с мес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Случайно, как в кустах рояль... Сейчас покаж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 над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с-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ложила Наташа руку на м</w:t>
      </w:r>
      <w:r>
        <w:rPr>
          <w:rFonts w:eastAsia="Times New Roman" w:cs="Times New Roman" w:ascii="Times New Roman" w:hAnsi="Times New Roman"/>
          <w:caps w:val="false"/>
          <w:smallCaps w:val="false"/>
          <w:color w:val="auto"/>
          <w:sz w:val="20"/>
          <w:szCs w:val="20"/>
          <w:lang w:val="ru-RU"/>
        </w:rPr>
        <w:t>ой короткий рукав.</w:t>
      </w:r>
      <w:r>
        <w:rPr>
          <w:rFonts w:eastAsia="Times New Roman" w:cs="Times New Roman" w:ascii="Times New Roman" w:hAnsi="Times New Roman"/>
          <w:caps w:val="false"/>
          <w:smallCaps w:val="false"/>
          <w:color w:val="auto"/>
          <w:sz w:val="20"/>
          <w:szCs w:val="20"/>
        </w:rPr>
        <w:t> —</w:t>
      </w:r>
      <w:r>
        <w:rPr>
          <w:rFonts w:cs="Times New Roman" w:ascii="Times New Roman" w:hAnsi="Times New Roman"/>
          <w:caps w:val="false"/>
          <w:smallCaps w:val="false"/>
          <w:color w:val="auto"/>
          <w:sz w:val="20"/>
          <w:szCs w:val="20"/>
        </w:rPr>
        <w:t xml:space="preserve"> </w:t>
      </w:r>
      <w:r>
        <w:rPr>
          <w:rFonts w:eastAsia="Times New Roman" w:cs="Times New Roman" w:ascii="Times New Roman" w:hAnsi="Times New Roman"/>
          <w:caps w:val="false"/>
          <w:smallCaps w:val="false"/>
          <w:color w:val="auto"/>
          <w:sz w:val="20"/>
          <w:szCs w:val="20"/>
          <w:lang w:val="ru-RU"/>
        </w:rPr>
        <w:t>Пусть. У нег</w:t>
      </w:r>
      <w:r>
        <w:rPr>
          <w:rFonts w:eastAsia="Times New Roman" w:cs="Times New Roman" w:ascii="Times New Roman" w:hAnsi="Times New Roman"/>
          <w:color w:val="auto"/>
          <w:sz w:val="20"/>
          <w:szCs w:val="20"/>
          <w:lang w:val="ru-RU"/>
        </w:rPr>
        <w:t>о всего мн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достал из шкафа, похожего на спальное купе, завернутый в подарочную бумагу массивный ящ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ржи! Лучшие краски в мире! Химия у немце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ь здор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точ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гласи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ец до сих пор кашля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ять хваста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довольно заметила Наташа, убирая картонную коробку с визитными карточк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ребен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 держи! На память от старого друг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ты, не над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пихивал я ящик, раздираемый желанием принять бесценный подарок и опасением подвоха. Что-то уж больно напористо он меня обхаживает. Друзьями никогда не были, Наташку он «увел»... Или это начинает развиваться «профессиональная» болезн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озревать всех и кажд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иж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очка, бери, у него еще буд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инял ящик и не удержался, чтобы не полюбоваться тюбиками, аккуратно уложенными в ячейки. Потрогал, отвинтил колпачок у одного, понюхал. Ох, краски! Потол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наполнял стаканы, накладывал еду, рассказывал анекдоты из жизни бармена. Внезапно раздался длинный требовательный звон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замер, подождал, потом слегка изменившись в лице, пошел открывать. Вернулся с... Кучерявым. Вот кого уж меньше всего я ожидал увидеть здесь. За его спиной Морозов корчил недовольные гримасы, разводил рук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амож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кнул Кучерявый, делая ударение на последнем слог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ты туточки? Спиваешься? А кто ж границу стерегеть, пока ты накачиваеш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ша, перестань! Юра мой друг. Нечего выступ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ытался остановить его Мороз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все м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ружная семья? Юра! Гляди! Этот таможенник везде успевает. Шюстрый, как электровеник. Он у тебя Наташку отобьет. Ты ему палец в рот не лож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клад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ав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русском языке нет слова «лож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онял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его туточки раскомандыв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ка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клади!</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учерявый выпучил глаз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вот возьму и полож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резко сунул указательным пальцем мне в лицо. Еще б немного, и его неверная рука... Я легко отбил кисть. Кучерявый пошат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 если это тоже твой дру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я поднимая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бери его в чулан. Пусть проспи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месте плава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неловкостью сказа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резвый он ничего. Уймись же, сукин сы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шипел на Кучеряв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меня удар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репенился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мею право убить! На, бей! Обыскивай! Ты ж больше ничего не уме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тал выворачивать карманы. Сцена получалась безобразнейшая, и надо было как-то прекратить 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ему, тебя в детстве мало поро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ты хочешь исправить ошиб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инулся на меня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ько тронь! У меня в милиции связь есть. А, боиш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новилось ясно, что вечер окончен. Пора надевать галоши. Я направился в прихожую, но Кучерявый не отстав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льчики, перестань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 не обращай на него внимания, он пьян. Мерзавец! Принесло теб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учерявый вырывался из рук Морозова, визгливо кри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ем поговорим, если ты мужчина!</w:t>
      </w:r>
    </w:p>
    <w:p>
      <w:pPr>
        <w:pStyle w:val="Normal"/>
        <w:rPr/>
      </w:pPr>
      <w:r>
        <w:rPr>
          <w:rFonts w:eastAsia="Times New Roman" w:cs="Times New Roman" w:ascii="Times New Roman" w:hAnsi="Times New Roman"/>
          <w:color w:val="auto"/>
          <w:sz w:val="20"/>
          <w:szCs w:val="20"/>
          <w:lang w:val="ru-RU"/>
        </w:rPr>
        <w:t xml:space="preserve">Поскольку я давно считал себя мужчиной, то </w:t>
      </w:r>
      <w:r>
        <w:rPr>
          <w:rFonts w:cs="Times New Roman" w:ascii="Times New Roman" w:hAnsi="Times New Roman"/>
          <w:color w:val="auto"/>
          <w:sz w:val="20"/>
          <w:szCs w:val="20"/>
        </w:rPr>
        <w:t>останови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таша пыталась удержать нас, но уставший от перебранки Морозов остановил 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ташка, не лезь в мужские дела. Пусть разберутся. Сядь!</w:t>
      </w:r>
    </w:p>
    <w:p>
      <w:pPr>
        <w:pStyle w:val="Normal"/>
        <w:rPr/>
      </w:pPr>
      <w:r>
        <w:rPr>
          <w:rFonts w:eastAsia="Times New Roman" w:cs="Times New Roman" w:ascii="Times New Roman" w:hAnsi="Times New Roman"/>
          <w:color w:val="auto"/>
          <w:sz w:val="20"/>
          <w:szCs w:val="20"/>
          <w:lang w:val="ru-RU"/>
        </w:rPr>
        <w:t>Спускаясь по лестнице, я корил себя за то, что согласился ехать к Морозову, что дал втянуть себя в идиотскую историю. Очень над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ле рабочего дня перевоспитывать алкоголиков! В голове шуме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сли Кучерявый зацепит по физиономии, как завтра показаться с синяком на работе? Ну и коктей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ем, идем, — гундосил сзади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йчас я тебя пристрою в хирургию на два месяца. Ни один слесарь не соберет. Формы на тебе нет, бить мож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гаражами Кучерявый стал в позу каратиста. Именно не в стойку, а в позу. Наверно, видел где-то в журнале или в ки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упад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оветова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и, иди сюда, — подбадривал он не то себя, не то ме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Щас за все получишь!</w:t>
      </w:r>
    </w:p>
    <w:p>
      <w:pPr>
        <w:pStyle w:val="Normal"/>
        <w:rPr/>
      </w:pPr>
      <w:r>
        <w:rPr>
          <w:rFonts w:eastAsia="Times New Roman" w:cs="Times New Roman" w:ascii="Times New Roman" w:hAnsi="Times New Roman"/>
          <w:color w:val="auto"/>
          <w:sz w:val="20"/>
          <w:szCs w:val="20"/>
          <w:lang w:val="ru-RU"/>
        </w:rPr>
        <w:t>Финт, средней силы уда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Кучерявый, скрючившись, рассматривал песчинки на земле. Я похлопал его по плеч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 морфлот! Жив? Не притворяйся.</w:t>
      </w:r>
    </w:p>
    <w:p>
      <w:pPr>
        <w:pStyle w:val="Normal"/>
        <w:rPr/>
      </w:pPr>
      <w:r>
        <w:rPr>
          <w:rFonts w:eastAsia="Times New Roman" w:cs="Times New Roman" w:ascii="Times New Roman" w:hAnsi="Times New Roman"/>
          <w:color w:val="auto"/>
          <w:sz w:val="20"/>
          <w:szCs w:val="20"/>
          <w:lang w:val="ru-RU"/>
        </w:rPr>
        <w:t>Держался насторо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рт знает этого подонка. Вскочит, ударит голов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 сч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потом заявил Кучерявый. — Тут темно, я поскользнулся. Я тебя уважаю, тамож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 трудом переводил ду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раться, товарищ Кучерявый, надо уметь. А ты дерешься неграмот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ам, в таможне, хорошо. Вас приемчикам обуча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с учат только делу. 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 Министерства внешней торговли. Знать надо, чем страна живет и дышит. А то и за границей бываешь, а что такое таможня не зна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таки я тревожился. Больно долго сидит. Кучерявый пошевелился, и я ступил в сторо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м, что такое таможн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муро сказал Кучерявый, поднимаясь. Дышал он уже ровне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ты нич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гами лежачего не бьешь. Только не трепись, что уделал меня. Я, понимаешь, всем говорю, что каратэ знаю. Меня за это уважа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ренироваться над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и тренируюсь самостоятельно. Так сказать, каратист-заочник. Наверно, поэтому меня все и бь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ить надо меньш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ы прямо, как наш первый. Тоже проповеди любишь читать. Ну, чего привязался? Вмаз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Слушай, а чего ты на меня на проходной взъелся? Что я тебе плохого сдел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ебя одного досматривали. Повторный бы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я могу чем помочь? Ты там насчет экспертизы гово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то зн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сторожился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мне скажи, что узнать. С детства люблю приключе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рфл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мехну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иск контрабанд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я работа. Мо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обопрись на массы.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раз масс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 плат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ивы, бродяги? Ищу вас, ищу. Не поубивали друг друга? Пошли в дом, разопьем мирову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возник из темноты так неожиданно, будто все время находился неподалеку. В его голосе слышалось легкое разочарова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седа прошла в теплой и дружеской обстановке, ше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живился Кучерявый. Он втянул живот и распрямил спи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п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сегда гот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обнял нас за плечи и повел к дому. Я шел, чувствовал его руку и думал, что здесь мне появляться незачем. Несмотря на радушие хозяина, чуял фальшь. Кучерявый попроще, но с дурью в голове. Иль то была рассчитанная хитрость? Словом, компания не для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ля приличия посидел еще немного, забрал краски и убыл восвояси.</w:t>
      </w:r>
    </w:p>
    <w:p>
      <w:pPr>
        <w:pStyle w:val="Normal"/>
        <w:rPr/>
      </w:pPr>
      <w:r>
        <w:rPr>
          <w:rFonts w:eastAsia="Times New Roman" w:cs="Times New Roman" w:ascii="Times New Roman" w:hAnsi="Times New Roman"/>
          <w:color w:val="auto"/>
          <w:sz w:val="20"/>
          <w:szCs w:val="20"/>
          <w:lang w:val="ru-RU"/>
        </w:rPr>
        <w:t>Шел по ночным улицам и думал, насколько проще обращаться с простыми людь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грузчиками, швартовщиками, с теми кто не выгадывает, не хитрит, не подличае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ступал вечер. Я шел по территории порта. На время пересменки жизнь на причалах замирает. Вот и сейчас не работали портальные краны, не носились, как угорелые, машины, стояла относительная тиши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переди из-за штабеля ящиков вышла девушка в просторной брезентовой куртке, ярко-оранжевой косынке. Что-то знакомое почудилось в ее походке, и я ускорил шаг.</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ля оглянулась, узнала меня, обрадовала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в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улыбалась, как родному. — А я вам тогда даже спасибо не успела сказ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рунда. Ну как дела, Юлия... Юлия Константинов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дивясь тому, как она привлекательна. Или это отсвет оранжевой косынки делает лицо таким? Ну, я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ранжевое на фоне голубого моря. Весь секрет в удачном сочетании красок, не бол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ботаю я тальман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арательно рассказывала Ю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ложного ничего нет, но грузчики уж больно ругаются. Такое говоря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уши плотнее завязывай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там! Вы на смену заступаете? Все хотела вас разыскать, поблагодарить, да минутки свободной 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щежитие да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 мест нет. Я у бабки одной устроилась. Она ничего, добрая, только сын у нее... Пристает. Хочу другую квартиру искать. Сейчас лето, труд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мог я оторвать глаз от Ю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нимаю, почему он приста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ад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над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наверно, хотите комплимент сказать, а я не хоч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 неприятно?</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Юля пожала плеч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сказать... Когда от души и без всяких там... А когда просто так, да еще с намеком... Едешь на работу, а к тебе начинают пристав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вушка, вы кошелек уронили!» Очень оригиналь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Ю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длож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чешь, поспрашиваю насчет квартиры? Определенного ничего не обещаю, но постараюсь. Как тебя разыскать в случае ч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тите зайти в гос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довалась Юля. — Педагогическая, пять. Спросите Семеночкину. Бабу Клав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помн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ли ищите меня на втором районе. Обычно я там работаю.</w:t>
      </w:r>
    </w:p>
    <w:p>
      <w:pPr>
        <w:pStyle w:val="Normal"/>
        <w:rPr/>
      </w:pPr>
      <w:r>
        <w:rPr>
          <w:rFonts w:cs="Times New Roman" w:ascii="Times New Roman" w:hAnsi="Times New Roman"/>
          <w:b w:val="false"/>
          <w:i w:val="false"/>
          <w:iCs/>
          <w:color w:val="auto"/>
          <w:sz w:val="20"/>
          <w:szCs w:val="20"/>
        </w:rPr>
        <w:t>— </w:t>
      </w:r>
      <w:r>
        <w:rPr>
          <w:rFonts w:eastAsia="Times New Roman" w:cs="Times New Roman" w:ascii="Times New Roman" w:hAnsi="Times New Roman"/>
          <w:color w:val="auto"/>
          <w:sz w:val="20"/>
          <w:szCs w:val="20"/>
          <w:lang w:val="ru-RU"/>
        </w:rPr>
        <w:t>На визу пода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нет. Документы должны прислать из дому. Справки, характеристики. Я и не знала, что все так слож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ожновато. Юль, а почему ты хочешь пойти пла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дь говорила. Море нрави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ре с берега красивое. А шторм прихват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ю душу вымота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Перетерплю. Мир посмотрю... А то старенькая стану, детьми обзаведусь и уже ничегошеньки не увижу. А вы разве не хотите мир посмотре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видел, как от переезда в нашу сторону шагают Никитин и Кобе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конечно. Ну, всего хорош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пешил распроща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йду квартиру, сообщ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ля растерянно посмотрела на меня, не понимая причин поспешного бегства, и продолжила пу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становился подождать товарищ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смотрели вслед удалявшейся Юле. В эту секунду оглянулась и она. Заметив, что ей уделяют внимание, поспешно отвернулась и ускорила шаг.</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ентурную сеть налажив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сто знакома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ля внеслужебных интерес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ржал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Хорунжий! То версии насчет монет придумывает, то на лету девчонок сшибает. Все успева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ениться, непременно жени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пуская на себя озабоченный вид, сказал Никит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не женится. Он на танцы ход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держал игру Кобе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а танцы, а на спецмероприят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ав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жду прочим, там такие симпатяги есть! И красивые, и умные, но почему-то не замужем, как ни стран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тому, что такие, как 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матрося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брося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перестань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резонив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лту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ходка для контрабандис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Никитина и Кобца было трудно останов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двигаю предложе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вирепо выпятив челюсть, сказал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ять с Юрки повышенное обязательст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 конца этого года подыскать невесту и официально зарегистриров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сам не найдет, мы ему подыщ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радовался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дим в «Вечорку» объявле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тогда-то уж он не отверти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делал вид, что сержусь, но на самом деле было приятно, что ребята хоть в шутку стараются наладить мою жиз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 Юля сказала? Педагогическая, пя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pPr>
      <w:r>
        <w:rPr>
          <w:rFonts w:eastAsia="Times New Roman" w:cs="Times New Roman" w:ascii="Times New Roman" w:hAnsi="Times New Roman"/>
          <w:color w:val="auto"/>
          <w:sz w:val="20"/>
          <w:szCs w:val="20"/>
          <w:lang w:val="ru-RU"/>
        </w:rPr>
        <w:t>Я стоял на трамвайной остановке, которая то переполнялась пассажирами, выходившими из вагонов, то пустела, когда очередная сцепка уходила. Спадал дневной зной. Небольшая площадь походила на карус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ашины, выезжавшие на нее, в любом месте должны были совершить хоть четверть круга, чтобы направиться да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начала я старательно процеживал взглядом всех, кто выходил из трамваев, но, когда минутная стрелка моих стареньких часов далеко оставила за собой условленное время, расслабился, поняв, что она не придет.</w:t>
      </w:r>
    </w:p>
    <w:p>
      <w:pPr>
        <w:pStyle w:val="Normal"/>
        <w:rPr/>
      </w:pPr>
      <w:r>
        <w:rPr>
          <w:rFonts w:eastAsia="Times New Roman" w:cs="Times New Roman" w:ascii="Times New Roman" w:hAnsi="Times New Roman"/>
          <w:color w:val="auto"/>
          <w:sz w:val="20"/>
          <w:szCs w:val="20"/>
          <w:lang w:val="ru-RU"/>
        </w:rPr>
        <w:t>И тут из трамвая выпорхнула о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белом платье, с красными гладиолусами в руках. Шлейф внимания повис и на мне, едва Юля, раскрасневшаяся, чуть смущенная, подошла и протянула бук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за опоздание. Извини, не рассчитала время. Пришлось ездить к вокзал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но... за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терялся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меня сегодня не день рожд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нас уставились зеваки, и я увел Юлю с остановки. Мы перешли улицу и направились в сторону мор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же не зн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ереставал поража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 что такой подар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догадываеш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ззаботно улыбалась Ю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просто так. Дарят же парни девушкам цветы. Вот я и подумала, что можно наоборот. Ничего в этом плохого нет. Можно взять тебя под ру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ля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решил великодушно и тут же поправ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удовольствием.</w:t>
      </w:r>
    </w:p>
    <w:p>
      <w:pPr>
        <w:pStyle w:val="Normal"/>
        <w:rPr/>
      </w:pPr>
      <w:r>
        <w:rPr>
          <w:rFonts w:eastAsia="Times New Roman" w:cs="Times New Roman" w:ascii="Times New Roman" w:hAnsi="Times New Roman"/>
          <w:color w:val="auto"/>
          <w:sz w:val="20"/>
          <w:szCs w:val="20"/>
          <w:lang w:val="ru-RU"/>
        </w:rPr>
        <w:t>Мы чинно шествовали ряд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Юля в белом платье и я с букетом. Ни дать, ни взя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ених и невес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сегодня праздник у теб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никакого праздни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омко рассмеялась Ю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хала к тебе, было хорошее настроение, подумала, что надо отблагодарить 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хнула к вокзалу. Тебе никогда девушки не дарили цве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ерва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хлопала в ладоши Юля.</w:t>
      </w:r>
    </w:p>
    <w:p>
      <w:pPr>
        <w:pStyle w:val="Normal"/>
        <w:rPr/>
      </w:pPr>
      <w:r>
        <w:rPr>
          <w:rFonts w:eastAsia="Times New Roman" w:cs="Times New Roman" w:ascii="Times New Roman" w:hAnsi="Times New Roman"/>
          <w:color w:val="auto"/>
          <w:sz w:val="20"/>
          <w:szCs w:val="20"/>
          <w:lang w:val="ru-RU"/>
        </w:rPr>
        <w:t xml:space="preserve">Навстречу невыносимо любопытствующей чередой тащились загорелые, разморенные дневным </w:t>
      </w:r>
      <w:r>
        <w:rPr>
          <w:rFonts w:cs="Times New Roman" w:ascii="Times New Roman" w:hAnsi="Times New Roman"/>
          <w:color w:val="auto"/>
          <w:sz w:val="20"/>
          <w:szCs w:val="20"/>
        </w:rPr>
        <w:t>пеклом пляжники. Они бесцеремонно осматривали нас с ног до головы, и я не знал, куда деваться от смуще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же ты молчишь? Рассказывай, развлекай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гу. Сейчас. Ю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дложил я, вспоминая, сколько у меня в кошельке совзнак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ут неподале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ленький, уютный бар. Мороженое, шампанское... Ряд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рк и кинотеат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бар не хочу, в кино не хочу, хочу в парк.</w:t>
      </w:r>
    </w:p>
    <w:p>
      <w:pPr>
        <w:pStyle w:val="Normal"/>
        <w:rPr/>
      </w:pPr>
      <w:r>
        <w:rPr>
          <w:rFonts w:eastAsia="Times New Roman" w:cs="Times New Roman" w:ascii="Times New Roman" w:hAnsi="Times New Roman"/>
          <w:color w:val="auto"/>
          <w:sz w:val="20"/>
          <w:szCs w:val="20"/>
          <w:lang w:val="ru-RU"/>
        </w:rPr>
        <w:t>Я бросил украдкой взгляд на загорелое, оживленное лицо Юли. Решительная девочка, ничего не скажешь. Са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пар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не думай, что я тебе навязываю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мотрела она мне в глаз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то в этом городе ты для меня самый близкий челове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чего та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смуща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еловек человеку... И свидание назначил я, а не т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запутался и не нашел ничего лучшего, чем промямл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ичной жиз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акой! Работа, работы, рабо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й, интере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жала мне локоть Ю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сскаж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это есть большой секр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 помочь? Скажи. Я сдела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мотрел на нее внимательней. Очень симпатичная. И этот пушок над верхней губой. Поблизости никого не было, и Юля, наверно, не отвергла бы поцелуй. Что-то удержало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 надо. Сами управим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краю небольшой поляны, под кленом, стояла лавка, сделанная из располовиненного ствола дерева. Мы уселись, предварительно сдув невидимую пы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е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скликну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жется, есть для тебя комна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имо, по аллее, шурша гравием, проехала велосипедистка в шортиках. Бронзовые загорелые ноги равномерно крутили педали. Это была та самая Света, с которой я так поспешно расстался когда-то на краю обрыв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она узнала меня, даже притормозила, но, поняв, что может помешать, слегка улыбнулась и поехала да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о вздохом обнял Юлю за плечи, и она сразу притихла, слегка привалилась ко мне, стала сосредоточенно рассматривать носки туфеле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чувствовал ее напряженное ожидание. Еще раз вздохнул и легонько погладил по плеч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это ты меня, как пап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мыкнула она. — Хочешь, я тебе песню спо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Только не очень громко и с чувств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запела. К счастью, тихо, старалась. Я слушал, терпел. Было приятно и как-то не по себе. Черт знает что! Отучился воспринимать искренность, что 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закончи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ят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вр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рош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хоч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сегодня хват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ля погрустне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меркалось. Вдали, на другом конце парка, в летнем кинотеатре начался первый сеанс, и бравурные звуки журнала «Новости дня» (за прошлый год) донеслись до нашего укромного угол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крадкой посмотрел на часы. Сейчас на танцах пятнадцатиминутный перерыв. Можно успе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уст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Ю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гда... пошли дом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нялся первы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Цветы не забуд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павшим голосом напомнила она. — Правда, красивы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больше нравились фиалки, пришлось соврать еще ра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н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жется, не повери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оводил Юлю до трамвайной остановки, помахал вслед рукой и поскакал на танцы. Букет сунул по дороге одной из бабуль, торгующей под гастрономом цветами и малосольными огурчик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идел в комнате Наташи между столом и сервантом, прикидывал, как поизящней начать разговор о Юле.</w:t>
      </w:r>
    </w:p>
    <w:p>
      <w:pPr>
        <w:pStyle w:val="Normal"/>
        <w:rPr/>
      </w:pPr>
      <w:r>
        <w:rPr>
          <w:rFonts w:eastAsia="Times New Roman" w:cs="Times New Roman" w:ascii="Times New Roman" w:hAnsi="Times New Roman"/>
          <w:color w:val="auto"/>
          <w:sz w:val="20"/>
          <w:szCs w:val="20"/>
          <w:lang w:val="ru-RU"/>
        </w:rPr>
        <w:t>Наташа разгуливала по комнате в легком халатике, щедро открывавшем стройные ноги, собирала на сто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ставала из серванта чашечки, вазочки, намеревалась поить чаем. Настраивая на легкомысленные эмоции, мурлыкал магнитофо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вет торшера был мягким, розовым. Комфорт и ую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ставая из серванта очередной предмет сервиза, Наташа прижалась ко мне бедром, и я, чтобы не мешать, отстранился. Она потеряла равновесие, плюхнулась мне на колени. Руки сами собой обняли 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ощрительно улыбнулась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ж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уверенно поцеловал в ще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попробуй сказать, что разонравилась! Все вижу: «глазами, кажется, хотел бы всю он съе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засмеялся и овладел соб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таш, я по дел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красивой женщине по делу? Выкладыва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маленькая просьб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это уже лучше. Просьбу можно удовлетворить. Что же ты хочешь просить у меня? Если откажу, рассердиш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ласково взъерошила мне волос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таш, погоди... Понимаешь, есть девушка. Знакомая. Приехала издалека, устроилась на работу в порт, хочет плавать. Романтичная такая... Живет на квартире у старухи. А там один тип на нее виды имеет. В общем, не могла бы ты взять ее на время к себе, пока общежитие не дадут? Ты ведь сама говорила, что дома почти не быв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упреком посмотрела на меня, отстраняя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воя любовница, и вам негде встреч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же! Просто... Она скромная, хорошая, дитя, так сказать, природы... Смеется, правда, громковато. Хочется помочь ей. У нее, понимаешь, здесь никого 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ты взялся опекать 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 ней даже не целовался. Не в том дело. Возьми ее к себе. Сейчас ведь курортный сезон, мест 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стное слово, ты ненормаль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обидой сказала Наташа и ущипнула меня за ухо.</w:t>
      </w:r>
    </w:p>
    <w:p>
      <w:pPr>
        <w:pStyle w:val="Normal"/>
        <w:rPr/>
      </w:pPr>
      <w:r>
        <w:rPr>
          <w:rFonts w:eastAsia="Times New Roman" w:cs="Times New Roman" w:ascii="Times New Roman" w:hAnsi="Times New Roman"/>
          <w:color w:val="auto"/>
          <w:sz w:val="20"/>
          <w:szCs w:val="20"/>
          <w:lang w:val="ru-RU"/>
        </w:rPr>
        <w:t>Пересев к зеркалу, стала расчесывать волосы. А они были очень хорош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олотистые, густые. Наташа перехватила мой взгляд в зеркале, показала язы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дурак ты, Юрка! Ведь нравлюсь тебе. Что же ты сам себя мучишь? Нравлюсь? Скаж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равишься. А Морозов? Вы, кажется, собираетесь распис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писаться? Не знаю. Он молчит... Может, да, может, нет. Когда-то очень хотела. А теперь не знаю. Подума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кажется, он тебя любит. А ты 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юбит, не любит... Нет, Юр, готовить обеды, бегать на базар, стирать белье... Это не для меня. Я еще хороша и хочу пожить в свое удовольствие. Не моя вина, что меня так воспитали. В меня въелась тяга к красивой жизни в хорошем смысле этого слова. Конечно, когда-то надо выходить замуж... Но хотелось бы попозж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растерялся. Такую Наташу я не зн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ташка! Да как же ты? Ты что? Если люди любят друг друга, им не надо расставаться. Верно? А вы с Юр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илый, одной любви мало. Для семейной жизни нужен достаток, уверенность в завтрашнем дне. А кто такой Морозов? Всего-навсего бармен. Сегодня бармен, а завтра кто? Ну, не додаст сдачу, ну, продаст «налево» пару ящиков шампанск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спохватилась, взглянула на меня в зеркало. Я сделал вид, что не расслышал. Коммерческие подвиги Морозова меня не интересова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сколько зарабатыв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пешила Наташа похоронить свою ошибку в новой тем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разве в деньгах счасть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держался от соблазна попроповеднич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ивут же люд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учаются, а не живут, когда денег не хватает. Хватит об этом, хватит! Она хорош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ыкновенна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спомнил улыбку Юли. Обыкновенная? Вот сидит Наташа. Красивая, холеная. Что еще надо? Чего ищу? Для чего придумываю несуществующие препятствия, пытаюсь усложнить самое прост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Приводи. Денег с нее брать не буду. Пусть иногда убира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скочил, подошел к Наташе, благодарно поцеловал куда-то под маленькое ушко. Она отстранила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длизывайся. Странный ты, Юрка. Чай пить буд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ут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лосом заправского донжуана сказал хвастовски.</w:t>
      </w:r>
    </w:p>
    <w:p>
      <w:pPr>
        <w:pStyle w:val="Normal"/>
        <w:rPr/>
      </w:pPr>
      <w:r>
        <w:rPr>
          <w:rFonts w:eastAsia="Times New Roman" w:cs="Times New Roman" w:ascii="Times New Roman" w:hAnsi="Times New Roman"/>
          <w:color w:val="auto"/>
          <w:sz w:val="20"/>
          <w:szCs w:val="20"/>
          <w:lang w:val="ru-RU"/>
        </w:rPr>
        <w:t>Наташа рассмеялась. Вот та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еющейся, без вывертов, без потребительской философ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любил я ее когда-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таша, Наташ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В легких сиреневых сумерках светлое пятно фургончика хорошо различалось на фоне черного борта «турка». Чем ближе я подходил к судну, тем больше деталей проступало в общей карти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пыхнувший свет в иллюминаторе, застывшие фигурки часовых у швартовов, матрос, опорожнявший ведра в баки, привьюченные на корм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лчаса назад я заступил на дежурство. Тарасов, протирая очки, долго песочил меня за вчерашний случай. Подозревая, что с одного из наших сухогрузов станут сносить монеты, я надел спецовку, вооружился гаечным ключом, обломком водопроводной трубы и битых три часа просидел на пришвартованном неподалеку водолазном боте, делая вид, что занимаюсь ремонтом. Кобец, к несчастью, засек меня в столь странном облике и не преминул доложить начальству. Тарасов обозвал меня авантюристом и, видимо, желая выбить из следовательской колеи, отправил контролировать выгрузку грязного белья с «тур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чтоб без фокусов, Хорунж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помн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не «чека», а всего лишь таможня. Заруби себе на носу!</w:t>
      </w:r>
    </w:p>
    <w:p>
      <w:pPr>
        <w:pStyle w:val="Normal"/>
        <w:rPr/>
      </w:pPr>
      <w:r>
        <w:rPr>
          <w:rFonts w:cs="Times New Roman" w:ascii="Times New Roman" w:hAnsi="Times New Roman"/>
          <w:color w:val="auto"/>
          <w:sz w:val="20"/>
          <w:szCs w:val="20"/>
        </w:rPr>
        <w:t>...Жилистый парень в расстегнутой до пояса выцветшей шелковой безрукавке, завидев меня, выскочил из фургончи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чн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же! Накладная е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б ее да не бы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олез в кабину и из ящичка на приборной доске вынул сложенную вчетверо накладну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Чин чинар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оверил накладную, вернул шофе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руз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 шофер кому-то на судне, закрывавшему корпусом акватори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й! Майнай! Быстр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ледное лицо появилось у борта. Оно внимательно посмотрело на меня, на шофера, на пограничника у трапа и исчез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ки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шофер, похлопывая себя по плоскому живо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 нехристи, тоже спать на грязном не любя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ошел к вопросительно глядевшему на нас пограничнику, стоявшему у трапа. Хоть на мне была форма, он заметно расслабился, когда я предъявил удостоверение и объяснил свою «почетную» мисси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ем снимать белье. Грязное.</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асовой понимающе кивну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 нам дерганой, подпрыгивающей походкой подошел шоф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дали под вечер работенку. А? Я уже хотел домой намылиться, а тут с «Инфлота» звонят, говорят, надо срочно белье забрать. Начальство говор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уй. Слышь, сигареткой не угости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граничник, поколебавшись, вытащил из кармана «При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льцы шофера, протянувшиеся к пачке, замерли в воздух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очарованно протяну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вражеских н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граничник отрицательно покачал головой и спрятал пач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прух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окрушенно вздохнул шоф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адно. Нашу курнем. Наша тоже ничего. По крайней мере, сразу тухнет, если не затягиваться. А с «вражеской» зазеваешься, уже сгоре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достал из кармана грязных джинсов измятую пачку, выудил толстыми, серыми от въевшегося машинного масла пальцами сигарету, заку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неожиданно, задирая голов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й! Кончай резину тянуть! Люди ждут! Шнель, доннерветтер твою муттер! Тайм из аут! Люди жду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рямо-таки не мог устоять на месте. Словно застоявшийся конь, перебирал ногами, шагал то в одну, то в другую сторону. При этом шевелил плечами, раскачив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тут старики грузчики рассказывали, что на этом самом причале Горький сачковал. Бригада, понимаешь, вкалывает, а он в холодке на мешках лежит, что-то на бумаге каряба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заглянул в глаза шоферу, увидел покрасневшие бел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тревожи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что, т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го?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го? А, это... Да стаканчик всего. Я ж рассказывал, что уже работу закончил. Ты не дрейфь! Мне ж всего пару кварталов ехать. Так что все у порядке, шеф!</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ш разговор был прерван окликом сверх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 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фальшборте лежал огромный белый узел. Его придерживал крепкий, коротко стриженный черноголовый моряк с крупными чертами лица. Он знаками показал на уз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скидыва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махал руками шоф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ремени не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зел шлепнулся точно ему под ноги, взметнув пы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офер подхватил узел и потащил, кренясь набок. Открыл заднюю дверцу, швырнул поклажу в середину.</w:t>
      </w:r>
    </w:p>
    <w:p>
      <w:pPr>
        <w:pStyle w:val="Normal"/>
        <w:rPr/>
      </w:pPr>
      <w:r>
        <w:rPr>
          <w:rFonts w:eastAsia="Times New Roman" w:cs="Times New Roman" w:ascii="Times New Roman" w:hAnsi="Times New Roman"/>
          <w:color w:val="auto"/>
          <w:sz w:val="20"/>
          <w:szCs w:val="20"/>
          <w:lang w:val="ru-RU"/>
        </w:rPr>
        <w:t>Хоть народу на причале было ма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узчики заканчивали крепить у борта предохранительную сеть, поодаль стивидор что-то втолковывал бригадир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рошить на глазах у зрителей грязное белье я не желал. Поэтому, забравшись в темный кузов фургончика, склонился над узлом и кое-как пошарил в салфетках, наволочках, простыня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бравшись наружу, стал наблюдать, как шофер снует между шлепающими с неба узлами и машин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торой, третий, четвертый... На пятом темнело пят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ятно как пятно. Мало ли пятен есть на белом свете! Это, на узле, было то ли от масла, то ли от крас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шофер пронес меченный узел мимо меня, странно при этом косясь, и зашвырнул его в дальний угол, к самому сиденью, я нырнул в кузов. Простыни, занавески, скатерти... Ничего лишнего, все в порядке.</w:t>
      </w:r>
    </w:p>
    <w:p>
      <w:pPr>
        <w:pStyle w:val="Normal"/>
        <w:rPr/>
      </w:pPr>
      <w:r>
        <w:rPr>
          <w:rFonts w:cs="Times New Roman" w:ascii="Times New Roman" w:hAnsi="Times New Roman"/>
          <w:color w:val="auto"/>
          <w:sz w:val="20"/>
          <w:szCs w:val="20"/>
        </w:rPr>
        <w:t xml:space="preserve">Кузов фургончика не был отделен глухой перегородкой от кабины шофера, и в окошко дверцы я мог видеть и узлы, и шофера, тащившего к машине очередную поклажу, и пограничника, следившего за трапом, и грузчиков у борта. Нагнувшись пониже, увидел и матроса, стоявшего у борта. Меня он не замечал. Зато я отлично видел, как он, дождавшись, когда шофер забросит очередную ношу в машину и вернется назад, столкнул следующий узел и поднял на мгновение указательный палец. Я пробкой выскочил на свежий воздух. Везде </w:t>
      </w:r>
      <w:r>
        <w:rPr>
          <w:rFonts w:eastAsia="Times New Roman" w:cs="Times New Roman" w:ascii="Times New Roman" w:hAnsi="Times New Roman"/>
          <w:color w:val="auto"/>
          <w:sz w:val="20"/>
          <w:szCs w:val="20"/>
          <w:lang w:val="ru-RU"/>
        </w:rPr>
        <w:t>на причалах включили фонари. Был тот час, когда вечер еще не стал ночью. Во влажном воздухе, насыщенном запахами моря, смолы, машинного масла, пиленой древесины, сахара-сырца, носились звуки работающего пор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язг железа, гудение моторов, неясные восклицания грузчиков, короткие гудки маневровых тепловозов. Слева от меня, вплоть до поворота, образуемого причальной линией, тянулись складские площадки, загроможденные всякой всячиной. Справа, куда уходили грузчики и стивидор, до самого железнодорожного переезда были также расположены складские площадки, упиравшиеся в стоявший отдельно бетонный двухэтажный домик. Громада «турка», высоко вознесшегося над водой, осветила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горелись почти все иллюминаторы, вспыхнули фонари на палубах, на мач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быстрым, твердым шагом подошел к груде. При моем приближении узлы зачастили, образуя небольшой холм. Мне пришлось отступить, переждать. Я понял, что найти тот самый, над которым был поднят указующий перст, будет непрос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ороп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тановил шофе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его? Чего не торопи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до кое-что провер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уру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егко согласился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перекурю. Только, друг, побыстрей. И так сверхуроч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рисел на откатившийся в сторону узел и с наслаждением закури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захотелось согнать его и досмотреть именно этот узел, но сдержался. Ни этот, ни все остальные никуда не дену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ошел вокруг груды, пытаясь определить, где  т о т  узел. Извлекши один, показавшийся наиболее подозрительным, хотел уж заставить шофера отнести его в фургончик, но мне помешали...</w:t>
      </w:r>
    </w:p>
    <w:p>
      <w:pPr>
        <w:pStyle w:val="Normal"/>
        <w:rPr/>
      </w:pPr>
      <w:r>
        <w:rPr>
          <w:rFonts w:eastAsia="Times New Roman" w:cs="Times New Roman" w:ascii="Times New Roman" w:hAnsi="Times New Roman"/>
          <w:color w:val="auto"/>
          <w:sz w:val="20"/>
          <w:szCs w:val="20"/>
          <w:lang w:val="ru-RU"/>
        </w:rPr>
        <w:t>Пока кружил вокруг кучи, по трапу сошли два моряка. Они обменяли свои паспорта на пропуска у пограничника и направились к дороге, ведущей вдоль причалов к выходу из порта. Шли, перебрасываясь словами. Я мельком посмотрел на них, узнал одн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ледного. Они остановились неподалеку. Тр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крепкая зуботычина свалила к моим ногам бледного. Тут же он вскочил и, размахивая руками, бросился на противника, который, увернувшись, перепрыгнул через груду белья, толкнул шофера, обежал вокруг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пограничник у трап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кратить!</w:t>
      </w:r>
    </w:p>
    <w:p>
      <w:pPr>
        <w:pStyle w:val="Normal"/>
        <w:rPr/>
      </w:pPr>
      <w:r>
        <w:rPr>
          <w:rFonts w:eastAsia="Times New Roman" w:cs="Times New Roman" w:ascii="Times New Roman" w:hAnsi="Times New Roman"/>
          <w:color w:val="auto"/>
          <w:sz w:val="20"/>
          <w:szCs w:val="20"/>
          <w:lang w:val="ru-RU"/>
        </w:rPr>
        <w:t>Куда там! Моряки, словно спущенные с цепи, принялись гоняться друг за другом. Дрались с таким остервенением, с таким знанием дела, что я, опешив в первые секунды, пон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не вмешаться, быть обоим в морге. Преследуя друг друга, моряки мелькали между мной, узлами, шофером, застывшим с потухшей сигаретой, фургончиком и часовы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лаз не поспев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п!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рэ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удейские окрики не действовали. Удары сыпались по-прежнему. Не все достигали цели, но уже один из драчунов размазывал кровь по подбородку, был оторван рукав рубашки у друг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екрат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дрывался часов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медлен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мое время вызывать тревожную групп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 знал, как остановить драку. Судя по искаженным яростью рожам, моряки сцепились серьезно. Судовые законы сурово карают беспорядки на борту, поэтому эти дождались, по всей видимости, увольнения на берег, чтобы свести счеты. Бледный так хватил приятеля в живот, что несчастный мелко засеменил на полусогнутых ногах, не удержался и свалился подле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пус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требовал пограничник у тяжело дышавших моряк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смиревшие, сообразившие, что драка в советском порту может дорого обойтись, моряки поспешили отдать пропуска, которые незамедлительно перекочевали в ящик. Паспорта пограничник сунул себе в нагрудный карман и аккуратно застегнул пугович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ять и не двига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ицо у него было очень серьезное, поэтому моряки поняли без перево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яки, стоявшие почти навытяжку, с беспокойством переговаривались. Я увидел отъезжающий фургонч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я и с места бросился в карь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офер не слышал меня. Или не желал слышать. Фургончик продолжал катить вдоль причалов. Возле двухэтажного домика он должен был повернуть направо, миновать железнодорожный переезд и поехать в обратном направлении по дороге к воротам порта.</w:t>
      </w:r>
    </w:p>
    <w:p>
      <w:pPr>
        <w:pStyle w:val="Normal"/>
        <w:rPr/>
      </w:pPr>
      <w:r>
        <w:rPr>
          <w:rFonts w:eastAsia="Times New Roman" w:cs="Times New Roman" w:ascii="Times New Roman" w:hAnsi="Times New Roman"/>
          <w:color w:val="auto"/>
          <w:sz w:val="20"/>
          <w:szCs w:val="20"/>
          <w:lang w:val="ru-RU"/>
        </w:rPr>
        <w:t>Его следовало перехватить. Я бросился через складские площад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прыгивал бухты железных тросов, покрытых густой смазкой, нырял под металлоконструкциями, лавировал между гигантскими катушками многожильного кабеля и в конце концов благополучно выбрался к дорог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лева приближался фургончик. Я поднял ру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о было равносильно попытке остановить такси в праздничные д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горбившийся за баранкой шофер даже не посмотрел в мою сторону, хотя прекрасно мог различить издалека одинокую до грусти фигуру.</w:t>
      </w:r>
    </w:p>
    <w:p>
      <w:pPr>
        <w:pStyle w:val="Normal"/>
        <w:rPr/>
      </w:pPr>
      <w:r>
        <w:rPr>
          <w:rFonts w:eastAsia="Times New Roman" w:cs="Times New Roman" w:ascii="Times New Roman" w:hAnsi="Times New Roman"/>
          <w:color w:val="auto"/>
          <w:sz w:val="20"/>
          <w:szCs w:val="20"/>
          <w:lang w:val="ru-RU"/>
        </w:rPr>
        <w:t>Ми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фургончик свернул к выезду из пор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глубине души я предчувствовал такое поведение шофера, поэтому очертя голову продолжил бег. Гнаться за любой машиной тяжело и глупо, но я бежал; злость от того, что меня околпачили, придавала силы.</w:t>
      </w:r>
    </w:p>
    <w:p>
      <w:pPr>
        <w:pStyle w:val="Normal"/>
        <w:rPr/>
      </w:pPr>
      <w:r>
        <w:rPr>
          <w:rFonts w:eastAsia="Times New Roman" w:cs="Times New Roman" w:ascii="Times New Roman" w:hAnsi="Times New Roman"/>
          <w:color w:val="auto"/>
          <w:sz w:val="20"/>
          <w:szCs w:val="20"/>
          <w:lang w:val="ru-RU"/>
        </w:rPr>
        <w:t>Вперед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громные, с отдельным въездом и выездом портовые ворота. К счастью, перед ними урчал моторами коротенький хвост машин, чьи алые стопсигналы светились в лиловых сумерках.</w:t>
      </w:r>
    </w:p>
    <w:p>
      <w:pPr>
        <w:pStyle w:val="Normal"/>
        <w:rPr/>
      </w:pPr>
      <w:r>
        <w:rPr>
          <w:rFonts w:eastAsia="Times New Roman" w:cs="Times New Roman" w:ascii="Times New Roman" w:hAnsi="Times New Roman"/>
          <w:color w:val="auto"/>
          <w:sz w:val="20"/>
          <w:szCs w:val="20"/>
          <w:lang w:val="ru-RU"/>
        </w:rPr>
        <w:t>Я перешел на более равномерный темп. Впившись взглядом в белевший кузов остановившегося фургончика, стал отсчитывать вдохи-выдохи и сохранял под удивленными взглядами портовиков невозмутимость бегуна на длинные дистанции. Остановиться, плюнуть на все не позволяло ослиное упрямство. А может, профессиональная гордость? Как же! Меня, инспектора, обжулил какой-то шофер! Правда, моряки здорово помогли ему. Я злился на себя, на свое легкомыслие, на бессмысленное преследование, знал, что бежать не сто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ургончик вот-вот умчится, но все же беж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Фургончик продвинулся на несколько метров. Еще. Еще.</w:t>
      </w:r>
    </w:p>
    <w:p>
      <w:pPr>
        <w:pStyle w:val="Normal"/>
        <w:rPr/>
      </w:pPr>
      <w:r>
        <w:rPr>
          <w:rFonts w:eastAsia="Times New Roman" w:cs="Times New Roman" w:ascii="Times New Roman" w:hAnsi="Times New Roman"/>
          <w:color w:val="auto"/>
          <w:sz w:val="20"/>
          <w:szCs w:val="20"/>
          <w:lang w:val="ru-RU"/>
        </w:rPr>
        <w:t>Мне повез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встречу, через впускную половину ворот, отделенную небольшой каменной будкой от той, куда должен был выехать фургончик, въехал на мотороллере Мужчи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ого широкоплечего парня, работавшего охранником, прозвали так за мужественную внешность и неотразимо зеленые, с поволокой глаза. Когда-то он подвез меня от раздевалки до ворот порта. Как его зовут, забы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видел, что фургончик подъезжает к охранни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о-ой!</w:t>
      </w:r>
    </w:p>
    <w:p>
      <w:pPr>
        <w:pStyle w:val="Normal"/>
        <w:rPr>
          <w:rFonts w:ascii="Times New Roman" w:hAnsi="Times New Roman" w:cs="Times New Roman"/>
          <w:color w:val="auto"/>
          <w:sz w:val="20"/>
          <w:szCs w:val="20"/>
          <w:lang w:val="ru-RU"/>
        </w:rPr>
      </w:pPr>
      <w:r>
        <w:rPr>
          <w:rFonts w:cs="Times New Roman" w:ascii="Times New Roman" w:hAnsi="Times New Roman"/>
          <w:color w:val="auto"/>
          <w:sz w:val="20"/>
          <w:szCs w:val="20"/>
          <w:lang w:val="ru-RU"/>
        </w:rPr>
        <w:t>Глядя в мою сторону, охранник вернул докумен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изменил направление бега и уперся руками в резко затормозивший моторолл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дур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пугался Мужч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ить надоело?</w:t>
      </w:r>
    </w:p>
    <w:p>
      <w:pPr>
        <w:pStyle w:val="Normal"/>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Разворачивайся!</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Фургончик тронулся с мес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гнать надо! — закрича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доуменно начал Мужчина, но я уже сидел у него за спиной и его же руками пытался повернуть ру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пустим контрабандист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Фургончик выехал за воро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разворачивались на дороге. Совсем рядом, исступленно ревя моторами, отчаянно сигналя, прошли КрАЗы. Я приблизил лицо к уху Мужчины, повто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трабандист... в фургончи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Контрабан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понятно почему обрадовался Мужч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жизни не видел контрабан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хрустнул переключателем скоростей, и мы промчались мимо отшатнувшегося охранника, вынеслись на середину припортовой площади. Я увидел слева, на крутом подъеме, ведущем в центр города, далеко ушедший фургонч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лев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ужчина свернул налев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елтый фургончик! Газ!</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лушно прибавил. Однако, несмотря на страстное желание лететь птицей, истощенный хроническими ремонтами мотор на подъеме стал захлебываться, и мы не смогли развить нужную скоро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жму, он не жм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грызнулся Мужч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что т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самом деле, подумал я, что там везут? Может, и нет нич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трабан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очень уверенно ответ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гоним, увиди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гон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чуял в Мужчине родственную душу и воспрянул дух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ъем становился пологим. Мы проскочили под каменным мостом, обогнали переполненный троллейбус и прибавили хо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Фургончик свернул влево, хотя в этом месте ему надлежало свернуть вправо, к прачечному комбинату. Я возликов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ужчина выжимал из мотороллера все и еще немного. Двухколесный ветеран кряхтел, скрипел, был готов рассыпаться. Я подумал, что если останемся целы, подарю Мужчине банку первосортного масла для его бензомоторного самоката. Еще немного и догон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б выговор не влепи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кричал против ветра Мужч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авку напиш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печать поставлю!</w:t>
      </w:r>
    </w:p>
    <w:p>
      <w:pPr>
        <w:pStyle w:val="Normal"/>
        <w:rPr/>
      </w:pPr>
      <w:r>
        <w:rPr>
          <w:rFonts w:eastAsia="Times New Roman" w:cs="Times New Roman" w:ascii="Times New Roman" w:hAnsi="Times New Roman"/>
          <w:color w:val="auto"/>
          <w:sz w:val="20"/>
          <w:szCs w:val="20"/>
          <w:lang w:val="ru-RU"/>
        </w:rPr>
        <w:t>Мужчина удовлетворенно мотнул головой и почти распластался на руле. У нас было две забо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выпустить из виду шустрый фургончик и вовремя проскакивать под светофорами.</w:t>
      </w:r>
    </w:p>
    <w:p>
      <w:pPr>
        <w:pStyle w:val="Normal"/>
        <w:rPr/>
      </w:pPr>
      <w:r>
        <w:rPr>
          <w:rFonts w:eastAsia="Times New Roman" w:cs="Times New Roman" w:ascii="Times New Roman" w:hAnsi="Times New Roman"/>
          <w:color w:val="auto"/>
          <w:sz w:val="20"/>
          <w:szCs w:val="20"/>
          <w:lang w:val="ru-RU"/>
        </w:rPr>
        <w:t>Преследование по городу могло мне дорого обойтись. Если в порту у таможни есть определенные права, то за воротами... Единственное, что можно инкриминировать шофер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отъезд без разрешения. Если же в узлах не найдется ничего (например, золотых монет), придется сделать глубокий </w:t>
      </w:r>
      <w:r>
        <w:rPr>
          <w:rFonts w:cs="Times New Roman" w:ascii="Times New Roman" w:hAnsi="Times New Roman"/>
          <w:color w:val="auto"/>
          <w:sz w:val="20"/>
          <w:szCs w:val="20"/>
        </w:rPr>
        <w:t>реверанс и отпустить шофера. А если он соврал, говоря о стаканчике? Может, боится, что сдам милиции, и у него отберут права? А может, разобрало его? Вдруг он хлебнул перед отправкой на «турка»? Сколько выпил стаканчиков? Если их было три, а то и пя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Фургончик мчал по улице, ведущей в сторону аэропорта, ловко обходя машины и троллейбусы. Он не превышал дозволенной скорости, но мы не могли догнать его. Впрочем, пока и не отстава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одном из перекрестков по нашим спинам хлестнула очередь милицейского свистка. Мужчина инстинктивно сбросил газ и втянул голову в плеч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ми! Ж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тебя шлема н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он, бросая мотороллер впере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гоня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ырку сдела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ъясним, в чем де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глянулся и увидел, как постовой заводит колясочный мотоцикл, стоящий на обочи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Фургончик свернул у железнодорожного переезда влево, и я забеспокоился. В лабиринте пригородного поселка он мог легко оторваться от на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ужчина опять сбросил га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вопил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офер заметил погоню, бросил машину вправо, влево, на повороте не погасил скорость, едва не переверну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т нам под колеса бросилась собачка-камикадзе, и, чтобы не отправить ее к праотцам, Мужчина резко вывернул ру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уст сирени жестко принял нас в свои деревянные объят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клиная и контрабандистов, и довольно тявкающую издали собачонку, гордящуюся исполненным долгом, Мужчина с моей помощью выдернул мотороллер из куста. После знакомства с местной флорой внешний вид машины резко ухудшился. Я тут же дал себе страшную клятву купить две банки краски. Мысленно, правда. Мужчина хладнокровно посмотрел на полосы, появившиеся на боку его «иноходца», порадовался тому, что нет идентичных на наших физиономиях, завел мотор. Мы помчались к повороту, за которым исчезли и преследуемый, и преследователи. Налево, вперед, наза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Мужчина, выключив мото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да дальш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ерт его зна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друченно ответ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верно, его уже в ГАИ сволок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ГАИ или в порт поед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Мужчина так, будто работал на такси, а я исполнял роль пассажи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не все еди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обещал е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можно кататься. А вдруг он где-то стоит, заховался от милиции? Тут заныкаться на раз мож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ты так счит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его? Я иногда сам во двор заскочу, за мусорный ящик «роллер» поставлю, а милиция мимо. Пока расчухаются, я уже наза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ехали, поищ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лопнул я Мужчину по железному плеч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 равно ты на смену опозд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 предупредил... Плох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грустне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 такие дела... Ладно. Семь бед, один ответ. Ед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стали не спеша прочесывать улочки, сворачивать наугад то вправо, то влево. Как выяснилось, Мужчина знал этот район хорошо потому, что здесь жила его зазноба, которую он частенько навещ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к мы колесили минут деся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свете фары забелел кузов фургончи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остановили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колебавшись, я шагнул к фургончику. В тесноте, наощупь, стал рыться в белье, надеясь, что мои прививки от абсолютно всех зараз. Тут моя рука наткнулась на какие-то шуршащие полиэтиленовые пакеты. Я схватил узел и вылез наруж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есятки пакетов с нейлоновыми платочками, простроченными люрексом. В каждом пакете, я знал, по тридцать штук.</w:t>
      </w:r>
    </w:p>
    <w:p>
      <w:pPr>
        <w:pStyle w:val="Normal"/>
        <w:rPr/>
      </w:pPr>
      <w:r>
        <w:rPr>
          <w:rFonts w:eastAsia="Times New Roman" w:cs="Times New Roman" w:ascii="Times New Roman" w:hAnsi="Times New Roman"/>
          <w:color w:val="auto"/>
          <w:sz w:val="20"/>
          <w:szCs w:val="20"/>
          <w:lang w:val="ru-RU"/>
        </w:rPr>
        <w:t>Теперь в мозаику только что произошедших событий был вставлен последний камешек. Проверка, драка, бегство... Впрочем... Таможня, как известно, следствием не занимается. Моя версия подтвердилась наполови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им способом могут доставляться на берег монеты, но в данном случае это были платки.</w:t>
      </w:r>
    </w:p>
    <w:p>
      <w:pPr>
        <w:pStyle w:val="Normal"/>
        <w:rPr/>
      </w:pPr>
      <w:r>
        <w:rPr>
          <w:rFonts w:eastAsia="Times New Roman" w:cs="Times New Roman" w:ascii="Times New Roman" w:hAnsi="Times New Roman"/>
          <w:color w:val="auto"/>
          <w:sz w:val="20"/>
          <w:szCs w:val="20"/>
          <w:lang w:val="ru-RU"/>
        </w:rPr>
        <w:t>В переулок, мигая фиолетовым маячком, въехала патрульная машина. За н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ра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ледовала длительная процедура осмотра, составления акта, опроса свидетелей. Мне пришлось съездить в милицию, где я и познакомился толком с Мужчин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рнулся в таможню за полноч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двери дежурной комнаты остановился, прислушался. Всегда так делал, когда предчувствовал нахлобучку. Надо знать настроение начальств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толково объяснял смене текущее международное положение, показывал на карте очаги происков империалистов, клеймил несмываемым позором их пособников. Я вошел на цыпочка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ра герою таможни! — бросился ко мне Кобе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ты вышел на н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ня обступили, хлопали по плечу. Никитин снял карты, сунул за шкаф, протиснулся ко м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станьте от человека. Ему отдохнуть над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отдохну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меялся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едовики не отдыхают. На досмотр в семнадцатый склад! До ут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контрабан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ловито спросил Тарасов, с чувством тряся ру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милиции. Говорят, «вещд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а наша! —</w:t>
      </w:r>
      <w:r>
        <w:rPr>
          <w:rFonts w:cs="Times New Roman" w:ascii="Times New Roman" w:hAnsi="Times New Roman"/>
          <w:color w:val="auto"/>
          <w:sz w:val="20"/>
          <w:szCs w:val="20"/>
        </w:rPr>
        <w:t xml:space="preserve"> безапелляционно</w:t>
      </w:r>
      <w:r>
        <w:rPr>
          <w:rFonts w:eastAsia="Times New Roman" w:cs="Times New Roman" w:ascii="Times New Roman" w:hAnsi="Times New Roman"/>
          <w:color w:val="auto"/>
          <w:sz w:val="20"/>
          <w:szCs w:val="20"/>
          <w:lang w:val="ru-RU"/>
        </w:rPr>
        <w:t xml:space="preserve"> отрубил Тарас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какую сум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семнадцать тысяч.</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ня усадили в единственное деревянное кресло, принесли сифон с водой, и я стал рассказывать внимательной аудитории о своем приключении. Спохватившись, попросил Тарасова написать справку Мужчине. То есть, Анатолию Бабченк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делаю. Как ты догадался, что в узле контрабан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мал, там золо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знался нехот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урок» с ближневосточной лин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расов вздохнул, все рассмеялись, ну а Кобец не упустил момен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Юрка, на золоте точно чокнешься. Мы все вместе найти не можем, а 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тановил Никитин Кобц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над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Хорунжий и пра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умчиво сказал Тарас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золото выносят как-то по-особому. А «бесхозное» на «Амуре» было для отвода глаз, чтобы сбить с тол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ло бы у нас больше сведен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ыло бы легче работ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дложи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съезжу в несколько морских таможен, узнаю, как у них обстоят дела. Расскажу о наших методах контроля, они мне о свои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одно и материал для диссертации собер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сказал кто-то.</w:t>
      </w:r>
    </w:p>
    <w:p>
      <w:pPr>
        <w:pStyle w:val="Normal"/>
        <w:rPr/>
      </w:pPr>
      <w:r>
        <w:rPr>
          <w:rFonts w:eastAsia="Times New Roman" w:cs="Times New Roman" w:ascii="Times New Roman" w:hAnsi="Times New Roman"/>
          <w:color w:val="auto"/>
          <w:sz w:val="20"/>
          <w:szCs w:val="20"/>
          <w:lang w:val="ru-RU"/>
        </w:rPr>
        <w:t>Никитин вот уже второй год работал над темой «Использование криминалистики в борьбе с контрабандой». Кобец, соблазненный его примером, поговаривал об аспирантуре. Еще двое намеревались писать труд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по психологии, втор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торические, связанные с работой нашей тамож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бец, желая блеснуть мыслью, не вытерпел, вмеш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давно читал интересную работу американских психологов-криминалистов. Они утверждают, что психология следователя и преступника тождественны. Чем ближе по своему психическому складу следователь к преступнику, тем легче ему понять и обезвредить противника. Там приводятся примеры. Например, Вотрэ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змути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ходит, что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подожди, дай закончить, — прервал в свою очередь меня Кобе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ты так здорово сегодня сработал? Поче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Тарас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ому что он обладает ценным даром наблюдать и перевоплощаться. Тихо, тихо. Дайте сказать! Вчера я едва узнал его, когда он в спецовке разгуливал по кате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побежал на меня кап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ключ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рош гу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ому что надо было идти принимать судно, а ты развел самодеятельность. Не об этом речь. Так вот... О чем это я? Да... Юрка умеет влезать в шкуру контрабандиста, представлять себя как бы на его мес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вори, да не заговаривай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краснел я. — Мелешь...</w:t>
      </w:r>
    </w:p>
    <w:p>
      <w:pPr>
        <w:pStyle w:val="Normal"/>
        <w:rPr/>
      </w:pPr>
      <w:r>
        <w:rPr>
          <w:rFonts w:cs="Times New Roman" w:ascii="Times New Roman" w:hAnsi="Times New Roman"/>
          <w:color w:val="auto"/>
          <w:sz w:val="20"/>
          <w:szCs w:val="20"/>
        </w:rPr>
        <w:t>— </w:t>
      </w:r>
      <w:r>
        <w:rPr>
          <w:rFonts w:cs="Times New Roman" w:ascii="Times New Roman" w:hAnsi="Times New Roman"/>
          <w:color w:val="auto"/>
          <w:sz w:val="20"/>
          <w:szCs w:val="20"/>
          <w:lang w:val="ru-RU"/>
        </w:rPr>
        <w:t>...</w:t>
      </w:r>
      <w:r>
        <w:rPr>
          <w:rFonts w:eastAsia="Times New Roman" w:cs="Times New Roman" w:ascii="Times New Roman" w:hAnsi="Times New Roman"/>
          <w:color w:val="auto"/>
          <w:sz w:val="20"/>
          <w:szCs w:val="20"/>
          <w:lang w:val="ru-RU"/>
        </w:rPr>
        <w:t>Но при этом у него там, внутри, как у хорошего актера, горит сигнальный огонек, наш, так сказать, социалистический таможенный контроль, который освещает его действия, руководит ими. Кстати, не всегда согласованные с начальством, что приводит иногда с недоразумения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роч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еби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ты хотел сказ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 что Хорунжему больше подошла бы служба в милиции, а не у нас. Ну, еще в погранвойска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но, ты это бр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еспокоенно сказал Тарас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му и у нас неплохо. Не сбивай парня с толку. Завтра напишу ему представление, дадим прем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лова Кобца произвели впечатление. Обо мне как-то разом позабыли, начался спор, в котором каждый старался доказать свою точку зрения не столько с помощью изящных формулировок, сколько аргументируя примерами из жизни. А поскольку все были приняты в таможню не из детского сада, то вспомнить было ч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их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рвал галдеж Тарасов, кладя телефонную труб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Всем отдыхать. «Индианаполис» пойдут встречать Никитин 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моляюще посмотрел на н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дыха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уровый мужик Тарасов. Быть ему большим начальник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рестованный на следующий день Ильяшенко не знал и знать не мог, что виновником разоблачения был какой-то практикант-таможенник Хорунжий.</w:t>
      </w:r>
    </w:p>
    <w:p>
      <w:pPr>
        <w:pStyle w:val="Normal"/>
        <w:rPr/>
      </w:pPr>
      <w:r>
        <w:rPr>
          <w:rFonts w:cs="Times New Roman" w:ascii="Times New Roman" w:hAnsi="Times New Roman"/>
          <w:color w:val="auto"/>
          <w:sz w:val="20"/>
          <w:szCs w:val="20"/>
        </w:rPr>
        <w:t xml:space="preserve">Приняв решение приостановить ввоз золотых монет, Ильяшенко одновременно расширил закупку газовых платочков с люрексом. Занимающие мало места при транспортировке, пользующиеся спросом, </w:t>
      </w:r>
      <w:r>
        <w:rPr>
          <w:rFonts w:eastAsia="Times New Roman" w:cs="Times New Roman" w:ascii="Times New Roman" w:hAnsi="Times New Roman"/>
          <w:color w:val="auto"/>
          <w:sz w:val="20"/>
          <w:szCs w:val="20"/>
          <w:lang w:val="ru-RU"/>
        </w:rPr>
        <w:t>они приносили приличную прибы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упаемые у иностранных моряков по трешке штука, в конце цепочки стоили шесть, а то и семь рублей.</w:t>
      </w:r>
    </w:p>
    <w:p>
      <w:pPr>
        <w:pStyle w:val="Normal"/>
        <w:rPr/>
      </w:pPr>
      <w:r>
        <w:rPr>
          <w:rFonts w:eastAsia="Times New Roman" w:cs="Times New Roman" w:ascii="Times New Roman" w:hAnsi="Times New Roman"/>
          <w:color w:val="auto"/>
          <w:sz w:val="20"/>
          <w:szCs w:val="20"/>
          <w:lang w:val="ru-RU"/>
        </w:rPr>
        <w:t>Партия, обнаруженная в фургончике, была круп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и тысячи штук. Половину намечалось реализовать на месте, половину отправить по верным каналам в Аз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льяшенко намеревался понемногу отойти от дел, предоставив другим ворочать крупными суммами. Себе же он желал оговорить определенный процент за «научные» консультац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луживой шофер рассказал в милиции все, что знал.</w:t>
      </w:r>
    </w:p>
    <w:p>
      <w:pPr>
        <w:pStyle w:val="Normal"/>
        <w:rPr/>
      </w:pPr>
      <w:r>
        <w:rPr>
          <w:rFonts w:eastAsia="Times New Roman" w:cs="Times New Roman" w:ascii="Times New Roman" w:hAnsi="Times New Roman"/>
          <w:color w:val="auto"/>
          <w:sz w:val="20"/>
          <w:szCs w:val="20"/>
          <w:lang w:val="ru-RU"/>
        </w:rPr>
        <w:t>Для контрабандистов то была случайность, для тамож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ономерность.</w:t>
      </w:r>
    </w:p>
    <w:p>
      <w:pPr>
        <w:pStyle w:val="Normal"/>
        <w:rPr/>
      </w:pPr>
      <w:r>
        <w:rPr>
          <w:rFonts w:eastAsia="Times New Roman" w:cs="Times New Roman" w:ascii="Times New Roman" w:hAnsi="Times New Roman"/>
          <w:color w:val="auto"/>
          <w:sz w:val="20"/>
          <w:szCs w:val="20"/>
          <w:lang w:val="ru-RU"/>
        </w:rPr>
        <w:t>Мозг, зараженный наживой, призывал все свои клетки, чтобы удовлетворить примитивные нужды хозяина. Ильяшенко хотелось большего, чем простая скупка хрусталя, ковров, драгоценностей. Он желал чувствовать себя превосходящим. Он жаждал восхищения. При этом не презирал, не мизантропствовал. Ему просто казалось, что он начинает мыслить другими категориям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ти неземными.</w:t>
      </w:r>
    </w:p>
    <w:p>
      <w:pPr>
        <w:pStyle w:val="Normal"/>
        <w:rPr/>
      </w:pPr>
      <w:r>
        <w:rPr>
          <w:rFonts w:eastAsia="Times New Roman" w:cs="Times New Roman" w:ascii="Times New Roman" w:hAnsi="Times New Roman"/>
          <w:color w:val="auto"/>
          <w:sz w:val="20"/>
          <w:szCs w:val="20"/>
          <w:lang w:val="ru-RU"/>
        </w:rPr>
        <w:t>Как-то, пребывая в приподнятом расположении духа, в виде монаршей шутки дал Морозову подержать в руках ровно сто тысяч. При этом заглянул в глаз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 смотрит палач в расширяющиеся зрачки жертвы. Каково же было неприятное удивление миллионера, когда увидел, что взгляд начинающего жулика тверд и насмешлив.</w:t>
      </w:r>
    </w:p>
    <w:p>
      <w:pPr>
        <w:pStyle w:val="Normal"/>
        <w:rPr/>
      </w:pPr>
      <w:r>
        <w:rPr>
          <w:rFonts w:eastAsia="Times New Roman" w:cs="Times New Roman" w:ascii="Times New Roman" w:hAnsi="Times New Roman"/>
          <w:color w:val="auto"/>
          <w:sz w:val="20"/>
          <w:szCs w:val="20"/>
          <w:lang w:val="ru-RU"/>
        </w:rPr>
        <w:t>Ильяшенко пон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не одинок. При этом, правда, не знал, радоваться или печалиться. Видел перед собой выскочку, которому все доставалось слишком легко, завидовал, восхищался, сравнивал со своей крутой стез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чинал свой сложный путь обогащения Ильяшенко дав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ще в школе воровал в раздевалке шапки, шарфики, чистил карманы. Лишь однажды был уличен в продаже ворованной вещи, но сумел выкрутиться, свалить вину на другого.</w:t>
      </w:r>
    </w:p>
    <w:p>
      <w:pPr>
        <w:pStyle w:val="Normal"/>
        <w:rPr/>
      </w:pPr>
      <w:r>
        <w:rPr>
          <w:rFonts w:eastAsia="Times New Roman" w:cs="Times New Roman" w:ascii="Times New Roman" w:hAnsi="Times New Roman"/>
          <w:color w:val="auto"/>
          <w:sz w:val="20"/>
          <w:szCs w:val="20"/>
          <w:lang w:val="ru-RU"/>
        </w:rPr>
        <w:t>В институте, прикрываясь крестьянским происхождением, устроился слесарем в душевые общежития, чтобы сводить концы с концами. Сводил неплох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пять лет взимал мзду, отпирая душевые ночью для бескомнатных влюбленных. Тогда-то понял, что деньги можно делать на любой работе. Надо лишь пораскинуть мозгами.</w:t>
      </w:r>
    </w:p>
    <w:p>
      <w:pPr>
        <w:pStyle w:val="Normal"/>
        <w:rPr/>
      </w:pPr>
      <w:r>
        <w:rPr>
          <w:rFonts w:eastAsia="Times New Roman" w:cs="Times New Roman" w:ascii="Times New Roman" w:hAnsi="Times New Roman"/>
          <w:color w:val="auto"/>
          <w:sz w:val="20"/>
          <w:szCs w:val="20"/>
          <w:lang w:val="ru-RU"/>
        </w:rPr>
        <w:t>Составив список наиболее «денежных» специальностей, запрятал подальше диплом института культуры, в котором значился клубным режиссером, стал работать дамским парикмахером, потом пробовал силы на бензоколонке, откуда едва не перекочевал в тюрьму, по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ясником. Был вновь под следствием, отвертелся, потеряв, правда, все накопления.</w:t>
      </w:r>
    </w:p>
    <w:p>
      <w:pPr>
        <w:pStyle w:val="Normal"/>
        <w:rPr/>
      </w:pPr>
      <w:r>
        <w:rPr>
          <w:rFonts w:eastAsia="Times New Roman" w:cs="Times New Roman" w:ascii="Times New Roman" w:hAnsi="Times New Roman"/>
          <w:color w:val="auto"/>
          <w:sz w:val="20"/>
          <w:szCs w:val="20"/>
          <w:lang w:val="ru-RU"/>
        </w:rPr>
        <w:t>Озлобился, стал пить, водить в свою трехкомнатную квартиру случайных женщин, которые вечно воровали у него по мелочам, затем, проснувшись однажды в загаженной комнате, реш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ватит. И поступил учеником на ювелирную фабрику, производившую «мечты и грезы» женщин. И мужчин.</w:t>
      </w:r>
    </w:p>
    <w:p>
      <w:pPr>
        <w:pStyle w:val="Normal"/>
        <w:rPr/>
      </w:pPr>
      <w:r>
        <w:rPr>
          <w:rFonts w:eastAsia="Times New Roman" w:cs="Times New Roman" w:ascii="Times New Roman" w:hAnsi="Times New Roman"/>
          <w:color w:val="auto"/>
          <w:sz w:val="20"/>
          <w:szCs w:val="20"/>
          <w:lang w:val="ru-RU"/>
        </w:rPr>
        <w:t>Стал активистом, передовиком. Учитывая диплом, администрация вскоре назначила его бригадиром. По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стером. Найдя прореху в делах начальника цеха, сумел устроить так, что того перевели черт знает ку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новом месте Ильяшенко поднял показатели и повысил дисциплину. При нем не стало опаздывающих на работу, а крючки на дверцах уборной были на месте. Его ставили в пример друг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дожидаясь, когда все окончательно уверуют в его порядочность, стал действов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ная технологию, как никто из его предшественников, провел первую операцию с чрезвычайной легкостью, что позволило купить «Москвич».</w:t>
      </w:r>
    </w:p>
    <w:p>
      <w:pPr>
        <w:pStyle w:val="Normal"/>
        <w:rPr/>
      </w:pPr>
      <w:r>
        <w:rPr>
          <w:rFonts w:eastAsia="Times New Roman" w:cs="Times New Roman" w:ascii="Times New Roman" w:hAnsi="Times New Roman"/>
          <w:color w:val="auto"/>
          <w:sz w:val="20"/>
          <w:szCs w:val="20"/>
          <w:lang w:val="ru-RU"/>
        </w:rPr>
        <w:t>Внешне все оставалось по-прежне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витийствовал на собраниях, избирался членом и председателем всевозможных кружков и комиссий, поучал молодых, а в другой, закулисной, жизни был просто вором...</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Если бы разверзлась палуба или клиенты перестали давать чаевые, Морозов удивился бы меньше. Но факт был налиц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черявый не притрагивался к стакану с янтарным «Наполеон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вязал, — хмуро объяснил Кучерявый, сидя у иллюминатора на ящике консервированных ананас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льз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зги разжижаются...</w:t>
      </w:r>
    </w:p>
    <w:p>
      <w:pPr>
        <w:pStyle w:val="Normal"/>
        <w:rPr/>
      </w:pPr>
      <w:r>
        <w:rPr>
          <w:rFonts w:eastAsia="Times New Roman" w:cs="Times New Roman" w:ascii="Times New Roman" w:hAnsi="Times New Roman"/>
          <w:color w:val="auto"/>
          <w:sz w:val="20"/>
          <w:szCs w:val="20"/>
          <w:lang w:val="ru-RU"/>
        </w:rPr>
        <w:t>Ни один, ни другой не обсуждали найденную в прошлом рейсе контрабанду. Более т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речаясь в столовой или в коридоре, с натянутой улыбкой приветствовали друг друга и поспешно расходились, опасаясь остаться наедине.</w:t>
      </w:r>
    </w:p>
    <w:p>
      <w:pPr>
        <w:pStyle w:val="Normal"/>
        <w:rPr/>
      </w:pPr>
      <w:r>
        <w:rPr>
          <w:rFonts w:eastAsia="Times New Roman" w:cs="Times New Roman" w:ascii="Times New Roman" w:hAnsi="Times New Roman"/>
          <w:color w:val="auto"/>
          <w:sz w:val="20"/>
          <w:szCs w:val="20"/>
          <w:lang w:val="ru-RU"/>
        </w:rPr>
        <w:t>И вот после захода в Латакию Кучерявый не выдержал, все же явился для выяснения отношений. Морозов чувство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мпаньон что-то задумал. Он не стал корить за нарушение конспирации, молча поставил стакан, по пить Кучерявый не ст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Это было плохим признак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немного побаивался «коллегу», от которого можно было ожидать и резких смен настроения, и приступов ярости. Он объяснял это влиянием алкоголя, дурной наследственности, неудовлетворенности, отгоняя надоедливую и простую мысль, что все кроется в несовершенной системе распределения доходов.</w:t>
      </w:r>
    </w:p>
    <w:p>
      <w:pPr>
        <w:pStyle w:val="Normal"/>
        <w:rPr/>
      </w:pPr>
      <w:r>
        <w:rPr>
          <w:rFonts w:eastAsia="Times New Roman" w:cs="Times New Roman" w:ascii="Times New Roman" w:hAnsi="Times New Roman"/>
          <w:color w:val="auto"/>
          <w:sz w:val="20"/>
          <w:szCs w:val="20"/>
          <w:lang w:val="ru-RU"/>
        </w:rPr>
        <w:t>Он тихо радовался, обсчитывая «коллегу» самым бессовестным образом и, успокаивая себя, тут же придумывал оправда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черявому хватало на жизнь, а на большее он не наработал. Однако при всем этом понимал, что примитивный ум Кучерявого однажды дозреет, и напарник потребует своей доли полность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ка, правда, этого не произош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новеньк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дро спросил он хмурого Кучеряв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 золото, на шлюпочной палуб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зе понят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ут ситуация намечае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учерявый посмотрел на янтарную жидкость, отвер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вой таможенник говорил, что все равно сыщут того, кто ве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угал. Пока ведь не наш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имен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а. А у меня седых волос прибавилось. Тебе хорош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тебя везде свои люди... А я? Мне как бы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винова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я и дума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мать иногда полез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дакну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ыло бы о ч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учерявый посмотрел на свои руки, сжал их, шумно вздохнул, немного помол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ут такое дело... Я сдуру все свои гроши́ ухнул на то мероприят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у? Так уж и вс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ару тысяч осталось. Но дело в том, что я хочу списываться. Я предупреждал. Устроюсь где-нибудь, пережду год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вое де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вое то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нажимом, зло сказал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тебе о «рацпредложении» рассказал? Рассказал. Ты, я вижу, в этот рейс пустой пошел. Или сам все делаешь? В общем, ты мне долже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у? И сколько ж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ятнадц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пее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сяч. И брось хихикать!</w:t>
      </w:r>
    </w:p>
    <w:p>
      <w:pPr>
        <w:pStyle w:val="Normal"/>
        <w:rPr/>
      </w:pPr>
      <w:r>
        <w:rPr>
          <w:rFonts w:eastAsia="Times New Roman" w:cs="Times New Roman" w:ascii="Times New Roman" w:hAnsi="Times New Roman"/>
          <w:color w:val="auto"/>
          <w:sz w:val="20"/>
          <w:szCs w:val="20"/>
          <w:lang w:val="ru-RU"/>
        </w:rPr>
        <w:t>Морозов расхохотался. Смеялся натужно, невесело, мозг сверлила мысль: схватить бутылку 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дребезги о голову Кучеряв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конец успоко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почему пятнадцать, дружочек? Почему не три, не двадцать сем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се подсчит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учерявый вынул из кармана суперплоский миникалькулято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гу пересчитать в твоем присутствии.</w:t>
      </w:r>
    </w:p>
    <w:p>
      <w:pPr>
        <w:pStyle w:val="Normal"/>
        <w:rPr/>
      </w:pPr>
      <w:r>
        <w:rPr>
          <w:rFonts w:eastAsia="Times New Roman" w:cs="Times New Roman" w:ascii="Times New Roman" w:hAnsi="Times New Roman"/>
          <w:color w:val="auto"/>
          <w:sz w:val="20"/>
          <w:szCs w:val="20"/>
          <w:lang w:val="ru-RU"/>
        </w:rPr>
        <w:t xml:space="preserve">Морозов молчал, обдумывал мучительную казнь </w:t>
      </w:r>
      <w:r>
        <w:rPr>
          <w:rFonts w:cs="Times New Roman" w:ascii="Times New Roman" w:hAnsi="Times New Roman"/>
          <w:color w:val="auto"/>
          <w:sz w:val="20"/>
          <w:szCs w:val="20"/>
        </w:rPr>
        <w:t>Кучеряв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чит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ничего не д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 спокойному лицу Кучерявого Морозов понял, что у того все продумано основательно. Что делать с этой сволочью? Напоить недомерка, вывести на палубу, за ноги и... Не дастся. Самому на него донести? Ерунда! Купить? Пожалуй. За сколько? Сколько дать, чтоб он больше никогда не вяк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берегу расплатимся, — сухо сказа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с собой такие деньги не ношу. Расписку напиш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решь пятнадцать «кусков» за провоз золотых мо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леч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змутился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ичего не писал и писать не бу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пишешь, дружочек, напишешь. За твою расписку я тебе дам... ровно десять тысяч. В тот же день уед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Пя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ткнись! А уедеш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орозов сказал, куда. Пода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прощание не подали друг другу руки, не посмотрели в глаза.</w:t>
      </w:r>
    </w:p>
    <w:p>
      <w:pPr>
        <w:pStyle w:val="Normal"/>
        <w:rPr/>
      </w:pPr>
      <w:r>
        <w:rPr>
          <w:rFonts w:eastAsia="Times New Roman" w:cs="Times New Roman" w:ascii="Times New Roman" w:hAnsi="Times New Roman"/>
          <w:color w:val="auto"/>
          <w:sz w:val="20"/>
          <w:szCs w:val="20"/>
          <w:lang w:val="ru-RU"/>
        </w:rPr>
        <w:t>Морозов надеялся, что у Кучерявого хватит ума поня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антаж возможен до определенной суммы. После начинается полоса смерти.</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овно через две недели после моего визита к Наташе «Амур» вновь появился в порту.</w:t>
      </w:r>
    </w:p>
    <w:p>
      <w:pPr>
        <w:pStyle w:val="Normal"/>
        <w:rPr/>
      </w:pPr>
      <w:r>
        <w:rPr>
          <w:rFonts w:eastAsia="Times New Roman" w:cs="Times New Roman" w:ascii="Times New Roman" w:hAnsi="Times New Roman"/>
          <w:color w:val="auto"/>
          <w:sz w:val="20"/>
          <w:szCs w:val="20"/>
          <w:lang w:val="ru-RU"/>
        </w:rPr>
        <w:t>Белоснежный, с группкой оркестрантов, игравших в желтых рубашках танго на полубаке, он словно возвращался из мира вечного праздника, веселья, беззаботности, где отпус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углый го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месте с теми, кто по долгу службы встречал судно, я стоял на причале. От друзей и родственников прибывавших нас отделяли переносные алюминиевые барьер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кнехтов ждали швартовщики. Дядя Миша, мой старый знакомый, мускулистый, одетый в потертые штаны и новенькую оранжевую футболку с рекламой «Кока-колы», подошел, поздоровался, улыбнулся, продемонстрировав отличные зуб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вет, дядя Миш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жал я крепкую сухую ладон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здоровь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акая зараза не берет. Если швартов не лопнет и башку не снесет, до ста проживу. А т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получи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лькнули в воздухе легости, засуетились швартовщики, выбирая канат и трос. Дядя Миша не шелохнулся, зорко наблюдал за действиями. Ему, ветерану, иной раз разрешалось «сачкану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рап мягко скользнул вниз, опустился на причал. Тотчас на него ступила врач. Она поднималась, уже снизу начав спрашивать судового врача, ждавшего у бор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ьные есть? Крысы? Заразные болезни в портах захо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в порядке, все в полном поряд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хлопывая от нетерпения ладонью по фальшборту, отвечал молодой врач. Он улыбался кому-то в толпе, и по всему было видно, что с нетерпением ждет конца формальносте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разве это врач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нисходительно смотрел на эскулапов дядя Миш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мню, мы до войны заходили у Сингапур...</w:t>
      </w:r>
    </w:p>
    <w:p>
      <w:pPr>
        <w:pStyle w:val="Normal"/>
        <w:rPr/>
      </w:pPr>
      <w:r>
        <w:rPr>
          <w:rFonts w:eastAsia="Times New Roman" w:cs="Times New Roman" w:ascii="Times New Roman" w:hAnsi="Times New Roman"/>
          <w:color w:val="auto"/>
          <w:sz w:val="20"/>
          <w:szCs w:val="20"/>
          <w:lang w:val="ru-RU"/>
        </w:rPr>
        <w:t>Я знал, что дядя Миша, как большинство моряков, любит «травануть», но все же слуш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ка врачи не уладят свои дела, остается жд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ото врач был! Все знал! Поднимается на борт, желтый, как с перепою. Очки, зубы! Сам, как этот кнехт, невысокий. Приказал всем повысовывать языки. Посмотрит на язык, оттянет веко 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по энциклопедии. У этого, говорит, запущенный насморк, на берег не пускать. У эт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зва... Не, раньше народ толковей был, серьезней. Раньше лучше бы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хар сла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хватил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да мокрее, а пожар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туши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но поднима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ахнула рукой врач.</w:t>
      </w:r>
    </w:p>
    <w:p>
      <w:pPr>
        <w:pStyle w:val="Normal"/>
        <w:rPr/>
      </w:pPr>
      <w:r>
        <w:rPr>
          <w:rFonts w:eastAsia="Times New Roman" w:cs="Times New Roman" w:ascii="Times New Roman" w:hAnsi="Times New Roman"/>
          <w:color w:val="auto"/>
          <w:sz w:val="20"/>
          <w:szCs w:val="20"/>
          <w:lang w:val="ru-RU"/>
        </w:rPr>
        <w:t xml:space="preserve">Мы гуськом поднялись по трапу. Пограничники, </w:t>
      </w:r>
      <w:r>
        <w:rPr>
          <w:rFonts w:cs="Times New Roman" w:ascii="Times New Roman" w:hAnsi="Times New Roman"/>
          <w:color w:val="auto"/>
          <w:sz w:val="20"/>
          <w:szCs w:val="20"/>
        </w:rPr>
        <w:t>как обычно, впереди, остальные за ними. Пограничники сразу перекрыли вход и хоть только что стояли рядом, стали проверять у нас пропус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тоял за Никитиным. Сверху было видно, как дядя Миша собирает тонкий линь. Баламутный старик. Почти всегда встречает «Амур». А нет ли случайных золотых монет в этой легости? Занятная мысль, занятная...</w:t>
      </w:r>
    </w:p>
    <w:p>
      <w:pPr>
        <w:pStyle w:val="Normal"/>
        <w:rPr/>
      </w:pPr>
      <w:r>
        <w:rPr>
          <w:rFonts w:eastAsia="Times New Roman" w:cs="Times New Roman" w:ascii="Times New Roman" w:hAnsi="Times New Roman"/>
          <w:color w:val="auto"/>
          <w:sz w:val="20"/>
          <w:szCs w:val="20"/>
          <w:lang w:val="ru-RU"/>
        </w:rPr>
        <w:t>По переходам вошли в музсалон. Здесь уже ждали сопровождающ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сновном молодые женщины. Мы разместились в одном углу за столиками, пограничники в другом. Минут пятнадцать занимались документами, потом стали расходиться по суд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Ю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верь киоски, бары и судовую кассу. Ну и накладные посмотри, нет ли чего лишн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 этих киосках и барах всего столько, что месяца не хватит на инвентаризаци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ной. Вон твой сопровождающ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внул Никитин на скромно стоявшего в сторонке Морозо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жется, знакомы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епотом добав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аких «Боржоми», сигар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пьюсь из крана, не курю с детст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 же шепотом ответил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с Морозовым вышли в коридор, и там он, приветливо улыбнувшись, протянул ру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 дружочек! Как дела? Что новенького на границ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оня креп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я дежурной шутк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обменялись еще несколькими ничего не значащими фразами и принялись за дело.</w:t>
      </w:r>
    </w:p>
    <w:p>
      <w:pPr>
        <w:pStyle w:val="Normal"/>
        <w:rPr/>
      </w:pPr>
      <w:r>
        <w:rPr>
          <w:rFonts w:eastAsia="Times New Roman" w:cs="Times New Roman" w:ascii="Times New Roman" w:hAnsi="Times New Roman"/>
          <w:color w:val="auto"/>
          <w:sz w:val="20"/>
          <w:szCs w:val="20"/>
          <w:lang w:val="ru-RU"/>
        </w:rPr>
        <w:t>...В баре я проверил кассу Морозо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считал доллары, франки, марки, долго считал товар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тез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ял меня Морозов под локото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меня к тебе дельц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сторожился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Наташка идет в отпуск. Побудет на берегу. Так вот... У нас с ней серьезно. Я догадываюсь, </w:t>
      </w:r>
      <w:r>
        <w:rPr>
          <w:rFonts w:cs="Times New Roman" w:ascii="Times New Roman" w:hAnsi="Times New Roman"/>
          <w:color w:val="auto"/>
          <w:sz w:val="20"/>
          <w:szCs w:val="20"/>
        </w:rPr>
        <w:t>у вас была... была... Гм... Ну, привязанность. Я ей тоже не мальчиком доста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морщ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ней, понимаешь, многие вяжутся, даже свадьбу обещают. Женщина она красивая. Ты к ней заходи, если уж сильно хочется, но... В общем, ты меня поня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олнуй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покоил я Морозо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тебе не соперник. Плавай спокой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расцвел и крепко пожал мне руку.</w:t>
      </w:r>
    </w:p>
    <w:p>
      <w:pPr>
        <w:pStyle w:val="Normal"/>
        <w:rPr/>
      </w:pPr>
      <w:r>
        <w:rPr>
          <w:rFonts w:eastAsia="Times New Roman" w:cs="Times New Roman" w:ascii="Times New Roman" w:hAnsi="Times New Roman"/>
          <w:color w:val="auto"/>
          <w:sz w:val="20"/>
          <w:szCs w:val="20"/>
          <w:lang w:val="ru-RU"/>
        </w:rPr>
        <w:t>Наконец я сообразил, откуда у Морозова такое расположение ко м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пасался за Наташу. Потому и краски всучи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удь здор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ле досмотра я вернулся в музсало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поставил на стол новенький «Панасоник», вынул батареи, вложил вместо них новые. Внешне они ничем не отличались от извлеченных. Затем подсоединил небольшую, мощную гонконговскую батарею к пайке питания. Нажал на клавишу воспроизведения. Магнитофон включился, полилась музы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собрал вещи, взял «Панасоник», пошел к Наташ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 удивилась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вое музыкальное ведро? Зач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Натуля, тебе. Ты жаловалась на невнимание. Так сказать, предсвадебный подарок в качестве подхалимажа. Целуй скор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Ю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мокнула она его в ще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у меня есть «Тошиб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ет еще один. Для туалета. Тв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ерео, эт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памятью и программой. Не нрави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равится, нравится. Ох, тяжелый. Сколько дал? Когда куп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рунда. Сущие пустяки. А тяжелый оттого, что пайка покрыта спецсоставом. Для тропического и влажного климата. Ну, ты гото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то готова, но обещала девочкам накрыть за них столы. Пойдем часа через дв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подумал и согласился. Если на проходной вновь «шманают», то через два часа таможенники или устанут, или вообще снимут пос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После досмотра «Амура» Тарасов направил нас помогать пассажирской группе в досмотровом зале. Работали напряжен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уристов было более пятисот, то есть в среднем на каждого инспектора приходилось до тридцать-пятьдесят челове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самом начале моей таможенной практики я в основном заботился о том, чтобы не напутать в бумагах, в нужном месте пристукнуть печатью, расписаться, где следует, пропустить то, что положено. А о том, чтобы отыскать спрятанное в тысячах вещей, будто нарочно созданных для сокрытия контрабанды, мало надеялся.</w:t>
      </w:r>
    </w:p>
    <w:p>
      <w:pPr>
        <w:pStyle w:val="Normal"/>
        <w:rPr/>
      </w:pPr>
      <w:r>
        <w:rPr>
          <w:rFonts w:eastAsia="Times New Roman" w:cs="Times New Roman" w:ascii="Times New Roman" w:hAnsi="Times New Roman"/>
          <w:color w:val="auto"/>
          <w:sz w:val="20"/>
          <w:szCs w:val="20"/>
          <w:lang w:val="ru-RU"/>
        </w:rPr>
        <w:t>С каждым днем у меня все больше развивалась интуиция. Постепенно наловчился угадывать контрабандистов. От входной двери, вернее от проема в стеклянной стене, закрытой зеленым пластмассовым жалюзи, в мою сторону направлялся очередной путешественник, а я уже следил за его походкой, глазами, движениями рук, затем, во время разгово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интонациями, ответами, реакцией на неожиданные вопросы и, таким образом, экономил драгоценные минуты, не перекладывал с места на место вещи, не прощупывал, не ворошил. Техника техникой, но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ичный контакт. Стоило недолго побеседовать, узнать, что из себя представляет человек, заглянуть в глаз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можно было прогнозировать. Правда, порой попадались изумительные артисты или я просто ошибался, принимая волнение, вполне понятное у человека, отправляющегося за кордон и проходящего контроль, за страх быть пойманным с поличн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дание морвокзала выстроено на славу, но кондиционеры устанавливали не иначе, как в конце квартала. За стеклянными стенами полыхала июльская жара, и в досмотровом зале вместо желанной прохлады было душно. Кроме того, сверху, из ресторана, просачивались запахи кухни. Чтобы немного освежиться, я в перерыве между пассажирами выскакивал на несколько секунд из зала и усиленно дышал запахами водорослей, смолы, нагретого асфальта. Насмотревшись на пришвартованный «Амур», помечтав о кружке холодного пива, возвращался за столи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егкий гул голосов, шарканье ног, чемоданы, тележки, носильщики в форменных фуражках делали досмотровый зал похожим на багажное отделение. Вдоль широкого прохода стояли высокие столики, за которыми работали инспектора. Из-за того, что жалюзи не пропускали дневной свет, зал был освещен мертвенным светом неоновых ламп.</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скрыв паспорта, я посмотрел на багаж, на его владельцев.</w:t>
      </w:r>
    </w:p>
    <w:p>
      <w:pPr>
        <w:pStyle w:val="Normal"/>
        <w:rPr/>
      </w:pPr>
      <w:r>
        <w:rPr>
          <w:rFonts w:eastAsia="Times New Roman" w:cs="Times New Roman" w:ascii="Times New Roman" w:hAnsi="Times New Roman"/>
          <w:color w:val="auto"/>
          <w:sz w:val="20"/>
          <w:szCs w:val="20"/>
          <w:lang w:val="ru-RU"/>
        </w:rPr>
        <w:t>Передо мной стоя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удой, наголо остриженный турок, мнущий в руке кепку, его маленькая, полная, грустная жена и сын лет десяти, как и отец, коротко остриженный. Мальчик украдкой посматривал на меня из-подо лба и тотчас опускал глаза. Глядел затравленно, видно, боялся моей формы, боялся того, что и отец, и мать ждут моих слов, что они все вдруг оказались зависимы от волн незнакомого челове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русски понима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 турка.</w:t>
      </w:r>
    </w:p>
    <w:p>
      <w:pPr>
        <w:pStyle w:val="Normal"/>
        <w:rPr/>
      </w:pPr>
      <w:r>
        <w:rPr>
          <w:rFonts w:eastAsia="Times New Roman" w:cs="Times New Roman" w:ascii="Times New Roman" w:hAnsi="Times New Roman"/>
          <w:color w:val="auto"/>
          <w:sz w:val="20"/>
          <w:szCs w:val="20"/>
          <w:lang w:val="ru-RU"/>
        </w:rPr>
        <w:t xml:space="preserve">Он поспешно закивал, словно кто-то невидимый </w:t>
      </w:r>
      <w:r>
        <w:rPr>
          <w:rFonts w:cs="Times New Roman" w:ascii="Times New Roman" w:hAnsi="Times New Roman"/>
          <w:color w:val="auto"/>
          <w:sz w:val="20"/>
          <w:szCs w:val="20"/>
        </w:rPr>
        <w:t>стал толкать сзади в затыл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декларации значится, что вы должны указать, есть ли у вас валюта, золото, серебро, драгоценные камни или вещи, принадлежащие третьим лицам. Вы везде проставили по-русски «нет». Значит, все ясно?</w:t>
      </w:r>
    </w:p>
    <w:p>
      <w:pPr>
        <w:pStyle w:val="Normal"/>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Только вы забыли поставить подпись. Прош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суетился тур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унул кепку в карман пиджака, извлек из внутреннего кармана шариковый карандаш и, придерживая левой скрюченной рукой листок таможенной декларации, стал вписывать корявыми буквами свою фамил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мигнул мальчишке. Он отвер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ем вы там работа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рож. Очень бедный. Плохо жить. Хочу здесь ж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мотрел на них, невысоких, каких-то помятых. ехавших, вероятно, четвертым классом, и не мог понять, что мне в этой картинке не нравится. Есть такие картинки, на которых что-то нарисовано неверно. Предлагается отыскать ошибку художника. Я пока не мог найти ничего.</w:t>
      </w:r>
    </w:p>
    <w:p>
      <w:pPr>
        <w:pStyle w:val="Normal"/>
        <w:rPr/>
      </w:pPr>
      <w:r>
        <w:rPr>
          <w:rFonts w:cs="Times New Roman" w:ascii="Times New Roman" w:hAnsi="Times New Roman"/>
          <w:color w:val="auto"/>
          <w:sz w:val="20"/>
          <w:szCs w:val="20"/>
        </w:rPr>
        <w:t xml:space="preserve">За спиной турка бесшумно вырос Никитин. При своем росте и телосложении он двигался мягко, как кошка. Работая на «пассажирах», он не отдыхал в перерывах у своего столика, а подходил ко мне, помогал, подсказывал. И все не спеша, без лишних слов и жестов. Я присматривался к манере его работы, старался подражать. В напряженные дни, когда пассажиры густыми потоками пересекали границу в обоих направлениях и суда безостановочно </w:t>
      </w:r>
      <w:r>
        <w:rPr>
          <w:rFonts w:eastAsia="Times New Roman" w:cs="Times New Roman" w:ascii="Times New Roman" w:hAnsi="Times New Roman"/>
          <w:color w:val="auto"/>
          <w:sz w:val="20"/>
          <w:szCs w:val="20"/>
          <w:lang w:val="ru-RU"/>
        </w:rPr>
        <w:t>сменялись у причалов, только такое спокойствие и выдержка могли помочь выдержать колоссальную нагрузку. В некоторые дни на каждого из нас приходилось до сотни человек. Скажи каждому только «здравствуйте» и «до свида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о устан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в к туркам спиной, для чего ему пришлось обойти стол и приблизиться ко мне, Никитин негромко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седу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к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мотр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уловил недовольные нотки в моем голосе и деликатно удалился. Понял, что я сам могу работать. Не первый де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просил турка открыть один из многочисленных чемоданов, стал просматривать его содержимое, продолжая задавать вопросы: откуда, с какой целью приехал, к кому, на какой срок. Много, конечно, не узнаешь из этой схемы, но общее мнение составить мож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куда еде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ашивал я, наблюдая за руками, остававшимися в поле зрения. Руки и ног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т что выдает людей. Лицо может остаться предельно бесстрастным, руки и ног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т. Если не покроются ладони испариной, то, как минимум, пальцем шевельнет. Или коленкой дрыгнет. Вон турок не выпускает из руки кепочку, вытирает ею ладони, а цена той кепочке мизерная. Забудешь — обрадуешься, что новую покупать приде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ехать Казахстан. Там много наших живет. Теп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го! В Казахстан! Как же вы в такую даль снарядились без копейки денег? Этого вам на трамвай не хватит, — кивнул я па тоненькую пачку грязно-желтых, похожих на использованные салфетки, драхм. Мягкие, словно из марли. Самые бациллоносные, согласно статистике ЮНЕСК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леко ведь. И багаж... Как же без денег-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рок жалостливо сморщил иссушенное болезнями и возрастом лицо, завертел птичьей головкой, сказал что-то встревожившейся жене, погладил по голове сына. Все трое смотрели на меня, силясь понять, к чему клон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нет больше денег?</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ам деньги давать здесь один хороший человек. Я ему потом отда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займы? Под проценты? Знакомый? Давно его знаете? Уже бывали в Советском Союз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прашивал, выкладывал на один из двух низеньких столиков блоки сигарет. Ишь, набрали. На продажу, что ли? Что ж он молчит? Придумывает отв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спаковал один из блоков, вынул верхнюю пачку, открыл ее, вытряхнул сигареты на ладонь. Обыкновенное курево. Хорошо пахнет. Вообще-то в последнее время в сигареты прячут редко, но на всякий случа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тыб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шептал турок, придвигаясь поближ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я не жалко. Подарок. Кур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рустно 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ж не в Турц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авным-давно надоело возмущаться жалкими попытками купить инспектора таможни «на корню». То деньги суют, то перстни, то коньяком рвутся угостить. А турок? Из добрых чувств или по злому умысл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рок, неверно расценив молчание, полез в чемодан. Так и есть. «Метакса». Ну-ну, дальше ч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ьяк, — уже по-свойски подмигнул туро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ери. Тыб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в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стесня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ой дорогой подар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ри, бер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дакнула же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она, оказывается, говорит по-русски. А сы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льчик сидел на одном из чемоданов, тупо рассматривал пол. Заболел малый, что ли? Вид у него какой-то невеселый. Если они так суетятся, дело нечисто. Может, все же, просто люди душевны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олота 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лепил я вопросик, следя за лицом тур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ли доллар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рок испуганно отшатнулся и с укором посмотрел на меня, словно я сказал какую-то скабрезно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 так говоришь? Нет золото. Мы бедный. Очень бедны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ошел Никитин. Соскучился! Сейчас начнет советы да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ту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внимательно посмотрел на открытый чемода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ак... Сигареты предлагают. Коньяком угощает. Бедный челов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информировал я вполголос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го улыбку рассмотр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га... Бедный, а на золотые коронки наскреб. Чемоданы японские, фирменные. То, что они в рванье, ничего не значит.</w:t>
      </w:r>
    </w:p>
    <w:p>
      <w:pPr>
        <w:pStyle w:val="Normal"/>
        <w:rPr/>
      </w:pPr>
      <w:r>
        <w:rPr>
          <w:rFonts w:eastAsia="Times New Roman" w:cs="Times New Roman" w:ascii="Times New Roman" w:hAnsi="Times New Roman"/>
          <w:color w:val="auto"/>
          <w:sz w:val="20"/>
          <w:szCs w:val="20"/>
          <w:lang w:val="ru-RU"/>
        </w:rPr>
        <w:t>Из-за плеча Никитина вид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урок тоже совещается с женой. Тайм-аут. Совещается или просто недоумевает, почему его так долго маринуют в духоте досмотрового зала? Мальчик хотел подняться, турок удержал его. Заболел малый?.. Вон как голову опустил. Уши торчат, шея тонка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льше надоедать не буду, сам решай. Учти, кроме пассажиров, надо Кобца подменить на проходной.</w:t>
      </w:r>
    </w:p>
    <w:p>
      <w:pPr>
        <w:pStyle w:val="Normal"/>
        <w:rPr/>
      </w:pPr>
      <w:r>
        <w:rPr>
          <w:rFonts w:eastAsia="Times New Roman" w:cs="Times New Roman" w:ascii="Times New Roman" w:hAnsi="Times New Roman"/>
          <w:color w:val="auto"/>
          <w:sz w:val="20"/>
          <w:szCs w:val="20"/>
          <w:lang w:val="ru-RU"/>
        </w:rPr>
        <w:t>Так. Посмотреть весь багаж не удастся. Вон сколько вс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целая баррикада. Ну, а если пораскинуть мозгами? Взятка, кепка, японские чемоданы, суетливые жесты, мальчик, который сиднем сидит, и встать ему не позволяют, золотые коронки, шушуканье, деньги взайм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ямо сборник народных примет получается. Разгад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последней страничке этой начинающейся истории, то есть, в конце коридора, где находится служебная комна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умал, что вот так постепенно во мне может появиться жестокость. Или бездушие. Люди беззащитны пред лицом моих полномочий. Так что же? Отпустить и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те 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умчиво сказал турку, — пойдемте-ка со мной для более подробной беседы. Нет-нет, вы побудьте зде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становил я жену тур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мальчик пусть побудет с в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рок изменился в лице, зачем-то застегнул пиджак на все пуговицы, положил кепку на один из чемодан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епочку не забудь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шь, забывчивый какой! То из рук не выпускал, то все бросает... Скучно с такими контрабандист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греб со стола паспорта, декларацию, драхмы и повел турка в служебную комнату, кивнув на ходу инспектору карантина и Никитину. Они пошли за н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досмотровой комнате положил на стол «Акт о проведении личного досмот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рок прочитал, глухо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нет. Я ехать Казахстан. Мы бедный.</w:t>
      </w:r>
    </w:p>
    <w:p>
      <w:pPr>
        <w:pStyle w:val="Normal"/>
        <w:rPr/>
      </w:pPr>
      <w:r>
        <w:rPr>
          <w:rFonts w:eastAsia="Times New Roman" w:cs="Times New Roman" w:ascii="Times New Roman" w:hAnsi="Times New Roman"/>
          <w:color w:val="auto"/>
          <w:sz w:val="20"/>
          <w:szCs w:val="20"/>
          <w:lang w:val="ru-RU"/>
        </w:rPr>
        <w:t>В комнате воцарилась тишина. Я невольно смутился. В самом дел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го пристаю к незнакомому человеку? Сторож с покалеченной рукой насо</w:t>
      </w:r>
      <w:r>
        <w:rPr>
          <w:rFonts w:cs="Times New Roman" w:ascii="Times New Roman" w:hAnsi="Times New Roman"/>
          <w:color w:val="auto"/>
          <w:sz w:val="20"/>
          <w:szCs w:val="20"/>
        </w:rPr>
        <w:t>бирал деньжат на дорогу, прихватил жену, сына, а я извожу его вопросами. Нехорошо получае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йте вашу кепочку, — попросил Никитин.</w:t>
      </w:r>
    </w:p>
    <w:p>
      <w:pPr>
        <w:pStyle w:val="Normal"/>
        <w:rPr/>
      </w:pPr>
      <w:r>
        <w:rPr>
          <w:rFonts w:eastAsia="Times New Roman" w:cs="Times New Roman" w:ascii="Times New Roman" w:hAnsi="Times New Roman"/>
          <w:color w:val="auto"/>
          <w:sz w:val="20"/>
          <w:szCs w:val="20"/>
          <w:lang w:val="ru-RU"/>
        </w:rPr>
        <w:t xml:space="preserve">Турок сидел несколько секунд, не шелохнувшись, </w:t>
      </w:r>
      <w:r>
        <w:rPr>
          <w:rFonts w:cs="Times New Roman" w:ascii="Times New Roman" w:hAnsi="Times New Roman"/>
          <w:color w:val="auto"/>
          <w:sz w:val="20"/>
          <w:szCs w:val="20"/>
        </w:rPr>
        <w:t>затем отдал кеп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к и есть. Под внутренней складкой пальцы Никитина нащупали сложенные вдоль купюры. На стол легли американские доллары. Немного. Всего шестнадцать. Но и то неплохо. Значит, интуиция меня не подве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почему у бумажек такой странный ви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старые доллар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яснил Никитин. — Видишь, они шире и длиннее тех, что в ходу. И цвет у них немного друг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знает Никитин! Эталон таможенни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их оценивать? По какому курс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пеши. Может, еще кое-что е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у Никитин! Знает, когда вылить ушат холодной воды.</w:t>
      </w:r>
    </w:p>
    <w:p>
      <w:pPr>
        <w:pStyle w:val="Normal"/>
        <w:rPr/>
      </w:pPr>
      <w:r>
        <w:rPr>
          <w:rFonts w:eastAsia="Times New Roman" w:cs="Times New Roman" w:ascii="Times New Roman" w:hAnsi="Times New Roman"/>
          <w:color w:val="auto"/>
          <w:sz w:val="20"/>
          <w:szCs w:val="20"/>
          <w:lang w:val="ru-RU"/>
        </w:rPr>
        <w:t>И впрямь я уж хотел на радостях оформить протокол и вернуться на рабочее место, имея на боевом счету очередную победу. А он меня носом макну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 молодой, не спеши. Но где искать это «кое-что»? В каком мес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рок, сгорбившись, утирал кулаком глаза. Этого еще не хвата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 ему втолковать, что у нас другие законы, что не ценности его нам нужны, а знание того, что, когда и кем провозится через границ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еще что-то припрятанн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ичего н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взял со стола акт и вышел. Получение разрешения на производство личного досмотра отняло немного времени. Теперь мы брались за турка всерье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нимите туф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ос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да, туфли.</w:t>
      </w:r>
    </w:p>
    <w:p>
      <w:pPr>
        <w:pStyle w:val="Normal"/>
        <w:rPr/>
      </w:pPr>
      <w:r>
        <w:rPr>
          <w:rFonts w:eastAsia="Times New Roman" w:cs="Times New Roman" w:ascii="Times New Roman" w:hAnsi="Times New Roman"/>
          <w:color w:val="auto"/>
          <w:sz w:val="20"/>
          <w:szCs w:val="20"/>
          <w:lang w:val="ru-RU"/>
        </w:rPr>
        <w:t>Туфли для контрабандис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арый и самый ненадежный тайник. Если хотят что-то спрятать, обязательно заколачивают в каблуки или подмет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рок нехотя, долго стаскивал туфли. Поставил их рядышком, поджал ноги, как дите малое, скукожился.</w:t>
      </w:r>
    </w:p>
    <w:p>
      <w:pPr>
        <w:pStyle w:val="Normal"/>
        <w:rPr/>
      </w:pPr>
      <w:r>
        <w:rPr>
          <w:rFonts w:eastAsia="Times New Roman" w:cs="Times New Roman" w:ascii="Times New Roman" w:hAnsi="Times New Roman"/>
          <w:color w:val="auto"/>
          <w:sz w:val="20"/>
          <w:szCs w:val="20"/>
          <w:lang w:val="ru-RU"/>
        </w:rPr>
        <w:t>С виду туфли как туфли. Не очень дорогие, на толстой подметке. Одна деталь отличает их от серийных, обычны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рхитяжелые. Приблизительно на полкилограмма тяжелей, без весов чувствуется. В таких месяц походи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мпионом по бегу станешь. Господи, когда же они перестанут прятать в обувь? Книг не читают, что 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Никитина, отдал туфли. Он взвесил в ру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в туфля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рок молчал. Сидел, нахохлившись, как загипнотизированный. Плакать не порывался, слезы не демонстрировал, о бедности не заикался.</w:t>
      </w:r>
    </w:p>
    <w:p>
      <w:pPr>
        <w:pStyle w:val="Normal"/>
        <w:rPr/>
      </w:pPr>
      <w:r>
        <w:rPr>
          <w:rFonts w:eastAsia="Times New Roman" w:cs="Times New Roman" w:ascii="Times New Roman" w:hAnsi="Times New Roman"/>
          <w:color w:val="auto"/>
          <w:sz w:val="20"/>
          <w:szCs w:val="20"/>
          <w:lang w:val="ru-RU"/>
        </w:rPr>
        <w:t>Я встал и из чемоданчика в углу взял плоскогубцы, стамеску, клещи. Расстелил на столе газету, примерился, ухватил клещами край подметки. Ручная работа! Просмоленная, навощенная дратва... Поднатужился. Заскрипела кожа, затрещала дратва, столбиком взвилась пыль. Еще рывок, и тускло блеснуло золото. Моя версия частично подтверждала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мур» был «почтовым ящиком». Никитин тоже си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казал, что пассажиры замешаны. Интересно, кому принадлежит золото, аккуратно вклеенное с внутренней стороны подошвы? Отковыривал стамеской монеты и следил, чтобы они, падая с мелодичным звоном на стол, не откатывались далеко. Карантининспектор завис над моим плеч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азал я «нищему» турку стамеской на золотой холми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отрицательно качнул головой. Наверно, сейчас поспешно сочинял сказку про белого быч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хмыкну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ложил монеты столбцами по десять штук в каждом, взял бланки, копирку, скрепки. Так... Не перепутать бы... Потом опять писать и писать... Сколько всего? Семьдесят девять штук. Учитывая ухищренное сокрытие... Статья сто вторая... Перед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чит, монеты не ваш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вторил я вопро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не я, лошадь не моя, я не извозчик. Интересно получается. Сознавайтесь! Деваться неку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внул я на золо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лошадь. Мы бедный. Очень бедный! Я пересчитал еще раз собранные «по бедности» монеты, удив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мьдесят девять. Странный сч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обыскали всю комнату, разодрали окончательно туфли на микроскопические кусочки, но восьмидесятой не наш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было мо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 я «бедня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 он и тут же поправи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мьдесят и девя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говорился-таки «бедня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восемьдесят или семьдесят девят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урок не отвеч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ставил Никитина с турком и карантининспектором в комнате, вышел в зал. Жена турка с беспокойством смотрела на меня, а мальчик продолжал сидеть на чемодане, как было велено, не решался поднять глаз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ль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ронул я его за плеч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й-ка дядя возьмет этот чемоданчи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льчик посмотрел на меня, на мать. Она что-то сказала ему на своем языке. Он вст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приготовьте мужу другие туфли, — показал я на ног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увь. Понимае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й жест и слова заставили ее болезненно поморщиться. Знала, о чем идет реч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ыложил из чемодана пожитки и сразу обратил внимание на толстую планку, идущую по внутреннему периметру. Ни следов переклейки, ни царапинки.</w:t>
      </w:r>
    </w:p>
    <w:p>
      <w:pPr>
        <w:pStyle w:val="Normal"/>
        <w:rPr/>
      </w:pPr>
      <w:r>
        <w:rPr>
          <w:rFonts w:eastAsia="Times New Roman" w:cs="Times New Roman" w:ascii="Times New Roman" w:hAnsi="Times New Roman"/>
          <w:color w:val="auto"/>
          <w:sz w:val="20"/>
          <w:szCs w:val="20"/>
          <w:lang w:val="ru-RU"/>
        </w:rPr>
        <w:t>Проверив чемодан на «агрегате», я внес его в досмотровую комнату. Чемодан проверять сложнее. Это не туфли, металлоискателем не проверишь. Тут можно и ошиби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голки железные, укрепляющие прокладки. Ловко Никитин навострился орудовать аппаратур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олото в туфлях вз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икнуло. Только я да он поняли, в чем де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рок чуть со стола не свалился, увидев, что я прине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ш?</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уть слышно ответил он.</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у вот. Уже хоть что-то его.</w:t>
      </w:r>
    </w:p>
    <w:p>
      <w:pPr>
        <w:pStyle w:val="Normal"/>
        <w:rPr/>
      </w:pPr>
      <w:r>
        <w:rPr>
          <w:rFonts w:eastAsia="Times New Roman" w:cs="Times New Roman" w:ascii="Times New Roman" w:hAnsi="Times New Roman"/>
          <w:color w:val="auto"/>
          <w:sz w:val="20"/>
          <w:szCs w:val="20"/>
          <w:lang w:val="ru-RU"/>
        </w:rPr>
        <w:t>Чемодан был красивый, японского производства, с удобной ручкой, оклеенный изнутри голубой бумагой. Прямо жаль портить такую вещь! Но извлечь монеты как-то надо! Да и нам все равно, в каком виде попадает место сокрытия на спецсклад. Полюбовавшись сам, дав другим полюбоваться качеством изделия, решительно поддел стамеской планку. Бумага лопнула, и с внутренней стороны деревянной планки показались круглые ячейки, в которые были намертво всажены монеты. Я ломал планку, крошил дерев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колачивал монеты, давал казне доход, а карантинный инспектор завис надо мн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ума сойти мож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птал он. — Столько золота! Зачем человеку столько золо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рок не ввязывался в философский диспу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неты сыпались одна за другой, и скоро на столе выросла внушительная горка. Надо было во что-то складывать их. Я осмотрелся, снял с полки запыленный стеклянный кувшин. Четыреста пятьдесят монет заполнили его до половин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модан ваш. А золо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 тур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ш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каз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шился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золото не мой. Туфли золо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й. Чемодан золо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м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же так? Интерес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модан мой. Вещи чемодан мой. Чемодан мне давать один человек. Я ему потом давать. Золото туф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чемода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где и кто должен был взять у вас чемодан? Этот человек из... Он тоже приехал с в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Он ехать парохо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выразительно посмотрел на меня, и я понял, что надо спеш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и, я побуду зде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и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ведь мог бы пойти сам и записать пол-успеха на себ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тавай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ал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с ждут великие дела. Поищем вашего знакомого.</w:t>
      </w:r>
    </w:p>
    <w:p>
      <w:pPr>
        <w:pStyle w:val="Normal"/>
        <w:rPr/>
      </w:pPr>
      <w:r>
        <w:rPr>
          <w:rFonts w:eastAsia="Times New Roman" w:cs="Times New Roman" w:ascii="Times New Roman" w:hAnsi="Times New Roman"/>
          <w:color w:val="auto"/>
          <w:sz w:val="20"/>
          <w:szCs w:val="20"/>
          <w:lang w:val="ru-RU"/>
        </w:rPr>
        <w:t>И тут меня охватило сомн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что, если турок соврал, желая свалить вину на другого? Впрочем, сейчас увидим. Если «компаньон» не успел пройти досмотр, что вероятнее всего, так как он, конечно же, захочет понаблюдать за продвижением ценностей через границу, то я отыщу его в два сче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рок, сумрачно глядя на свои босые ноги подошел в досмотровом зале к жене, односложно ответил на ее вопросы, надел другие туфли. Мальчик со страхом смотрел на меня. Ничего, подрастет, поймет, чем папа занима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вел его к стеклянной стене, разделявшей залы. Сдвинув в сторонку заскрипевшие жалюзи, притянул турка за рука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ка. Е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рок воровато глянул в щель, какое-то время искал взглядом, потом показал на мужчину лет сорока в светлом костюме, сидевшего в дальнем углу на красной скамье.</w:t>
      </w:r>
    </w:p>
    <w:p>
      <w:pPr>
        <w:pStyle w:val="Normal"/>
        <w:rPr/>
      </w:pPr>
      <w:r>
        <w:rPr>
          <w:rFonts w:eastAsia="Times New Roman" w:cs="Times New Roman" w:ascii="Times New Roman" w:hAnsi="Times New Roman"/>
          <w:color w:val="auto"/>
          <w:sz w:val="20"/>
          <w:szCs w:val="20"/>
          <w:lang w:val="ru-RU"/>
        </w:rPr>
        <w:t>Я подивился совпадени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асная скамь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анкрот. Банкрот на банкро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w:t>
      </w:r>
    </w:p>
    <w:p>
      <w:pPr>
        <w:pStyle w:val="Normal"/>
        <w:rPr/>
      </w:pPr>
      <w:r>
        <w:rPr>
          <w:rFonts w:eastAsia="Times New Roman" w:cs="Times New Roman" w:ascii="Times New Roman" w:hAnsi="Times New Roman"/>
          <w:color w:val="auto"/>
          <w:sz w:val="20"/>
          <w:szCs w:val="20"/>
          <w:lang w:val="ru-RU"/>
        </w:rPr>
        <w:t>Отвел турка в нашу комнатушку, где уже нервничало вызванное начальство. Карантинный инспектор, ошалев от вида золота, утолял жажду прямо из крана, хотя автомат с охлажденной газированной водой находился в двух шаг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углом коридо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унж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озвал начальник таможн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вы ходите, не заканчивае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ветил я, не желая вдаваться в подробнос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ч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ромно спросил Никит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ерег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досмотровом зале я выловил свободного носильщика и быстро растолковал задач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й наметанный глаз выхватил в груде багажа нужный чемода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английски говор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пассажира в светлом костюме, отбирая у него паспорт и деклараци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мн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лично. Берите вот этот чемодан и несите за мн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казал, следя за его реакцией. Ну и выдержка! Бровью не пове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вел его в досмотровую комнату, и таможенное начальство догадалось удали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два сдерживаясь, чтобы не наброситься со стамеской на чемодан, отбарабанил соответствующую преамбулу, услышал знакомое «нет» и перешел к практической стороне де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ежде чем потрошить вещи, следовало соблюсти все тонкости таможенных формальносте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декларации указано, что у вас с собой тысяча шестьсот долларов. Где о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ссажир посмотрел на турка, загнанного в угол, достал из бумажника несколько банкнот. Шесть бумажек по сто и одна тысячедолларовая. Вот это бумажки! Не то, что у турка! Впрочем, не отвлекаться. Пассажир в светлом костюме был невозмутим, как айсберг. Он спокойно наблюдал за моими, честно признаться, суетливыми движения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мотрим, посмотрим, как ты будешь выглядеть через несколько минут. Я вытряхивал вещи из чемодана. Пассажир, поглядывая на турка, съежившегося на табурете, вынул сигареты, не спрашивая разрешения, заку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направляете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ФРГ виа Москва и Ленингра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чемодане ничего не спрята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 ласково ощупывая толстую планку, идущую по внутреннему периметр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ссажир усмехну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эффектно поддел стамеской планку, ковырнул ее. Затрещала красивая голубая бумага, заскрипели гвоздики, и перед моим недоуменным взором предстала ровная поверхность план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ч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ря поторопи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полголоса замети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до было бы снача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ам знал, что надо бы сначала. Я не знал, куда деваться от стыда. Пассажир в светлом костюме внимательно рассматривал испорченный чемодан. Стряхнув пепел на стол,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можня, надеюсь, оплатит стоимость чемода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ловно язык проглотил. Настала моя очередь отмалчиваться. Крыть нечем. За чемодан придется плат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двинув к себе протокол турка, проверял, не напутал ли чего, лихорадочно размышлял, что делать с пассажиром в светлом костюме. Уличить его показаниями турка? Нет на это прав. Досмотр могу, устраивать же очную став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лод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вернулся я к Никити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да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взял со стола паспорт и декларацию пассажира в светлом костюме, увел его с соб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торопливо заканчивал протокол, не смея поднять голову. Так опозориться! Вот непруха! Фокусник! Но турок тоже хорош. Обманул, как ребен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звратился Никитин, ведя пассажира, который нехотя тащил чемодан. Не такой красивый, как японский, но вместительный, привлекательны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сардины в бан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ин. — Вскрывай, не бой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на столе, как солдаты на смотре, стояли столбиками монеты.</w:t>
      </w:r>
    </w:p>
    <w:p>
      <w:pPr>
        <w:pStyle w:val="Normal"/>
        <w:rPr/>
      </w:pPr>
      <w:r>
        <w:rPr>
          <w:rFonts w:eastAsia="Times New Roman" w:cs="Times New Roman" w:ascii="Times New Roman" w:hAnsi="Times New Roman"/>
          <w:color w:val="auto"/>
          <w:sz w:val="20"/>
          <w:szCs w:val="20"/>
          <w:lang w:val="ru-RU"/>
        </w:rPr>
        <w:t>Я сидел, подсчитывал, взвешивал, давал подписывать, морочился с копир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ложил не той стороной и пришлось переписывать, а в комнате стояла абсолютная тишина. Сейчас главным был я! Ну и Никитин!</w:t>
      </w:r>
    </w:p>
    <w:p>
      <w:pPr>
        <w:pStyle w:val="Normal"/>
        <w:rPr/>
      </w:pPr>
      <w:r>
        <w:rPr>
          <w:rFonts w:eastAsia="Times New Roman" w:cs="Times New Roman" w:ascii="Times New Roman" w:hAnsi="Times New Roman"/>
          <w:color w:val="auto"/>
          <w:sz w:val="20"/>
          <w:szCs w:val="20"/>
          <w:lang w:val="ru-RU"/>
        </w:rPr>
        <w:t>Пассажир в светлом костюме мрачно рассматривал турка, держа сигарету на отлете. Я посмотрел на окурки в мусорной корзине. Шесть или даже больше. Раскури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родохну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ожиданно пассажир в светлом костюме сказал что-то такое турку, от чего тот вскочил и пошел, брызгая слюной, захлебываясь словами, выкрикивая проклятия, угадывающиеся даже на незнакомом язы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ядьте и успокойте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росил Никитин тур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рок неохотно утихомирился, сел на свое место, успев плюнуть под ноги пассажиру в светлом костюм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корпев над столбиками монет с час, проверив пробу кислотой, я упрятал кувшин в сейф и пошел с греком и пассажиром в светлом костюме в досмотровый з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турка, завязывавшего шнурок туфель, напустилась жена. Она толкала его кулачком в бок, ругалась, и я спросил Серопяна, хорошо знавшего восточные язы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роп, что она ему говор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роп послушал и с удивленной улыбкой долож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угает! Понимаешь, смелая женщина! Ругает мужа! Говорит, что будет благодарить бога за то, что наказал его за жадность. Говорит, им ничего не надо было, а он впутался в это дело, что ей и мальчику будет тяжело, если с ним что-то случится. Ругает его страшно! Послушай, какая смелая женщина! Такое говорить мужчи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чувствовал, что не довел дело до конца, но не мог вспомнить, что упустил. С чего все началось? Ах, 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лушай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 тур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олото в туфлях ваш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реченно ответи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олото туфли мой. Он платит мне за чемода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м было семьдесят девять монет. Правиль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чему не восемьдесят? Почему не ровный счет? Где восьмидесятая моне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Жена опять запричитала, а турок ткнул пальцем в золотую корон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она говор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 Серопя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ворит, что хотела сделать из монеты золотой крестик мальчику, а он пожадничал, сделал себе золотой зуб. Вот бог его и покарал. Ах, какая смелая женщина! Люблю таких женщин, но как жена она мне не нрави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ропян в свои сорок не был жена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у в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Тарасов, подходя к моему столи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рунжий, заканчива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на проходную. Кобец звонил, говорил, что уже почти все прошли. Постоишь там с Никитиным немного, подежури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правлял отдохнуть. Правильно. Справедлив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дал багаж и заглянул в досмотровую комна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шедший Кобец фотографировал изъятые ценности. Никитин помогал Серопяну определять стоимость массивного золотого браслета. Тарасов проверял оформленные де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с Никитиным отправились на проходну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Волод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 я Никитина на лестнице, ведущей к двадцать третьему причал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чем они возят к нам золото? Что, у нас своего не хвата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золоте надежней держать ворованное. И потом... Не у всех ведь сознательность на уровне. Не маленький, понимать должен. Золото постоянно повышается в цене, им легко спекулиро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а какие шиши  о н и  покупают там золо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трабандис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досадливо посмотрел на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свободно конвертируемую валют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дельно произнес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за вопрос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хранник открыл нам ворота, и мы пошли по территории, граничащей с трансфлотовскими складами. Так было ближ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аши? Наши за что покупа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ять за свое? Еще одна версия? Можешь считать, что дело закрыто. И закрыли его мы. Ты в основном. Возят пассажиры! Понят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и наши возят! Ведь возят официаль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то как... Кому удается достать валюту на черном рынке, тот на нее. Бывает, и совзнаки в ход иду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убли не конвертирую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узконаправленные специалисты по скупке наших банкно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они потом с ними делаю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долгим взглядом посмотрел на меня, и я понял, что сморозил глупо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ранно, что на этот раз,</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нтрабандисты сами решили вынести. Помнишь монеты, которые нашел Кобец? По-моему, их должен был вынести кто-то из команды или из посетителей судна. Как ты дум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ше дело четк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шли, сдали. Не морочь себе голов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ли по сумеречному переходу под зданием морвокзала. Я решил призн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хотел раньше говорить... Мнительным становлюсь, что ли... Один тип с «Амура» предлагал свои услуги. Я отказался. Что-то он мне не понрав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предлаг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ханик Кучерявы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ю так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вну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згов у него — только для наблюдения за мотористами. Вечно «под мухой». Это он тебе на проходной кровушку п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видишь. Подлизывается... Я его хорошо знаю. Труслив, в пьяном вид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ам. Нет, Юрка, золото возили пассажиры. Ты сам это только что доказал. Может быть, есть еще... Не знаю.</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Опять мы с Никитиным работали на проход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сматривали последних моряков с «Амура». Проверяли ввиду чрезвычайного происшествия. Досмотр проходил глад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то поперек слова не сказал, не чертыхался. Моряки «Амура» были подавлены исчезновением Суханова, открывали чемоданы и сумки без лишних сл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вет, Юр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здоровалась со мной Наташа, входя в комнатушку. — Опять двадцать пя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ять. А где Морозов? Да выключи ты 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туалете портовом застрял. Живот схватило.</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таша выключила стереомагнитол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любите нас, моряк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лыбнулась она Никити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ли чересчур люб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ждый рейс дважды встреча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судне и на проходн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умочку и паспорт, пожалуйс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осил Никит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лод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пнул я ему на ух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жет?</w:t>
      </w:r>
    </w:p>
    <w:p>
      <w:pPr>
        <w:pStyle w:val="Normal"/>
        <w:rPr/>
      </w:pPr>
      <w:r>
        <w:rPr>
          <w:rFonts w:eastAsia="Times New Roman" w:cs="Times New Roman" w:ascii="Times New Roman" w:hAnsi="Times New Roman"/>
          <w:color w:val="auto"/>
          <w:sz w:val="20"/>
          <w:szCs w:val="20"/>
          <w:lang w:val="ru-RU"/>
        </w:rPr>
        <w:t xml:space="preserve">Никитин недовольно дернул плечом, и Наташа, </w:t>
      </w:r>
      <w:r>
        <w:rPr>
          <w:rFonts w:cs="Times New Roman" w:ascii="Times New Roman" w:hAnsi="Times New Roman"/>
          <w:color w:val="auto"/>
          <w:sz w:val="20"/>
          <w:szCs w:val="20"/>
        </w:rPr>
        <w:t>поняв, что является яблоком раздора, примирительно сказа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тесняйтесь, ребята. Пожалуйста, смотри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открыла сумоч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заглянул внутрь,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на д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угубо женск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мутилась Наташ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нтересуете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емник ваш?</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ключи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что просили выключит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аташа нажала клавишу воспроизведения.</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икитин послушал, потом по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реши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ереключил тумблер, поймал «Маяк», послушал. Осмотрел заднюю стен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венький. Был в ремон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роде н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вынул планку, скрывавшую батареи, осмотрел их. Потом поставил все на мес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ините за проверку. Сами понимае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имаем. Ты заходишь к своей подопеч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а меня Наташа, — Как она т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Зайду как-нибудь. Когда она бывает дом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меня спрашиваешь? Тебе лучше знать. Ты на берегу, а не я. По-моему, эту неделю она должна работать днем. Так что заходи вечерком. Ее не застанешь, со мной чайку попь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а ушла, а Никитин вытаращил глаз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унжий! Да ты ловелас! Сразу за двумя ухажив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ста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мыч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жны они м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 чего это Наташка взъелась? Глупая выходка. Тут я увидел Морозова, ковылявшего к проходн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почему не с Наташей? Поссорили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 я, принимая от него паспор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Шли, шли, тут меня и прихватило...</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орозов вымученно улыб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шлось забежать в гальюн. Слышал, какое «чп» у нас на суд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несчастье! Как это произошло, не слыш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щи какие у ва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мешался в наш полусветский разговор Никит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этом рейсе ничего не брал. В портфеле бельишко и жвач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такой взъерошен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 приглядываясь к его напряженному лиц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олен, что 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ж объясняю... Из гальюна не вылажу. Юра, прошу тебя, побыстр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 вам столько жвач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 Никитин, осматривая пак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моему, в прошлый раз вы везли столько ж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еб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метно раздражаясь, ответи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бятишкам соседским. Они и жуют, и обертки коллекционируют. Ребята, у меня живо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Морозова было жалко смотреть. Я б отпустил его, но Никитин не торопился. Он расковырял пакет, наугад вскрыл несколько пластинок, дотошно осмотрел портфе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в поряд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ернул он вещ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теперь все в поряд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б, Юра, полечи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очувствов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идик у теб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море и обрат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выскочил из комнатушки и почти побежал по площад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то мне в твоих знакомых не нрави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розов глаза в карман прячет, будто совесть нечиста. Что он за челове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прос был обескураживающий. В самом деле, что за человек Мороз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остановил такси на одном из перекрестк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миг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аташ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вякнуть надо.</w:t>
      </w:r>
    </w:p>
    <w:p>
      <w:pPr>
        <w:pStyle w:val="Normal"/>
        <w:rPr/>
      </w:pPr>
      <w:r>
        <w:rPr>
          <w:rFonts w:eastAsia="Times New Roman" w:cs="Times New Roman" w:ascii="Times New Roman" w:hAnsi="Times New Roman"/>
          <w:color w:val="auto"/>
          <w:sz w:val="20"/>
          <w:szCs w:val="20"/>
          <w:lang w:val="ru-RU"/>
        </w:rPr>
        <w:t>Войдя в телефонную будку, набрал номер Илья</w:t>
      </w:r>
      <w:r>
        <w:rPr>
          <w:rFonts w:cs="Times New Roman" w:ascii="Times New Roman" w:hAnsi="Times New Roman"/>
          <w:color w:val="auto"/>
          <w:sz w:val="20"/>
          <w:szCs w:val="20"/>
        </w:rPr>
        <w:t>шенко, загораживая диск от маши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лгое время слышались длинные гудки. Наконец Алевтина спроси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село сказа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м дом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 Это 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пуганно переспросила Алевт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го... Он... Нет и не скоро будет. Тут такое... Не приезжай к н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ничего не переда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пел спросить Морозов прежде, чем на том конце повесили труб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долго стоял, мучительно соображал, что должен делать дальше, потом повесил трубку и вывалился из буд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вет на улице был пепельно-черный. Звуки доносились глухо, словно сквозь вату. Хотелось стать муравьем и заползти в трещинку на асфаль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чером, после изнурительного дня, мы подводили итоги.</w:t>
      </w:r>
    </w:p>
    <w:p>
      <w:pPr>
        <w:pStyle w:val="Normal"/>
        <w:rPr/>
      </w:pPr>
      <w:r>
        <w:rPr>
          <w:rFonts w:eastAsia="Times New Roman" w:cs="Times New Roman" w:ascii="Times New Roman" w:hAnsi="Times New Roman"/>
          <w:color w:val="auto"/>
          <w:sz w:val="20"/>
          <w:szCs w:val="20"/>
          <w:lang w:val="ru-RU"/>
        </w:rPr>
        <w:t>Тарасов восседал за своим широченным столом, где под стеклом лежал список оперативных смен, самые последние инструкции и распоряжения. За спиной Тарасова маленькой крепостью возвышалась башенка из четырех сейфов. Слева от Тарасова на сте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рта причалов, портативные радиостанции, переходящий вымп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едлагаю впредь делать «карус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к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нь просто. Как самолеты бомбят? Один отбомбился, другой идет на цель. Так и мы. Один досмотрел, второй на его место.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место товарища. У каждого будет по два объекта. Что один проморгает, то другой заметит. Работать, конечно, придется быстрее, чтобы уложиться в норматив. Зато отпадет необходимость в повторных досмотрах.</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Тарасов записал предложение Никити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ть еще предложе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нял руку Кобе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асчет версий Хорунжего. Поскольку с монетами кончено, предлагаю взять с него слово, что больше он мучить нас не будет и что до конца текущего года женится. Жена его так прикрутит, что он на постороннее не станет отвлека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е-кто рассмеялся, а Тарасов постучал карандашом по стол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ихо! Шутки в сторону. Кобец, другого времени не нашел? У кого еще есть предложения в свете сегодняшних событ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вонок телефона отвлек Тарасова. Он снял трубку, выслушал, нашел меня взгляд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унжий, тебя. Приятный взволнованный женский голо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радовался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 тем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 смешочки и одобрительные восклицания я подошел к телефону, сгорая от любопытства и в то же время зля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можня. Инспектор Хорунжи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фициально к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схитился Коб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с не обман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лышал я чей-то дрожащий голо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не надо срочно тебя виде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э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же не знает, с кем говор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унимается Кобец.</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я, Юля. Срочно надо тебя увидеть. Сейча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могу. Я на работе, а до конца смен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ю, знаю, что на работе, поэтому и звоню. Это касается, кажется, твоей работы. Приезжай скорее в парк Ленина. Я буду на нашей скамеечке. Помнишь? Пожалуйста, приезжай. Прямо сейчас, а то мне страш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не хочешь приехать сюда и здесь все рассказ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боюсь. А вдруг они меня там ждут? Юра, приезжа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лышал явственно всхлипывания и тут же пообещ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ду!</w:t>
      </w:r>
    </w:p>
    <w:p>
      <w:pPr>
        <w:pStyle w:val="Normal"/>
        <w:rPr/>
      </w:pPr>
      <w:r>
        <w:rPr>
          <w:rFonts w:eastAsia="Times New Roman" w:cs="Times New Roman" w:ascii="Times New Roman" w:hAnsi="Times New Roman"/>
          <w:color w:val="auto"/>
          <w:sz w:val="20"/>
          <w:szCs w:val="20"/>
          <w:lang w:val="ru-RU"/>
        </w:rPr>
        <w:t>Положил трубку. Вот те на! Что за новости? Посмотрел на Тарасова, попросил так, что он пон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ряслось что-то серьезн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надо сейчас же уехать. Говорит, связанное с нашей работ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итрюг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еселил сам себя Кобе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 такой свирепостью показал ему кулак, что он сразу уня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арасов посмотрел на часы, соглас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шь ехать. У тебя переработ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две недели. Если что, зво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хватил фуражку и вышел. Что стряслось с Юлей? Что может быть связано с моей работой? Наташа? Морозов? Явился пьяный Кучерявый и приставал к Юле? Что же произош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сидели на «нашей» лавочке, и Юля уже не рассказывала пятое через десятое, а отвечала на мои вопрос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тепенно я восстановил точную картину того, что произошло около часа назад в Наташиной квартире.</w:t>
      </w:r>
    </w:p>
    <w:p>
      <w:pPr>
        <w:pStyle w:val="Normal"/>
        <w:rPr/>
      </w:pPr>
      <w:r>
        <w:rPr>
          <w:rFonts w:cs="Times New Roman" w:ascii="Times New Roman" w:hAnsi="Times New Roman"/>
          <w:color w:val="auto"/>
          <w:sz w:val="20"/>
          <w:szCs w:val="20"/>
        </w:rPr>
        <w:t>...Юля после ночной смены (Наташа ошиблась, полагая, что ее квартирантка работает на этой неделе в дневную) была в своей небольшой «темной» комнате. Ждала Наташу, не дождавшись, уснула.</w:t>
      </w:r>
    </w:p>
    <w:p>
      <w:pPr>
        <w:pStyle w:val="Normal"/>
        <w:rPr/>
      </w:pPr>
      <w:r>
        <w:rPr>
          <w:rFonts w:eastAsia="Times New Roman" w:cs="Times New Roman" w:ascii="Times New Roman" w:hAnsi="Times New Roman"/>
          <w:color w:val="auto"/>
          <w:sz w:val="20"/>
          <w:szCs w:val="20"/>
          <w:lang w:val="ru-RU"/>
        </w:rPr>
        <w:t>Вообще-то у них сразу завязались почти родственные отношения. Наташа даже подарила ей несколько ненужных вещ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интетическую кофточку, ношенную джинсовую юбку, кое-что из косметики. Юля не хотела брать дорогие подарки, но Наташа уверяла, что все это мелочи, что она хочет видеть Юлю красив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так, Юля спала после ночной.</w:t>
      </w:r>
    </w:p>
    <w:p>
      <w:pPr>
        <w:pStyle w:val="Normal"/>
        <w:rPr/>
      </w:pPr>
      <w:r>
        <w:rPr>
          <w:rFonts w:eastAsia="Times New Roman" w:cs="Times New Roman" w:ascii="Times New Roman" w:hAnsi="Times New Roman"/>
          <w:color w:val="auto"/>
          <w:sz w:val="20"/>
          <w:szCs w:val="20"/>
          <w:lang w:val="ru-RU"/>
        </w:rPr>
        <w:t>Она услышала, как щелкнул замок входной двери, и проснулась. Однако встать и встретить Наташу не было с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очь выдалась тяжелой, не было ни минуты покоя. Сквозь забытье услышала, как в квартиру вошли двое. Наташа сразу пошла в туал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громко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таша, сделай мне коф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начал с чем-то возиться. Потом раздался легкий стук, что-то зазвенело, и вошедшая в комнату Наташа вскрикну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э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а, 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рычал Морозов, и Юля, совсем проснувшись, напрягла слух. Что-то звякну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ептала Наташ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это у тебя?</w:t>
      </w:r>
    </w:p>
    <w:p>
      <w:pPr>
        <w:pStyle w:val="Normal"/>
        <w:rPr/>
      </w:pPr>
      <w:r>
        <w:rPr>
          <w:rFonts w:eastAsia="Times New Roman" w:cs="Times New Roman" w:ascii="Times New Roman" w:hAnsi="Times New Roman"/>
          <w:color w:val="auto"/>
          <w:sz w:val="20"/>
          <w:szCs w:val="20"/>
          <w:lang w:val="ru-RU"/>
        </w:rPr>
        <w:t xml:space="preserve">Встать и тем самым обнаружить свое присутствие </w:t>
      </w:r>
      <w:r>
        <w:rPr>
          <w:rFonts w:cs="Times New Roman" w:ascii="Times New Roman" w:hAnsi="Times New Roman"/>
          <w:color w:val="auto"/>
          <w:sz w:val="20"/>
          <w:szCs w:val="20"/>
        </w:rPr>
        <w:t>Юле мешала робость. Она не знала, как себя вес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иди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драженно спроси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жи спасибо, что на проходной их не вынули. Плохо запрессов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это время раздался дверной звон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кинулся Морозов, — Кого-то ждешь? Не открыва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таша пошла в переднюю, Морозов устремился за не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открыва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ипел он.</w:t>
      </w:r>
    </w:p>
    <w:p>
      <w:pPr>
        <w:pStyle w:val="Normal"/>
        <w:rPr/>
      </w:pPr>
      <w:r>
        <w:rPr>
          <w:rFonts w:eastAsia="Times New Roman" w:cs="Times New Roman" w:ascii="Times New Roman" w:hAnsi="Times New Roman"/>
          <w:color w:val="auto"/>
          <w:sz w:val="20"/>
          <w:szCs w:val="20"/>
          <w:lang w:val="ru-RU"/>
        </w:rPr>
        <w:t>Юля рискнула приподняться и выглянуть из-за занавески.</w:t>
      </w:r>
    </w:p>
    <w:p>
      <w:pPr>
        <w:pStyle w:val="Normal"/>
        <w:rPr/>
      </w:pPr>
      <w:r>
        <w:rPr>
          <w:rFonts w:eastAsia="Times New Roman" w:cs="Times New Roman" w:ascii="Times New Roman" w:hAnsi="Times New Roman"/>
          <w:color w:val="auto"/>
          <w:sz w:val="20"/>
          <w:szCs w:val="20"/>
          <w:lang w:val="ru-RU"/>
        </w:rPr>
        <w:t>На столе стояла магнитола. Ряд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щи. Задняя крыша магнитолы была сня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у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 же шепотом отвечала Наташ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усти! Я не хочу иметь с этим де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 мое, не мое э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моляющим голосом спешил убедить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шел один мерзавец перед самым выходом, заставил меня... Это его, не м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ты подсунул мне? Пусти!</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пять раздался звон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уже второй раз носи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ипе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же давно «имеешь дело»! Да, да, радость моя! Сначала в моем портфеле, сегодн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магнитоле. Первый раз тебя твой... досматривал, потому и пропус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ри! Не ври!</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пять позвони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та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рикнула Наташ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ам к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неслось из-за двер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ташенька, это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ля надевала туфли и слышала, как впущенная соседка таратори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вствуй, Наташенька, здравствуй, Юрочка! Я слыш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лоса... Наташенька, я не вовремя? Ухожу, ухожу... Наташенька, у меня маленькая просьбочка... Ты не могла бы моей Валюше привезти белого материала на платье? Она срочно собралась замуж, а такой ткани, какую она хочет, не найти... Я уж в прокат ходи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спуганная Юля схватилась за чемодан, но мысль о том, что ее могут застать при сборе вещей, толкнула вперед. Взяла сумочку с документами и деревянными шагами прошла мимо оцепеневших Морозова и Наташи. Ничего не подозревавшая соседка продолжала тарахте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лабым голосом позвала, Наташа, — разве ты дом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хож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а Юля, сбегая по лестниц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э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чнулся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ой! Девушка, подождите!</w:t>
      </w:r>
    </w:p>
    <w:p>
      <w:pPr>
        <w:pStyle w:val="Normal"/>
        <w:rPr/>
      </w:pPr>
      <w:r>
        <w:rPr>
          <w:rFonts w:eastAsia="Times New Roman" w:cs="Times New Roman" w:ascii="Times New Roman" w:hAnsi="Times New Roman"/>
          <w:color w:val="auto"/>
          <w:sz w:val="20"/>
          <w:szCs w:val="20"/>
          <w:lang w:val="ru-RU"/>
        </w:rPr>
        <w:t>Юля кубарем скатилась по лестнице и, мысленно крича свое заветное «ура», промчалась по двору, шмыгнула в парадное, отту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соседний двор, на улицу...</w:t>
      </w:r>
    </w:p>
    <w:p>
      <w:pPr>
        <w:pStyle w:val="Normal"/>
        <w:rPr/>
      </w:pPr>
      <w:r>
        <w:rPr>
          <w:rFonts w:eastAsia="Times New Roman" w:cs="Times New Roman" w:ascii="Times New Roman" w:hAnsi="Times New Roman"/>
          <w:color w:val="auto"/>
          <w:sz w:val="20"/>
          <w:szCs w:val="20"/>
          <w:lang w:val="ru-RU"/>
        </w:rPr>
        <w:t>В парке прибавилось народу. Вечерняя прохлада манила влюбленных, мамаш с детьми, спортсменов. Естественное поведение гулявших было для меня каким-то ненатуральным, вымученным. Сразу надо было решить несколько вопросов. Как быть Юле? Где ей переночевать? Где жить? Наташа и Морозов... Что в магнитоле? Монеты? Какие у меня были улики, доказательства? Рассказ Юли? Не окажусь ли я в глупейшем положении человека, который что-то слышал, ничего не видел, что-то додумал. Скаж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рсия»! «Пунктик» у Хорунжего! Еще меня беспокоило упоминание Морозова о пропущенном мной портфеле. Я вспомнил, что действительно не проверил вещи Морозова. Врал он Наташе или просто пугал? За себя не беспокоился. Но знала ли о контрабанде в портфеле Наташ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 Юля. Новость, честно призн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стерянно спросила о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мне теперь делать? Я не хочу и не могу туда возвращаться. Я их бою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правиль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гласился я, обнимая Юлю за плеч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спомнил о «чп» на судне. Кто «помог» Суханову «упасть»? Морозов не внушал мне доверия, но предположить, что этот в общем малосимпатичный мне парень, собирающийся жениться на Наташе, занимающийся перепродажей «левого» шампанского, убивает... Нет, тут что-то не т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помнила о себе Ю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же мне теперь дел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мой не хочешь вернуться?</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Юля напряглась, сняла руку с плеч.</w:t>
      </w:r>
    </w:p>
    <w:p>
      <w:pPr>
        <w:pStyle w:val="Normal"/>
        <w:rPr/>
      </w:pPr>
      <w:r>
        <w:rPr>
          <w:rFonts w:eastAsia="Times New Roman" w:cs="Times New Roman" w:ascii="Times New Roman" w:hAnsi="Times New Roman"/>
          <w:color w:val="auto"/>
          <w:sz w:val="20"/>
          <w:szCs w:val="20"/>
          <w:lang w:val="ru-RU"/>
        </w:rPr>
        <w:t>Я вздохнул. Еще одна проблема. Я был поставлен в затруднительное положение. Морозов мог, в случае чего, соврать, что купил меня за ящик красок, поэтому я и пропустил золото в портфеле. Может, поговорить с ним, убедить явиться с повинной? Нет, этого он не сделает. С границей шутки плох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контрабанду полагается от трех до десяти. С полной конфискацией.</w:t>
      </w:r>
    </w:p>
    <w:p>
      <w:pPr>
        <w:pStyle w:val="Normal"/>
        <w:rPr/>
      </w:pPr>
      <w:r>
        <w:rPr>
          <w:rFonts w:eastAsia="Times New Roman" w:cs="Times New Roman" w:ascii="Times New Roman" w:hAnsi="Times New Roman"/>
          <w:color w:val="auto"/>
          <w:sz w:val="20"/>
          <w:szCs w:val="20"/>
          <w:lang w:val="ru-RU"/>
        </w:rPr>
        <w:t>Получалось, что я, жаждавший разоблачить шушеру, привозящую монеты, внезапно оказался перед альтернатив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молчать и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сейчас. Мыслишка появилась. Ид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твел Юлю к тетке. Представив Юлю подругой моего знакомого, в два счета уговорил сдать комнату на месяц, уплатил деньги вперед и, оставив тетку опекать квартирантку, уше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ближайшие часы надо было решить, как поступить со своими хорошими знакомы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звонил Никитину в таможню, попросил выйти в скверик на припортовой площад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он пришел, я все еще не принял реш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идел, тупо смотрел на памятник матросу, погибшему в девятьсот пятом, жевал сорванную травинку. Мой вид развеселил Никити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Поругался со сво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тал рассказывать. С самого начала. Во всех подробностях. О версиях и колебаниях, о фактах и умозаключениях, выдавая по ходу характеристики действующих персонаж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слушал внимательно, не перебивал, не задавал наводящих вопрос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дел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ончил я вопросом свой расска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чешь контрвопро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ешь, чем отличается этот парен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внул Никитин на памят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 теб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равн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можешь назвать Морозова другом? Тебе Наташу жалко? Не забуд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тебя мало времени. «Амур» уходит завтр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находился у себя на даче, куда приехал сразу после событий у Наташи. Он не знал, сообщит ли кому-либо о подслушанном Юля, но за Наташу не беспокоился. Ей наврал с три короба, пообещал рассказать самое главное на следующий день. Напуганная до смерти, Наташа согласилась подожд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звесив все «за» и «против», Морозов решил, что сейчас самое время исчезнуть. Раствориться, яко дым во мраке... И чем скорее, тем лучше.</w:t>
      </w:r>
    </w:p>
    <w:p>
      <w:pPr>
        <w:pStyle w:val="Normal"/>
        <w:rPr/>
      </w:pPr>
      <w:r>
        <w:rPr>
          <w:rFonts w:cs="Times New Roman" w:ascii="Times New Roman" w:hAnsi="Times New Roman"/>
          <w:color w:val="auto"/>
          <w:sz w:val="20"/>
          <w:szCs w:val="20"/>
        </w:rPr>
        <w:t>Поставив портфель на стул, подошел к холодильнику, вынул бутылку сухого. Налил, задумался. Арест Ильяшенко означал конец не только его, Морозова, контрабандной деятельности. Придется бросать все. Все! Он не застрахован от того, что Ильяшенко, спасая шкуру, не укажет на него. Зна</w:t>
      </w:r>
      <w:r>
        <w:rPr>
          <w:rFonts w:eastAsia="Times New Roman" w:cs="Times New Roman" w:ascii="Times New Roman" w:hAnsi="Times New Roman"/>
          <w:color w:val="auto"/>
          <w:sz w:val="20"/>
          <w:szCs w:val="20"/>
          <w:lang w:val="ru-RU"/>
        </w:rPr>
        <w:t>чит так... С документами в отделе кадров он уладит за полдня. Остается реш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уда и на сколько исчезну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отставил стакан и почувствовал себя вновь собранным, целеустремленным, хладнокровным. Готов был действовать так же решительно, как прошлой ночь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шел по коридорчику, поднялся по лестнице на черда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углу нагнулся, приподнял доску, вынул сверток. Взвесил в руке, задумался. Жаль, до полных ста тысяч не хватает сущей ерунды. Впрочем, с монетами, которые лежат в портфеле, и с теми, что в подвале, у него даже больше. Много ли (кроме арестованного Ильяшенко) в городе людей, имеющих такую же сумму? Как бы не так!</w:t>
      </w:r>
    </w:p>
    <w:p>
      <w:pPr>
        <w:pStyle w:val="Normal"/>
        <w:rPr/>
      </w:pPr>
      <w:r>
        <w:rPr>
          <w:rFonts w:eastAsia="Times New Roman" w:cs="Times New Roman" w:ascii="Times New Roman" w:hAnsi="Times New Roman"/>
          <w:color w:val="auto"/>
          <w:sz w:val="20"/>
          <w:szCs w:val="20"/>
          <w:lang w:val="ru-RU"/>
        </w:rPr>
        <w:t>Поспешно уложил кое-какие вещички в чемодан, поставил у порога. Теперь золото 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тдел кадров.</w:t>
      </w:r>
    </w:p>
    <w:p>
      <w:pPr>
        <w:pStyle w:val="Normal"/>
        <w:rPr/>
      </w:pPr>
      <w:r>
        <w:rPr>
          <w:rFonts w:eastAsia="Times New Roman" w:cs="Times New Roman" w:ascii="Times New Roman" w:hAnsi="Times New Roman"/>
          <w:color w:val="auto"/>
          <w:sz w:val="20"/>
          <w:szCs w:val="20"/>
          <w:lang w:val="ru-RU"/>
        </w:rPr>
        <w:t>Вышел из дома, свернул за угол, подошел к массивной двери подвала. Двадцать одна ступе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он в холодящем сумраке. Хороший подвал отгрохали старики! Отвалив в сторону большую бочку, принялся копать припасенной для такого случая саперной лопаткой. Прокопав с полметра, взялся за лежавшее в земле пластмассовое кольцо, потяну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тряхивая монеты из трубы в кожаный мешочек, еще раз порадовался своим знаниям.</w:t>
      </w:r>
    </w:p>
    <w:p>
      <w:pPr>
        <w:pStyle w:val="Normal"/>
        <w:rPr/>
      </w:pPr>
      <w:r>
        <w:rPr>
          <w:rFonts w:eastAsia="Times New Roman" w:cs="Times New Roman" w:ascii="Times New Roman" w:hAnsi="Times New Roman"/>
          <w:color w:val="auto"/>
          <w:sz w:val="20"/>
          <w:szCs w:val="20"/>
          <w:lang w:val="ru-RU"/>
        </w:rPr>
        <w:t>Как разведчик попадается на несовершенной связи, так, считал Морозов, и валютчик или контрабандист ловятся на второстепенном. Начав копить деньги, задумался о различных способах сокрытия. Примитивные стеклянные банки, бачки унитаза с двойным дном, сараи с поленницами дров —</w:t>
      </w:r>
      <w:r>
        <w:rPr>
          <w:rFonts w:cs="Times New Roman" w:ascii="Times New Roman" w:hAnsi="Times New Roman"/>
          <w:color w:val="auto"/>
          <w:sz w:val="20"/>
          <w:szCs w:val="20"/>
        </w:rPr>
        <w:t xml:space="preserve"> все было неразумно, несовершенно. Прятать надо было так, чтобы в любой момент можно было бы извлечь, упаковать и увез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так увлекся мелодией пересыпающихся монет, что не расслышал легких шагов. Чья-то тень легла на его руки. Он вскочил и с перехватившимся дыханием, бледнея от испуга, увидел стоявшего в проеме двери Кучеряв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Я медленно поднимался по ступенькам, ведущим в город. Лестница была сделана из ноздреватых морских камней. В воздух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 малейшего движения. Хотелось пива или молока. На худой конец хотя бы стакан минеральн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ближайшего киоска млела гигантская очередь. Пена с кружек сдувалась под ноги. Под завистливыми взглядами замыкавших очередь пиво исчезало в пересохших глотках, вызывая умиротворенный блеск в глазах счастливчик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нял, что здесь мне не пробиться к заветному прилавку, и зашагал дальше. В двух кварталах находился бар интуристовской гостиницы, где я иногда пил кофе или минеральную во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десять минут сидел за столиком у окна и с наслаждением попивал густое от холода молок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улице, идеально чистой, с красивой, фигурно выложенной мостовой, зеваки рассматривали сверкающие никелем и лаком иностранные машины. Я тоже уставился на одну, похожую на гигантскую акулу, и очнулся оттого, что кто-то тронул меня за плеч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рад. Очень ра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лыбался стар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Вы вспомнили обо мне, все же зашли. Это так мило с вашей стороны. А я завтра уезжаю. Знаете, приехал, </w:t>
      </w:r>
      <w:r>
        <w:rPr>
          <w:rFonts w:cs="Times New Roman" w:ascii="Times New Roman" w:hAnsi="Times New Roman"/>
          <w:color w:val="auto"/>
          <w:sz w:val="20"/>
          <w:szCs w:val="20"/>
        </w:rPr>
        <w:t>приболел, лежал в вашем прекрасном госпитале, и, представляете, с меня не взяли ничего. Совершенно ничего. Ни сантима! Был сейчас в городе, вас вспоминал, вернулся, вы сидите. Знаете, я навел справки у администратора, у прислуги... Вы позволите, я присяду рядом? Вам заказать еще что-нибудь? Тогда выйдем на воздух? Здесь душновато. Сердц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мучительно вспоминал фамилию болтливого старичка, когда мы пошли прочь от гостиницы. Нет, не помню. Долго же он гостит! Наверно, просто приехал подлечиться. Билет стоит дешевле, чем пребывание в больниц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администратор подсказал, где приблизительно может находиться моя улица. Я ведь ничего не помню. Только церковь И огромное поле. Я поехал на место, указанное мне... Увы! Ничего не нашел. Все изменилось! Вс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нас много строя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не-то каково! Приехать за тысячи километров и ничего не найти. Ни дома, ни даже улиц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ик обмахивался панамой, тяжело вышагивал рядом. Мне наскучила его трескотня. Сначала уезжают, потом ищут воспоминания. У меня были дела поважнее, но я не находил повода удр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м... А родные у вас е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нет. Я совершенно один. И там, и здесь. Мне ведь было очень немного лет, когда отправился в свой первый рейс на старом угольщике. Я был крайне романтичен. А т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вая мировая война. Нас, уже говорил, интернировали. Потом хотел вернуться домой, но из этого ничего не получилось. Вместо того, чтобы приблизиться, удалялся. Занесло в Австралию... Пот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Новая Зеландия. Там женился, держал маленькую ферму. Овцы, молоко, сыр... А перед второй мировой войной переехал во Францию, где жене оставили маленькое наследство. </w:t>
      </w:r>
      <w:r>
        <w:rPr>
          <w:rFonts w:cs="Times New Roman" w:ascii="Times New Roman" w:hAnsi="Times New Roman"/>
          <w:color w:val="auto"/>
          <w:sz w:val="20"/>
          <w:szCs w:val="20"/>
        </w:rPr>
        <w:t>И вот жена недавно умерла. Детей нет, друзей почти нет. Я решил приехать сюда. Вам покажется смешным... Казалось, что здесь встречу кого-то родного, знакомого. Я понимаю, что это глупо, но... так как связь с родными утерял еще до второй мировой войны, но... так уж скроен человек. Ничего нет и не будет, а он все надее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же вы теперь будете дел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еда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ик остановился и задумчиво посмотрел на стоявшие в порту суда. Нахлобучил панаму, и мы пошли дальш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ропился, ждал встречи, и вот... Никого не встретил, кроме родной земли. Никому не нуже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втра наза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К себе, во Францию. Там у меня маленький домик, маленькая пенсия, маленькие радости. Несколько друзей, с которыми вечерами играю в картишки... Сколько мне осталось? Хочется умереть окруженным теми, кто хоть немного знает тебя, кого знаешь сам. А здесь... кому нужен я здесь? Там у меня остались средства к существованию, привычки... Иногда тоскливо, но... Нет, это трудно объяснить. Ощущение, будто сидишь на двух стульях. И сюда хочется, и там надо остаться. Была жена, было спокойней. Теперь я понимаю, что поздно. Слишком позд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верно, вам у нас не понравило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ик хотел выговориться, и я не мешал е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т... Меня поразили у вас две вещи. Во-первых, красный флаг, который у нас увидишь нечасто. Помню, как-то в молодости я бастовал. Шли с красным флагом. Была прекрасная пора... На нас набросилась полиция, отняла флаг. Хорошо подрались. А теперь, подумать только, ваши спортсмены выступают на соревнованиях, выигры</w:t>
      </w:r>
      <w:r>
        <w:rPr>
          <w:rFonts w:cs="Times New Roman" w:ascii="Times New Roman" w:hAnsi="Times New Roman"/>
          <w:color w:val="auto"/>
          <w:sz w:val="20"/>
          <w:szCs w:val="20"/>
        </w:rPr>
        <w:t>вают, и на трибунах буржуи и короли поднимают свой зад, чтобы приветствовать их нелюбимый цвет. Это потрясающ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втор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торое... Не взяли деньги за лечение. У нас тоже есть бесплатное, но в такие больницы лучше не попадать. И еще цены. На всех вещах проставлены цены. Вот, смотр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нул он из кармана открыт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есть копеек. Я знаю, что не переплатил. А у нас никогда не знаешь, надули тебя или нет. На этом углу открытка стоит двадцать сантимов, на друг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ранк. У нас за лишний франк могут со свету сжить, горло перерез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ч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ин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мотрел я на час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не пора. Счастливой вам дороги!</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pPr>
      <w:r>
        <w:rPr>
          <w:rFonts w:cs="Times New Roman" w:ascii="Times New Roman" w:hAnsi="Times New Roman"/>
          <w:b w:val="false"/>
          <w:i w:val="false"/>
          <w:iCs/>
          <w:color w:val="auto"/>
        </w:rPr>
        <w:t xml:space="preserve">* </w:t>
      </w:r>
      <w:r>
        <w:rPr>
          <w:rFonts w:cs="Times New Roman" w:ascii="Times New Roman" w:hAnsi="Times New Roman"/>
          <w:color w:val="auto"/>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учерявый медленно спускался, не сводя завороженного взгляда с золота. Морозова передерну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его припер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рычал он, закрывая собой золо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тись! Н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чнувшись, Кучерявый что-то пробормотал и вышел. Трясясь от возбуждения, Морозов торопливо закончил перекладывать монеты, расставил все на места. Тут он вспомнил о портфеле и вихрем вылетел из подва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припер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бросился на Кучеряв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его тут шари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много поостыл, увидев, что портфель закрыт. Внимательно посмотрел на Кучеряв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чем дело, спрашиваю? По-моему, о встрече не договаривали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ве? Без грубостев, ше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склабился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я вижу, собираешься куда-то. И между прочим, не предупредив меня. Это я должен спрос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чем де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сунул мешочек в портфель, не отвеча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нет больше времени на болтовню.</w:t>
      </w:r>
    </w:p>
    <w:p>
      <w:pPr>
        <w:pStyle w:val="Normal"/>
        <w:rPr/>
      </w:pPr>
      <w:r>
        <w:rPr>
          <w:rFonts w:eastAsia="Times New Roman" w:cs="Times New Roman" w:ascii="Times New Roman" w:hAnsi="Times New Roman"/>
          <w:color w:val="auto"/>
          <w:sz w:val="20"/>
          <w:szCs w:val="20"/>
          <w:lang w:val="ru-RU"/>
        </w:rPr>
        <w:t xml:space="preserve">Кучерявый несколько секунд что-то соображал, </w:t>
      </w:r>
      <w:r>
        <w:rPr>
          <w:rFonts w:cs="Times New Roman" w:ascii="Times New Roman" w:hAnsi="Times New Roman"/>
          <w:color w:val="auto"/>
          <w:sz w:val="20"/>
          <w:szCs w:val="20"/>
        </w:rPr>
        <w:t>потом лениво поднялся и, насмешливо улыбаясь, подошел к Морозов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Юр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становился он совсем ряд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приехал по делу... Мы горим. Или скоро погорим. А ты намыливаешься и не хочешь помочь другу. О долге забыл? Я имею в виду не моральный, а денежны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деловито проверял содержимое своего бумажника, рассматривал какие-то справки. Кучерявый, не выдержав, положил руку на портфе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пеши, шеф. Ты мне кое-что должен, и придется мешочек вынимать наза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Что ты сказ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оверил ушам своим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ьяный, Сашень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каз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окойно повторил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бы ты вытащил мешоче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вынул из кармана нож. Легкий щелчок, и хорошее лезвие из нержавеющей стали застыло у животика Морозо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 ты, такой фраер, смываешься, не расплатившись, не предупредив, придется взять само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делаешь, иди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ятился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сядь, поговорим спокой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ты сядь. Пока резать я тебя не буду. А вот за грубости я еще больше возь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присел осторожно на краешек стула, переводил взгляд с лезвия ножа на Кучерявого, на портфе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ты хоч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Испугался! Шутю, шутю... Половину возьму. Любую. Предстоят расходы... И еще ты обещал за рацпредложение, за риск... Про Суханова я буду молчать даром. Так что быстро доставай монеты, сыпь пополам. Чтоб никому не было обид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ловину? Тебе половину? За что? Что ты, кроме черновой работы, делал? Тайники у кого? Связи у кого? У теб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оргуйся, не на Привозе. У меня хреновое положение, мне тоже нужны деньги. Сыпь, скоти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ебе обещал десять тысяч, я тебе их дам. Совзнак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взнаки оставь себе. Сып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черяв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ипнотизировал взглядом Кучерявого Мороз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ячь нож! Пока мы тут цапаемся... за нами могут прийти. Сейчас в милиции или где там... из Ильяшенко вытряхивают наши координаты. Чем раньше мы исчезнем, тем луч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учерявый сглотнул слюну и на секунду задумался. Недоверчиво прищурился и вдруг вспыл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ыпь, зараз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визжал по-бабь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 то сам отсыплю! Зареж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сып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цедил Мороз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карман. Шутю. Сыпь пока на стол. Не скупись, Морг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нехотя вынул из портфеля мешочек, стал развязывать тесемку. Ухнул на стол больше половины монет. Несколько солнечными зайчиками брызнули со стола, зазвенели по пол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ави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окойно, ше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улыбался Кучеря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 законно. Согласно стать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взял старую газету, свернул кулек, стал сгребать монеты со сто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обреченно скручивал похудевший мешочек, но последние слова взорвали его. Одним прыжком он перекрыл расстояние, отделявшее от склонившегося над столом улыбающегося Кучерявого, наотмашь ударил своеобразным кистенем. Что-то хрустнуло. Морозов ударил еще. Коротко. С оттяжкой. Кучерявый пошатнулся, осел. Попытался подняться, рухнул на пол. Глаза потускнели, как бы втянули в себя дневной свет. Он дернулся, захрипел и зат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не смотрел в его сторону. Сгреб монеты со стола в портфель, подобрал рассыпавшиеся, пересыпал из кулька остальные и только после этого удостоил врага взглядом. Злость улетучивалась, уступая место страху. Зачем он это сделал? Ну, Суханов, понятно... Подсмотрел моторист. А этого зачем? Сам виноват, недомер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бедив себя таким образом, что поступил верно, все же присел и всмотрелся в серевшее лицо. Острием поднятого с пола ножа кольнул в щеку. Неужто в самом деле готов? Встал, лихорадочно соображая, что делать дальше. Взял портфель, в котором находились золото и деньги, посмотрел на чемодан. Нет, будет только мешать. Все нужное можно купить потом. Вышел, хлопнув дверью, закрывавшейся на автоматический замок, постоял несколько секунд на пороге, затем быстрым и решительным шагом направился по аллее к калит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Шел по улице, уже точно зная, что станет делать через минуту, через час. Всевозможные планы, идущие в обход основного, возникали и рушились, как карточные домики, не выдерживая первых же логически выстроенных, как боевые порядки, натисков, сокрушающих доводов. Мысли бешено сменялись, и казалось, что череп распирается изнутри тысячами тонких иголок.</w:t>
      </w:r>
    </w:p>
    <w:p>
      <w:pPr>
        <w:pStyle w:val="Normal"/>
        <w:rPr/>
      </w:pPr>
      <w:r>
        <w:rPr>
          <w:rFonts w:eastAsia="Times New Roman" w:cs="Times New Roman" w:ascii="Times New Roman" w:hAnsi="Times New Roman"/>
          <w:color w:val="auto"/>
          <w:sz w:val="20"/>
          <w:szCs w:val="20"/>
          <w:lang w:val="ru-RU"/>
        </w:rPr>
        <w:t>Навстречу, рядом шли люди. С работы, в гости, с пляжа, по делам и так. Вдали завели знакомую мелодию. Жара спала, и на улице стало оживленней. У всех все нормально, хорошо, отлично. А у не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шмар! Что за жиз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плюхнулся на скамейку трамвайной остановки, поставил увесистый портфель на колени. Надо было обдумать основной план, представить себе, как воплотить его в реально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онимал, что рано или поздно его найдут. Может, уже ищут. Найдут, и он получит за все сполна. «Вышка»? Легкий холодок пробежал по его спине. Ну, нет! Он не из тех, кто сдается. Надо идти ва-бан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ыстро примерил новую роль. Выходило, что жить, в общем, можно. Сила и воля к победе у него есть. Сильные мира сего начинали и с меньшего. Может быть, кое в чем придется уступить, кое-что потерять, но всякое новое дело требует предварительных расходов. Там, где свирепствуют волчьи законы, он свое наверстает. Ему не привыкать, учиться не надо. Денег для начала хватит.</w:t>
      </w:r>
    </w:p>
    <w:p>
      <w:pPr>
        <w:pStyle w:val="Normal"/>
        <w:rPr/>
      </w:pPr>
      <w:r>
        <w:rPr>
          <w:rFonts w:eastAsia="Times New Roman" w:cs="Times New Roman" w:ascii="Times New Roman" w:hAnsi="Times New Roman"/>
          <w:color w:val="auto"/>
          <w:sz w:val="20"/>
          <w:szCs w:val="20"/>
          <w:lang w:val="ru-RU"/>
        </w:rPr>
        <w:t>Подбадривая себя, видел уже солидное предприятие, поездки в другие страны. Не раз в чужих портах заходил в магазины, на вывесках которых было написано «Одесса», «Россия», «Москва». Или прос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десь торгует Боря». Владельцы на чистейшем русском языке лихо ругались, хватали за полы, торговались до посинения и были рады, когда моряки выбирали из кучек тряпок нужное.</w:t>
      </w:r>
    </w:p>
    <w:p>
      <w:pPr>
        <w:pStyle w:val="Normal"/>
        <w:rPr/>
      </w:pPr>
      <w:r>
        <w:rPr>
          <w:rFonts w:eastAsia="Times New Roman" w:cs="Times New Roman" w:ascii="Times New Roman" w:hAnsi="Times New Roman"/>
          <w:color w:val="auto"/>
          <w:sz w:val="20"/>
          <w:szCs w:val="20"/>
          <w:lang w:val="ru-RU"/>
        </w:rPr>
        <w:t>У него все будет поставлено с учетом современной экономики. Главный козырь в предстоящей операци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му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прос «быть или не быть» больше не терзал Морозова. К нему он был готов давно. Только вперед! Он поднялся, вспомнил, ощутил смятение. Наташа! Что делать с ней? Там она ему здорово помогла бы. Если б с ней! Поговорить сейчас или потом? Лучше в рейсе. Если не согласится... Или, когда сойдут на берег? Поставить перед фактом. А сейчас надо наплести ей, успокоить. Кучерявый... Возвратиться, спрятать тело? Не стоит. И примета плохая, и вообще... С покойниками он обращаться не привык. Где-то в глубине души надеялся, что ошибся, что не до смерти. Придет в себя. Живучий... Надо уходить. Первым делом поменять кое-что из денег на «зелень». Брать все и много. Не торгуя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 ни крути, а попасть в покойники куда хуже, чем в последний раз совершить увлекательный круиз по Средиземному мор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таша выдернула из рук приставалы подстилку, подхватила сумочку с вещами и зашагала к выходу с пляж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хмелевший от солнца и бутылки «биомицина» усатый бабник передернул тощими плечами, поднялся и, не стряхивая мокрый песок с обвисших зеленых в белый горошек трусов, направился в другую сторону искать приключения.</w:t>
      </w:r>
    </w:p>
    <w:p>
      <w:pPr>
        <w:pStyle w:val="Normal"/>
        <w:rPr/>
      </w:pPr>
      <w:r>
        <w:rPr>
          <w:rFonts w:eastAsia="Times New Roman" w:cs="Times New Roman" w:ascii="Times New Roman" w:hAnsi="Times New Roman"/>
          <w:color w:val="auto"/>
          <w:sz w:val="20"/>
          <w:szCs w:val="20"/>
          <w:lang w:val="ru-RU"/>
        </w:rPr>
        <w:t>Сегодня должно было состояться объяснение с Юрой. Поговорят и о монетах, и о дальнейшей жизни. Наташа и хотела, и боялась предстоящего разговора. Ночью, оставшись одна в квартире, дрожала от страха, понимая, какой опасности подвергается. Страшили и Морозов, и возможная расплата за контрабанду, терзали вопросы, ответ на которые она должна получить сегодня. Как быть с Морозовым дальше? Хотела позвонить Хорунжему, но решила не спешить. Юрка влюблен в нее по-прежнему, никуда не денется. Поман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прибежит, как миленький. Ей страстно захотелось </w:t>
      </w:r>
      <w:r>
        <w:rPr>
          <w:rFonts w:cs="Times New Roman" w:ascii="Times New Roman" w:hAnsi="Times New Roman"/>
          <w:color w:val="auto"/>
          <w:sz w:val="20"/>
          <w:szCs w:val="20"/>
        </w:rPr>
        <w:t>тихой, спокойной жизни в кругу семьи, с мужем, с летним вареньем, зимними театрами, сопливыми деть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ма Морозова не оказалось, и она поехала к нему на дач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ойдя к калитке, остановилась, не решаясь войти. Страшила встреча с Морозовым, и в то же время хотелось увидеть его, услышать те редкие слова, которые он говорил ей в начале знакомства... Пересилила страх, толкнула калитку, вош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верь дома была заперта. Она постучала, потом заглянула в окно. Холодея от недоброго предчувствия, увидела ноги лежавшего в углу за столом человека. Не Юра. Кто? Почему лежит? Пья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барабанила в стекло. Это ни к чему не привело. Схватила лежащий у стенки камень, выбила стекло, открыла окно, влезла в комнату и, трясясь от страха, подош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ред ней лежал Кучерявый, механик с «Аму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 замершим в горле криком Наташа попятилась, увидела за ножкой стола что-то блестящее, желтое, круглое... Она не стала поднимать. Знала, что э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спокойно прошел через проходную, демонстративно неся пузатый портфе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Целый день он провел, объезжая знакомых валютчиков, платя втридорога за доллары, фунты, марки, франки. Не брезговал и другой валютой. Домой не заезжал, вещи не брал, чтобы не привлекать внима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утулый, с хитрыми глазками, вертлявый охранник проверял вещи только у тех, кто шел в горо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уверенным шагом шел по дороге, ведущей к причалам, где был отшвартован «Амур». С болезненным любопытством смотрел на работающих, на крутые склоны берега, на такие знакомые картины, с которыми прощался если не навсегда, то надолго. Кто знает, под чьей фамилией и когда придется побывать здесь вновь! Как ни жаль, а уезжать надо.</w:t>
      </w:r>
    </w:p>
    <w:p>
      <w:pPr>
        <w:pStyle w:val="Normal"/>
        <w:rPr/>
      </w:pPr>
      <w:r>
        <w:rPr>
          <w:rFonts w:eastAsia="Times New Roman" w:cs="Times New Roman" w:ascii="Times New Roman" w:hAnsi="Times New Roman"/>
          <w:color w:val="auto"/>
          <w:sz w:val="20"/>
          <w:szCs w:val="20"/>
          <w:lang w:val="ru-RU"/>
        </w:rPr>
        <w:t>Он свернул за угол огромного складского здания и остановился, словно громом пораженны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Амур» исчез. Пусто! Нет! Дырка! Причал сквозил пустотой. Вперед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чего, кроме синей черты горизон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побежал вдоль причала, проскочил между штабелями грузов к стенке, остановился у самой кромки, шарил взглядом по акватории, разыскивая свое спасение, надеж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мур» не вид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рипло спросил у проходившего швартовщи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ядя Миша остановился, понимающе посмотрел на элегантного моряка с пузатым портфел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гулял, молодой? На доску объявлений не смотри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Аму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го ж час назад перешвартовали на двадцать первый. Ты объявления читай. Я и то все зна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ругнул швартовщика и сломя голову побежал на двадцать первый, проклиная свою рассеянность. Вчера был так поглощен батарейками, что пропустил мимо ушей объявление. Сходя на берег, не посмотрел на доску с напоминаниями. Рассеянность могла дорого обойтись. Надо же быть таким идиотом! В его профессии такие ошибки стоят дорого. Очень дорого!</w:t>
      </w:r>
    </w:p>
    <w:p>
      <w:pPr>
        <w:pStyle w:val="Normal"/>
        <w:rPr/>
      </w:pPr>
      <w:r>
        <w:rPr>
          <w:rFonts w:eastAsia="Times New Roman" w:cs="Times New Roman" w:ascii="Times New Roman" w:hAnsi="Times New Roman"/>
          <w:color w:val="auto"/>
          <w:sz w:val="20"/>
          <w:szCs w:val="20"/>
          <w:lang w:val="ru-RU"/>
        </w:rPr>
        <w:t>У поднятого трапа стоял молодой пограничник со сдвинутой на затылок фуражкой. На одном боку тяжело висел пистолет в кобуре, на другом —</w:t>
      </w:r>
      <w:r>
        <w:rPr>
          <w:rFonts w:cs="Times New Roman" w:ascii="Times New Roman" w:hAnsi="Times New Roman"/>
          <w:color w:val="auto"/>
          <w:sz w:val="20"/>
          <w:szCs w:val="20"/>
        </w:rPr>
        <w:t xml:space="preserve"> фляга в чехле. Вечернее солнце не припекало, но пограничнику было жарко в полушерстяной форме. Чтобы хоть немного остудиться и охладить гудящие ноги, солдат отошел на метр от трапа и стоял в луже, оставшейся после недавней мойки прича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гнанно дыша, Морозов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сматривае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граничник осмотрел его с ног до головы, помолчал и спросил в свою очеред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чем де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плавал... плаваю на нем. Опозд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оздавших не пуска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ездушно ответил солда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у отойти от трапа. Запретная зо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руг! Будь друг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вы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пусти! Или вызови старшего! Мне вот так в рейс надо! Я тебя по приходу так отблагодар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к помнить буд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ложе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супился погранич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ходите, граждани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лезы, навернувшиеся на выпуклые глаза Морозова, тронули сердце первогод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Вызову капитана. А 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благодарю... Сильно над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минут, прежде чем часовой у трапа заметил своих, досматривавших суд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лешкевич!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рега! Вызови капитана. Тут один опозд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жалуйс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вы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моляю!</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ерез пару минут над бортом появилось недовольное лицо капитана погранвойс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зв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зырнул часов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ас просили. Опозд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уть ли не рыдая, проси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бармен. Морозов моя фамилия. </w:t>
      </w:r>
      <w:r>
        <w:rPr>
          <w:rFonts w:cs="Times New Roman" w:ascii="Times New Roman" w:hAnsi="Times New Roman"/>
          <w:color w:val="auto"/>
          <w:sz w:val="20"/>
          <w:szCs w:val="20"/>
        </w:rPr>
        <w:t>Мне в рейс надо. Без меня там никто не справится, никто не знает, что где... Я товар никому не передавал, выручка в кассе. Что хотите, делайте, но пустите в рейс. Умоляю! Судно не может без бармена! Вы ж меня помните! Капитан долго рассматривал его, потом при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пуст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тут же скры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лешкевич!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ал часов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майнай трап!</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не знаю, как получи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радованно оправдывался Морозов перед часовы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ъявление проморгал. А т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 базам, по делам...</w:t>
      </w:r>
    </w:p>
    <w:p>
      <w:pPr>
        <w:pStyle w:val="Normal"/>
        <w:rPr/>
      </w:pPr>
      <w:r>
        <w:rPr>
          <w:rFonts w:eastAsia="Times New Roman" w:cs="Times New Roman" w:ascii="Times New Roman" w:hAnsi="Times New Roman"/>
          <w:color w:val="auto"/>
          <w:sz w:val="20"/>
          <w:szCs w:val="20"/>
          <w:lang w:val="ru-RU"/>
        </w:rPr>
        <w:t>Трап смайнали, и Морозов взбежал на палубу. Еще сутки-полтора, и он будет вне пределов. Вне досягаемости. Вне прошлого. Вне! И никакие Соввласти его не достанут! Потому что он буд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коулками, кратчайшим путем прошмыгнул в ба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десь находился самый надежный тайник, в который можно было прятать так же спокойно, как в сейф Швейцарского национального бан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 пути встречал ребят, девушек из обслуживающего персонала. Они стояли на переходах, следили за тем, чтобы никто из посторонних не прошел незамеченным. Сочувственно посмеивались, пропускали разнесчастного Юрку Морозова, не требовали объяснен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хмыкал, вспоминая их плебейские рожи, вскрывал тайник и все больше верил в свою удач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 судовой трансляции объяви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нимание! Бармену Морозову срочно зайти в кают-компанию! Повторя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армену Морозову срочно зайти в кают-компан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застыл, прошибленный холодным потом, руки задрожали, ноги стали ватными. Неужели все стало известно, и его ищут? Дверь на даче он закрыл? Наташку не видел? Нет. Кучерявого нашли? Ильяшенко раскололся? Кто? Ка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шло несколько секунд, прежде чем он догадался, что его вызывают для «фитиля» и заполнения таможенной декларац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зиться с «супертайником» не было времени, так как по «спикеру» опять передали объявл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прятал портфель в другое место, хлебнул для видимости из какой-то бутылки и помчался на выз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й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кто-то, схватив его за поворотом коридо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его спиной стоял рослый пограничник с громоздким фонарем и аккумулятором, оттягивавшими плечо. Сопровождающий электрик сочувственно подмигнул побледневшему Морозову: «Придирае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аш паспор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бармен. Меня вызывают в кают-компани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Юрка Морозов, наш бармен, — поддержал электр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Юрка, гони паспорт, а то на берег сведу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граничник долго сверял оригинал с копией, пригла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шу в кают-компан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и втроем вошли в кают-компанию. На Морозова опять накатила волна такого страха, что он едва переставлял ног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капитан, привел задержанн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зырнул пограничн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опоздавши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довольно сказал приземистый капитан погранвойс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меть его в судов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ередал он паспорт Морозова сержанту, корпевшему над судовыми документ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вы, товарищ пер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ратился капитан к первому помощни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помните товарищу Морозову о правилах досмотра суд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помн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ногозначительно пообещал первый помощник и протянул Морозову чистый листок деклараци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полняй. Потом поговор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сел за стол, щелкнул зажимом карандаша, быстро написал везде «нет», распис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советских денег?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первы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льк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взял в рейс дежурную двадцатку? Вз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дай. Да ты что, в первый раз?</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учуял запах спиртного, покачал голов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двадцат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радовался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Фу, забыл. Склероз одол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ить надо умеюч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ворчал первый, принимая деньги. — Ид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барме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ал Никитин Морозо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вами пойдет наш товарищ. Предъявите валюту на вывоз, список погруженных товаров и все остальное. Список в двух экземплярах. Знае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готово, все сдела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йствуй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посмотрел на таможенника, с которым ему предстояло досматривать бар, и сердце его ухнуло куда-то вниз.</w:t>
      </w:r>
    </w:p>
    <w:p>
      <w:pPr>
        <w:pStyle w:val="Normal"/>
        <w:rPr/>
      </w:pPr>
      <w:r>
        <w:rPr>
          <w:rFonts w:cs="Times New Roman" w:ascii="Times New Roman" w:hAnsi="Times New Roman"/>
          <w:color w:val="auto"/>
          <w:sz w:val="20"/>
          <w:szCs w:val="20"/>
        </w:rPr>
        <w:t>...«Амур» отходил в ноль-ноль. До этого времени следовало закрыть границу. Сотни пассажиров, их багаж, автомашины, декларации, квитанции, спеш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с Никитиным оформляли отход. Кают-компания обезлюдела. Солдаты пограннаряда, переодевшись в светло-голубые от частой стирки спецовки, ушли с сопровождающими на объекты. За столиками оставались мы, капитан с сержантом-контролером и первый помощник капитана.</w:t>
      </w:r>
    </w:p>
    <w:p>
      <w:pPr>
        <w:pStyle w:val="Normal"/>
        <w:rPr/>
      </w:pPr>
      <w:r>
        <w:rPr>
          <w:rFonts w:eastAsia="Times New Roman" w:cs="Times New Roman" w:ascii="Times New Roman" w:hAnsi="Times New Roman"/>
          <w:color w:val="auto"/>
          <w:sz w:val="20"/>
          <w:szCs w:val="20"/>
          <w:lang w:val="ru-RU"/>
        </w:rPr>
        <w:t>Еще двое моих знакомы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авлик и Петя Шекер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ояли на палубе у открытого иллюминатора кают-компании, тихо разговаривали, ждали. Светловолосые, с пшеничными усами братья-близнецы были здесь еще до моего прихо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черневший от переживаний первый помощник помогал оформлять судовые докумен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и двое в рейс не ид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Никитин, показывая на пустые клетки напротив фамилий Морозова и Кучеряв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же не могу себе представить, что с ними случи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вел руками перв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ого за ними не наблюдалось. Я уже послал за резервом. Ну, рейсы пошли! Инфаркт можно получить. Кстати, недавно с «Казахстана» сняли пассажирского помощника Письменного, моего друга, с инфарктом... Казалось б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уизы, ничего серьезн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мог бы подсказать, что Морозова он теперь долго не увидит. Если не взяли в городе, то сейчас катит очень далеко с чемоданами под лавкой, а его фотография наверняка лежит в карманах не одних постовых и патрульны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варищ капит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рушил ход моих мыслей солдат досмотрового наря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м какой-то опоздавший просится на судно.</w:t>
      </w:r>
    </w:p>
    <w:p>
      <w:pPr>
        <w:pStyle w:val="Normal"/>
        <w:rPr/>
      </w:pPr>
      <w:r>
        <w:rPr>
          <w:rFonts w:eastAsia="Times New Roman" w:cs="Times New Roman" w:ascii="Times New Roman" w:hAnsi="Times New Roman"/>
          <w:color w:val="auto"/>
          <w:sz w:val="20"/>
          <w:szCs w:val="20"/>
          <w:lang w:val="ru-RU"/>
        </w:rPr>
        <w:t>Никитин посмотрел на меня,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братьев Шек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вый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озвался капитан погранвойск.</w:t>
      </w:r>
    </w:p>
    <w:p>
      <w:pPr>
        <w:pStyle w:val="Normal"/>
        <w:rPr/>
      </w:pPr>
      <w:r>
        <w:rPr>
          <w:rFonts w:eastAsia="Times New Roman" w:cs="Times New Roman" w:ascii="Times New Roman" w:hAnsi="Times New Roman"/>
          <w:color w:val="auto"/>
          <w:sz w:val="20"/>
          <w:szCs w:val="20"/>
          <w:lang w:val="ru-RU"/>
        </w:rPr>
        <w:t>Шекеры вопросительно посмотрели на меня, и я сделал успокаивающий зн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пока в порядке, сейчас работаем м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нялся на шлюпочную палубу, откуда был хорошо виден и трап, и жалкая фигурка Морозова, топтавшегося рядом с часовым. Сейчас он сам принесет в кают-компанию то, что находится в его портфел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пуст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капитан погранвойс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ернулся в кают-компанию, сказал пару слов Шекерам, шепнул, что надо, Никитин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 моему удивлению, Морозов не явился ни через минуту, ни через дв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шлось давать объявление.</w:t>
      </w:r>
    </w:p>
    <w:p>
      <w:pPr>
        <w:pStyle w:val="Normal"/>
        <w:rPr/>
      </w:pPr>
      <w:r>
        <w:rPr>
          <w:rFonts w:eastAsia="Times New Roman" w:cs="Times New Roman" w:ascii="Times New Roman" w:hAnsi="Times New Roman"/>
          <w:color w:val="auto"/>
          <w:sz w:val="20"/>
          <w:szCs w:val="20"/>
          <w:lang w:val="ru-RU"/>
        </w:rPr>
        <w:t>Я шел бок о бок с Морозовым, посматривал на его пятнистое, напряженное лицо, ощущал тяжелый страх, таившийся в каждом его движении. Так вот ты какой, тезка Юрик! С тобой надо поосторожней! Подонков, улыбавшихся перед тем как ударить сплеча, я встречал немало. 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з их сослов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баре, пока я бегло осматривал помещение, Морозов возился за стойкой, открывал и закрывал холодильн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ельтеш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ш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ланно удивленно протянул он и обиженно застыл в угл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своего бывшего сокурсника. Лицо Морозова растянулось в гримасу, которая должна была означать улыб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шевельнулся. Одной рукой наполнил два приготовленных стакана, другой показал банки. С ветчиной. С икрой. С краб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рошая закус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 отход, тез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илился улыбнуться Морозов дрожащими губам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 нас с Наташк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двигал и двигал в мою сторону банки, протягивал стакан, а я, всматриваясь в его лицо, понимал, что он сейчас чувству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ельтеши!</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орозов сел на табур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надо было найти портфель. В то же время следовало остерегаться разного рода неожиданностей. В таком состоянии он мог натворить бе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список товар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успе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тало сказал Морозов, успокаивая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это ты сегодня на себя не похож? Подозреваешь в чем-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так подум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к чему спешить? Товар распихан по подсобке. Портфель с тоб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жебный. Ты мне друг, я хочу тебе немного деликатесов дать. Такое ни в одном гастрономе не достан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лыбнулся. Дешево же он меня оцен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где твой портфе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й портфел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сторожился Мороз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которым приш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ортфель... Где-то в каюте, кажется, оставил. А ч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еще раз прошелся по бару, зашел за стойку, обшарил все углы. Ничего нет. Может, он действительно оставил портфель в каюте? Тогда здесь искать неч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осмотр бара у меня ушло минут двадцать. В моем распоряжении оставалось минут десять. Так было условле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рнем по семьдесят грам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Морозов. — Помнишь, как у меня пи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няв по его расслабленному лицу, что в баре зря время теряю, хотел уж выйти из-за стойки, да вспомнил о холодильнике. Осмотрел со всех сторон, открыл, выгрузил часть продуктов, увидел тоненькую щелочку, поддел отверткой. Открылся вместительный тайник, в который можно было бы спрятать портфель. Пусто! Стоит закрыть тайник, полить немного щель водой, и замерзший лед скроет тайник наглухо. Ум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ответил на мой взгляд лучезарной детской улыбк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прасно, Юра. Мне можно вер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это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казал я отверткой на тайн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заводе так сделали. При чем тут я?</w:t>
      </w:r>
    </w:p>
    <w:p>
      <w:pPr>
        <w:pStyle w:val="Normal"/>
        <w:rPr/>
      </w:pPr>
      <w:r>
        <w:rPr>
          <w:rFonts w:eastAsia="Times New Roman" w:cs="Times New Roman" w:ascii="Times New Roman" w:hAnsi="Times New Roman"/>
          <w:color w:val="auto"/>
          <w:sz w:val="20"/>
          <w:szCs w:val="20"/>
          <w:lang w:val="ru-RU"/>
        </w:rPr>
        <w:t>Пошел в подсобку. Мороз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мной. Я чувствовал, что он совсем раскрепостился. Неужели в каюте? Неужели так уверен, что не най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шелся по подсобке. Вызвать Никитина? Вдвоем уж обязательно сыщ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згляд упал на закрытый иллюминатор. Сейчас все нараспашку. Кондиционера в подсобке нет... Мимоходом заглядывая в ящики, подошел к иллюминатору вплотную, увидел тонкий, совсем незаметный шпагат, уходящий за борт. Открыл иллюминато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ртфель висел сразу в проеме, его можно было достать за ручку, что я и намеревался сдел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ня схватили за плечо, оттолкнули, развернув на мес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правой руке Морозов держал большой разделочный нож. Если бы он захотел воспользоваться им, я б не успел увернуться. В такой тесноте не попрыг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рога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бешенстве 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тв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трога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вытащи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го глаза, казалось, совсем были готовы выпрыгнуть из орби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ягко 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Брось! Я имею в </w:t>
      </w:r>
      <w:r>
        <w:rPr>
          <w:rFonts w:cs="Times New Roman" w:ascii="Times New Roman" w:hAnsi="Times New Roman"/>
          <w:color w:val="auto"/>
          <w:sz w:val="20"/>
          <w:szCs w:val="20"/>
        </w:rPr>
        <w:t>виду нож.</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тянул руку к портфелю. Нож оказался у моего горла. У меня даже пальцы похолоде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стар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давленным голосом сказал Мороз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воя взяла. Но зачем же так? Давай пополам. Все равно не мои. Шантажировали. Я тебе аккуратно упакую, вынес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икто и не догадае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таскивай, посмотрим, что там. Может, у меня аппетит разыграется, и я себе все возь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кончиком ножа отстранил меня от иллюминатора, загородил его соб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утишь, старик? А в этом нет ничего смешного. Между прочим, в этом и Наташка участвует. Это она уговорила меня. А ты пропускал нас. Да, да. Первый раз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осмотрел портфель с монетами, прикрытыми моим бельем. Во втор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пустил золото в магнитоле. Давай так... Тебе половину, мне полови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ребенку сказ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в такие игры не играю. Если ты меня прирежешь, с судна не выберешься. Через три-пять минут сюда придут. Все всё зна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м более мне терять нечего. Одним трупом, больше, одним мен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говор затягива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незапно лицо Морозова исказило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 милый, тезка! Что хочешь, со мной делай, но не губи! Все бери! Все отдам, только отпусти! Я не виноват! Оформи, как бесхозну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 удивлением смотрел, как самые настоящие слезы катятся из выпуклых глаз, как все сильнее дрожит кончик ножа, царапая кожу на шее, думал, вот она, смертушка, во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дверь бара постучали. Сначала негромко, потом настойчив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озов чиркнул ножом по шпага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плеск был слыше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р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ос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то взлома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открыва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внул Морозов, отступая в сторону. И пом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ты, и Наташа в этом дерьме. Дума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шел открыв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рвавшимся Петру и Павлу объяснил, что произошло, что можно ждать от Морозова, где портфе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тр осторожно заглянул в подсобку, поманил на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заглянул через его плечо и увидел, что Морозов, стоя у стола, пьет из горлышка «Наполеон», жадно хватает куски ветчины, вскрывает консервы, давится, глотает, посматривает на нас дрожащими, зыбкими глаз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час я стоял неподалеку от «Амура» и наблюдал, как работают ребята с водолазного бота. Это они недавно снабдили меня гаечным ключом для маскировки, когда я охотился за контрабандист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мандир понимает, что надо достать, — негромко сказал парень в шортах, страховавший на корме. — Он торпеды со дна моря доставал. А уж какой-то портфель... А что в портфеле?</w:t>
      </w:r>
    </w:p>
    <w:p>
      <w:pPr>
        <w:pStyle w:val="SubTitle1"/>
        <w:rPr>
          <w:rFonts w:ascii="Times New Roman" w:hAnsi="Times New Roman" w:cs="Times New Roman"/>
          <w:color w:val="auto"/>
        </w:rPr>
      </w:pPr>
      <w:r>
        <w:rPr>
          <w:rFonts w:cs="Times New Roman" w:ascii="Times New Roman" w:hAnsi="Times New Roman"/>
          <w:color w:val="auto"/>
        </w:rPr>
        <w:drawing>
          <wp:inline distT="0" distB="0" distL="0" distR="0">
            <wp:extent cx="1806575" cy="706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51" r="-20" b="-51"/>
                    <a:stretch>
                      <a:fillRect/>
                    </a:stretch>
                  </pic:blipFill>
                  <pic:spPr bwMode="auto">
                    <a:xfrm>
                      <a:off x="0" y="0"/>
                      <a:ext cx="1806575" cy="706755"/>
                    </a:xfrm>
                    <a:prstGeom prst="rect">
                      <a:avLst/>
                    </a:prstGeom>
                  </pic:spPr>
                </pic:pic>
              </a:graphicData>
            </a:graphic>
          </wp:inline>
        </w:drawing>
      </w:r>
      <w:r>
        <w:br w:type="page"/>
      </w:r>
    </w:p>
    <w:p>
      <w:pPr>
        <w:pStyle w:val="Level1"/>
        <w:rPr>
          <w:rFonts w:ascii="Times New Roman" w:hAnsi="Times New Roman" w:cs="Times New Roman"/>
          <w:color w:val="auto"/>
        </w:rPr>
      </w:pPr>
      <w:r>
        <w:rPr>
          <w:rFonts w:cs="Times New Roman" w:ascii="Times New Roman" w:hAnsi="Times New Roman"/>
          <w:color w:val="auto"/>
        </w:rPr>
        <w:t>ГРУЗ БЕЗ МАРКИРОВ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sz w:val="20"/>
          <w:szCs w:val="20"/>
        </w:rPr>
      </w:pPr>
      <w:r>
        <w:rPr>
          <w:rFonts w:cs="Times New Roman" w:ascii="Times New Roman" w:hAnsi="Times New Roman"/>
          <w:color w:val="auto"/>
        </w:rPr>
        <w:drawing>
          <wp:inline distT="0" distB="0" distL="0" distR="0">
            <wp:extent cx="2572385" cy="5388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7" r="-14" b="-7"/>
                    <a:stretch>
                      <a:fillRect/>
                    </a:stretch>
                  </pic:blipFill>
                  <pic:spPr bwMode="auto">
                    <a:xfrm>
                      <a:off x="0" y="0"/>
                      <a:ext cx="2572385" cy="5388610"/>
                    </a:xfrm>
                    <a:prstGeom prst="rect">
                      <a:avLst/>
                    </a:prstGeom>
                  </pic:spPr>
                </pic:pic>
              </a:graphicData>
            </a:graphic>
          </wp:inline>
        </w:drawing>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двадцати четырех милях от Бимбао, порта и столицы Кондорских островов, расположено курортное местечко Линди, известное своим казино и обилием красивых женщин. Жизнь здесь начинается с заходом солнца, днем же улочки безлюдны, и лишь случайно можно видеть в тени автомата «кока-колы» дремлющего бродяг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ирс яхт-клуба изломанной линией отсекал у океана небольшую акваторию, в которой всегда торчало с полдюжины яхт богатых бездельников, кочующих по свету в поисках запретных удовольствий. Именно на пирсе, презрев полуденный зной, встретились двое.</w:t>
      </w:r>
    </w:p>
    <w:p>
      <w:pPr>
        <w:pStyle w:val="Normal"/>
        <w:rPr/>
      </w:pPr>
      <w:r>
        <w:rPr>
          <w:rFonts w:eastAsia="Times New Roman" w:cs="Times New Roman" w:ascii="Times New Roman" w:hAnsi="Times New Roman"/>
          <w:color w:val="auto"/>
          <w:sz w:val="20"/>
          <w:szCs w:val="20"/>
          <w:lang w:val="ru-RU"/>
        </w:rPr>
        <w:t>За встречей, укрывшись в ходовой рубке одной из белоснежных покорительниц морей, наблюдал в мощный бинокль лейтенант береговой охраны Хосе Феррачи. Он дорого дал бы, чтобы услышать разговор. Одного Феррачи знал хорош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тис был из банды Донована, специализировавшегося по торговле живым товаром. Рыхлотелого, белокожего мужчину в черных очках видел впервы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рганизации нужен толчок, чтобы начать в Манти решительные действ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ворил негромко собеседник Метис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евые наглеют все больше. Если их не остановить, они национализируют все и выгонят нас, как сделали это два года назад с в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ис кив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можете организовать доставку крупной партии в Ман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ля ч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зволил себе удивиться Мети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надо! Его «обнаружат», организуем шум в прессе, вспыхнут беспоряд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х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склабился Мети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ам забавы, а нам... Вы подумали о грузе? А команда? Что станет с судном? Кто заплатит за вс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рное замечание. Мы думали об этом. После переворота, а в успехе мы не сомневаемся, гарантируем, что команду амнистируем. Судно отпуст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ис задум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ругого повода 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илучший. Он имеет пикантную подопле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арант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зависит от количества груза. На какую максимальную сумму можете достав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ыхлотелый мужчина взял из кармана пиджака записную книжку, подал Метису. Тот написал на листке несколько циф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бавьте к этому три но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бродушно усмехнулся 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го! Не много 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юда входит страховка и стоимость суд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Мети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роме того... мне хотелось бы в свободном Манти и в других местах иметь возможность работать без помех и ограничений. Кстати, не согласились бы вы также участвовать в дел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ещаю полную поддерж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вердо ответил рыхлотелый мужч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думаете договориться с Донован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ничего не будет знать. Иначе придется туго и мне, и вам. На «Сансете» у меня свой человек, который приведет судно в Ман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лично. Подробности меня мало интересуют, но запомните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удно обязательно должно зайти в русский порт перед Манти. Груз должен </w:t>
      </w:r>
      <w:r>
        <w:rPr>
          <w:rFonts w:cs="Times New Roman" w:ascii="Times New Roman" w:hAnsi="Times New Roman"/>
          <w:color w:val="auto"/>
          <w:sz w:val="20"/>
          <w:szCs w:val="20"/>
        </w:rPr>
        <w:t>быть в ящиках без маркировки. Ее мы сами поставим в Манти. Яс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пол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одно услов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незапно рыхлый мужчина смолк, подошел к краю пирс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чти под ними, не замеченный ранее, рыбачил мальчик лет тринадца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ыхлотелый оглянулся, сунул правую руку под мыш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ейтенант Феррачи стиснул бинокль так, что, казалось, латунный корпус вогнется под его крепкими пальц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ис тронул рыхлотелого за локо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тавьте. Это мой мальчик. Глухонем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ого черта вы его таскаете за соб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ворчал рыхлотелый, опуская ру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учший глухонем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ртвец. На карту ставится очень много. И не забудь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уз должен быть без маркировки!</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ис не спеша шел в направлении Макаронной бухты. Место это было примечательно тем, что в давние времена здесь бросали якоря клиперы, груженные шерстью и зерном. Бухта получила свое название от макаронной фабрики, расположенной в конце Джордж-стрит, неподалеку от моста, рядом с которым находилось здание береговой охра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ис миновал отель «Метрополь», над шестиэтажным зданием которого высились трехметровые буквы рекламы, пересек улицу по диагонали и подошел к угловому дому, где находилась старинная, едва прозябающая гостиница «Первый и последний». Отсюда до причалов было не более ста метров. В этом месте они образовывали прямой уго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ис вошел в пыльный холл, миновал стойку администратора, клевавшего носом над потрепанным иллюстрированным журналом, поднялся на третий этаж, открыл дверь ключом и оказался в комнате, окна которой выходили на Макаронную бухту, на приземистые пакгаузы с покатыми крышами. Третьим по счету от угла причальной линии стоял «Санс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ис развалился на застланной кровати со скрипучим матрасом, закури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Ждать пришлось недол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дверь постуча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ходи, чиф!</w:t>
      </w:r>
      <w:r>
        <w:rPr>
          <w:rStyle w:val="FootnoteCharacters"/>
          <w:rStyle w:val="FootnoteAnchor"/>
          <w:rFonts w:eastAsia="Times New Roman" w:cs="Times New Roman" w:ascii="Times New Roman" w:hAnsi="Times New Roman"/>
          <w:color w:val="auto"/>
          <w:sz w:val="20"/>
          <w:szCs w:val="20"/>
          <w:lang w:val="ru-RU"/>
        </w:rPr>
        <w:footnoteReference w:id="2"/>
      </w:r>
      <w:r>
        <w:rPr>
          <w:rFonts w:eastAsia="Times New Roman" w:cs="Times New Roman" w:ascii="Times New Roman" w:hAnsi="Times New Roman"/>
          <w:b w:val="false"/>
          <w:i w:val="false"/>
          <w:iCs/>
          <w:color w:val="auto"/>
          <w:sz w:val="20"/>
          <w:szCs w:val="20"/>
          <w:lang w:val="ru-RU"/>
        </w:rPr>
        <w:t>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Метис, не поднимая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пом «Сансета» работал на Метиса вот уже второй год. Формально они подчинялись Доновану, но оба методично налаживали контакты с поставщиками, осторожно подыскивали верных людей и были готовы занять вакантное место, если бы вдруг с шефом случилась какая-нибудь неприятная «неожиданно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ис и чиф уселись за шаткий стол, закурили, выпили по стаканчику тягучего рома, перебросились словечками о предложении организац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ишком много возн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довольно сказал чиф.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люблю спешки. Экспромты хороши, когда они тщательно подготовлен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гласен, риск есть, но организация гарантирует сохранность и груза, и судна. В твердой валюте.</w:t>
      </w:r>
    </w:p>
    <w:p>
      <w:pPr>
        <w:pStyle w:val="Normal"/>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А моя голо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рачно спросил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жет, желаешь избавиться от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ис перегнулся через стол, успокаивающие похлопал приятеля по плеч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будет в полном порядке. Они сначала арестуют вас, потом выпустя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 Через двадцать л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ез двадцать дней. Организация предоставит нам определенные льготы. По крайней мере, в первое время рынок в Манти будет в наших руках. Нам не понадобится лишний раз нажимать на спусковой крюч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 потерю груза Донован прихлопнет и тебя, и меня в первый удобный момен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нована я беру на себ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чувствовал, что Метис затеял сложную игру, но и у него самого уже зародились кой-какие иде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лько причитается мне за все? Дело сложн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ловина стоимости груз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щедро пообещал Мети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нож в спину? Нет уж, спасибо. Я согласен за двадцать пять процентов. И не советую твоим друзьям из организации избавляться от меня тем или иным способом. Я ведь тоже подстрахую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уда вдруг такое недовер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иделся Мети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м еще работать и работать вместе. Твоя задач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йти в Манти с заходом в русский порт. «Сансет» должен быть в Манти не позднее двадцать четвертого июл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нь Независимости? Чтоб не менять да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хмыльнулся чиф.</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же ускорить отхо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я беру на себя. Вокруг Макаронной бухты давно ошивается паренек из «Интерпола». Я провер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ведет расследование в одиночку. Смелый, но очень безрассудный. Наведем его на склад. Он, естественно, захочет убедиться во всем с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ятно. Мне понадобится помощн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м лучшего. Продумай пока детали захода в русский порт. Все надо оформить так, чтобы груз в ящиках без маркировки был обнаружен в Манти при выгрузке русских постав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ис вновь наполнил стаканчики. Ром был отменный, семилетней выдерж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 проливным дождем, в редких вспышках молний вдоль сетчатого забора, ограждавшего приземистые пакгаузы Макаронной бухты, крался кто-то в темной одежде. На стенках пакгаузов надписи призывали не курить, быть внимательным, проходить только в указанных мест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ужчине, скользившему от столба к столбу, был виден охранник, сидевший в освещенной будочке. Здоровенный парень в форме, с огромным кольтом на поясе разговаривал но телефону, скалил зубы.</w:t>
      </w:r>
    </w:p>
    <w:p>
      <w:pPr>
        <w:pStyle w:val="Normal"/>
        <w:rPr/>
      </w:pPr>
      <w:r>
        <w:rPr>
          <w:rFonts w:eastAsia="Times New Roman" w:cs="Times New Roman" w:ascii="Times New Roman" w:hAnsi="Times New Roman"/>
          <w:color w:val="auto"/>
          <w:sz w:val="20"/>
          <w:szCs w:val="20"/>
          <w:lang w:val="ru-RU"/>
        </w:rPr>
        <w:t>Добравшись до того места, где забор пиками нависал над морем, человек стал перебираться на территорию порта. Внизу беспокойно шумели волны. Изрядно испачкавшись мазутом, которым были покрыты штыри, он оказался на охраняемой площадке. Вода стекала с прилипшей к его телу одежды. Пригибаясь, юркнул в сторону пришвартованного судна, на корме которого смутно белело назва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нсет». В несколько прыжков было преодолено открытое пространство. Он прильнул к воротам пакгауза, находившегося напротив судна. Замок сопротивлялся недолго. Пришелец осторожно открыл одну из тяжелых створок, протиснулся внутрь, закрыл створку и включил фонарик. Узкий луч скользнул по цементному полу, по штабелям ящиков. Ступая на цыпочках, оставляя мокрые следы, парень неслышно шел по проходу, быстро проверяя бир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фанерные дощечки с маркировкой, осмат</w:t>
      </w:r>
      <w:r>
        <w:rPr>
          <w:rFonts w:cs="Times New Roman" w:ascii="Times New Roman" w:hAnsi="Times New Roman"/>
          <w:color w:val="auto"/>
          <w:sz w:val="20"/>
          <w:szCs w:val="20"/>
        </w:rPr>
        <w:t>ривал ящики, мешки, бочки. В дальнем углу остановился перед штабелем ящиков, подождал некоторое время, прислушивая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два было слышно, как снаружи хлещет дожд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нул из-за пояса крохотный молоток с «дергачом», поддел крышку одного из ящиков, наж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крип разбудил лежавшего на груде джутовых мешков в другом конце склада. Поднял голову, затаил дыхание, напряг слу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крип повтори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буженный как бы нехотя поднялся и, стараясь не шуметь, медленно направился в темно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м временем взломщик сунул руку в ящик, проверив содержимое, принялся беззвучно вгонять гвозди на место, наваливаясь на молоток всем тел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 нему, вертя головой во все стороны, пробирался профессиональный убийца. В правой, слегка отведенной руке был зажат нож с длинным узким лезви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рень закрыл ящик без маркировки, устремился по проходу к воротам склада. Вскоре он затерялся в лабиринте штабел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го легкие шаги были услышаны преследователем.</w:t>
      </w:r>
    </w:p>
    <w:p>
      <w:pPr>
        <w:pStyle w:val="Normal"/>
        <w:rPr/>
      </w:pPr>
      <w:r>
        <w:rPr>
          <w:rFonts w:eastAsia="Times New Roman" w:cs="Times New Roman" w:ascii="Times New Roman" w:hAnsi="Times New Roman"/>
          <w:color w:val="auto"/>
          <w:sz w:val="20"/>
          <w:szCs w:val="20"/>
          <w:lang w:val="ru-RU"/>
        </w:rPr>
        <w:t>Любопытство позднего гостя не было удовлетворено полностью. Он подошел к застекленной будочке магазинеров, находившейся у самого входа. Внутри стоял стол, где лежали бумаги, покоился телефон. У сто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у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мок будочки был попроще, и на него потребовалось всего несколько секун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юбитель чужих секретов вошел, склонился над столом и стал просматривать бумаги, подсвечивая фонариком.</w:t>
      </w:r>
    </w:p>
    <w:p>
      <w:pPr>
        <w:pStyle w:val="Normal"/>
        <w:rPr/>
      </w:pPr>
      <w:r>
        <w:rPr>
          <w:rFonts w:eastAsia="Times New Roman" w:cs="Times New Roman" w:ascii="Times New Roman" w:hAnsi="Times New Roman"/>
          <w:color w:val="auto"/>
          <w:sz w:val="20"/>
          <w:szCs w:val="20"/>
          <w:lang w:val="ru-RU"/>
        </w:rPr>
        <w:t>Щелчок взламываемого замка и слабый свет указали ищущему цел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очка магазине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йдя нужную бумагу, парень внимательно прочитал ее, положил на мес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дар ножом свалил его на по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бийца вытащил тело под дождь, громко свистну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езко распахнулась дверь караульной будки, и выбежал охранник, таращась в темень. Увидев тело, охранник в сердцах сплюнул. Не задавая лишних вопросов, молча подхватил ноги убитого. Вдвоем быстро отнесли его к кромке причала. Что-то буркнув, убийца на несколько секунд оставил охранника с телом, лежавшим на залитом водой асфальте. Вернулся с тяжелым куском якорной цепи. Обмотали вокруг шеи мертвеца. Качнув, бросили тело в воду. Постояли, подождали, удостоверились, что все сделано, как полагается. Направились в будочку. Убийца остановился, что-то приказал охраннику. Тот кивнул и рысцой побежал вдоль забора, освещая затемненные места, уголки, заглядывая по другую сторону оград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бийца вошел в будочку, вытер руки о висевший в углу плащ, набрал номер на телефонном дис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чной звонок вызвал цепную реакцию, и много человек не легли спать в эту ноч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пасали груз.</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 утро в пакгауз въехали многотонные крытые грузовики. Крепкие, угрюмые люди, совсем не похожие на докеров, быстро погрузили весь штабель ящиков.</w:t>
      </w:r>
    </w:p>
    <w:p>
      <w:pPr>
        <w:pStyle w:val="Normal"/>
        <w:rPr/>
      </w:pPr>
      <w:r>
        <w:rPr>
          <w:rFonts w:eastAsia="Times New Roman" w:cs="Times New Roman" w:ascii="Times New Roman" w:hAnsi="Times New Roman"/>
          <w:color w:val="auto"/>
          <w:sz w:val="20"/>
          <w:szCs w:val="20"/>
          <w:lang w:val="ru-RU"/>
        </w:rPr>
        <w:t>Через полчаса после их отъезда в кают-компании «Сансета», непривлекательного в своей откровенной запущенности, давно не крашенного, с бортами, покрытыми струпьями ржавчины, неуклюжего, с высокой трубой, собрались тр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питан, чиф и сам Донов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ычно в рейс провожал Метис, но, в связи с чрезвычайным происшествием, хозяин явился, чтобы дать последние наставления лично.</w:t>
      </w:r>
    </w:p>
    <w:p>
      <w:pPr>
        <w:pStyle w:val="Normal"/>
        <w:rPr/>
      </w:pPr>
      <w:r>
        <w:rPr>
          <w:rFonts w:eastAsia="Times New Roman" w:cs="Times New Roman" w:ascii="Times New Roman" w:hAnsi="Times New Roman"/>
          <w:color w:val="auto"/>
          <w:sz w:val="20"/>
          <w:szCs w:val="20"/>
          <w:lang w:val="ru-RU"/>
        </w:rPr>
        <w:t>И обшивка перебор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язно-серого цвета, и форма иллюминаторов, и даже мебель кают-компании говорили о ветхости судна, о частой смене его хозяе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нован, обрюзгший мужчина шестидесяти лет, в легком элегантном костюме, сшитом не у Диора, а одним из бродячих портных, рассматривал обстановку, прикидывал, сколько запросить со страховой компании. В один прекрасный день «Сансет» мог развалиться сам соб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представительный, поджарый, с лицом старого ястреба, наливал в рюмки спиртное.</w:t>
      </w:r>
    </w:p>
    <w:p>
      <w:pPr>
        <w:pStyle w:val="Normal"/>
        <w:rPr/>
      </w:pPr>
      <w:r>
        <w:rPr>
          <w:rFonts w:eastAsia="Times New Roman" w:cs="Times New Roman" w:ascii="Times New Roman" w:hAnsi="Times New Roman"/>
          <w:color w:val="auto"/>
          <w:sz w:val="20"/>
          <w:szCs w:val="20"/>
          <w:lang w:val="ru-RU"/>
        </w:rPr>
        <w:t>Чиф, воплощение радушия и обаяния, был беспричинно весел. Глаза его сверкали юношеским задором, движени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егки и точны. Глядя на его легкомысленное лицо, трудно было догадаться, что за плечами помощника несколько лет каторжной тюрьмы в Кайенне.</w:t>
      </w:r>
    </w:p>
    <w:p>
      <w:pPr>
        <w:pStyle w:val="Normal"/>
        <w:rPr/>
      </w:pPr>
      <w:r>
        <w:rPr>
          <w:rFonts w:eastAsia="Times New Roman" w:cs="Times New Roman" w:ascii="Times New Roman" w:hAnsi="Times New Roman"/>
          <w:color w:val="auto"/>
          <w:sz w:val="20"/>
          <w:szCs w:val="20"/>
          <w:lang w:val="ru-RU"/>
        </w:rPr>
        <w:t>За иллюминатором слышались крики «вира», «майна», гудели электромотор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дно торопливо извергало из трюмов последнее содержимое, значащееся в бумагах и не боящееся чужих глаз. Готовились выйти в мор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раз подчеркив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мокая лоб платком, астматически просипел Донов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уз доставить без каких-либо... недоразумений. То, что случилось ночью, пусть вас не беспокоит. Интерполовец был один и никого не успел информировать. Перед отплытием из Парамари на «Сансет» прибудет мой человек для присмотра за груз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телось бы уточн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ебил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то кому подчиняется? Не люблю, когда на судне многовласт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зяин судна! Но во всем, что касается сохранности груза, он принимает окончательное реше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ут подум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Может быть, стоит зайти в русский пор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сторожился Донова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оскольку береговая охрана и таможенные чиновники плохо сотрудничают с нами, хорошо бы зайти к русским. В русском порту возьмем какой-нибудь груз. Судно, пришедшее из русского порта с русским товаром, будет досматриваться не так тщательно. Если вообще его станут проверя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небезопас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зразил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иск увеличи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то уменьшит подозрения зде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мысль мне нрави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умчиво просипел Донов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йствительно... Но надо найти фирму, заинтересованную в таких закупках. Впрочем, это несложно. Интересная, интересная мысль... Глав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ожиданная, — впился он взглядом в чиф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вы пришли к не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окойно жить хочется всем, — улыбнулся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страховаться не меша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онован протянул капитану и чифу чеки, которые он извлек из карма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 половину пути. Остальн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 возвращении.</w:t>
      </w:r>
    </w:p>
    <w:p>
      <w:pPr>
        <w:pStyle w:val="Normal"/>
        <w:rPr/>
      </w:pPr>
      <w:r>
        <w:rPr>
          <w:rFonts w:eastAsia="Times New Roman" w:cs="Times New Roman" w:ascii="Times New Roman" w:hAnsi="Times New Roman"/>
          <w:color w:val="auto"/>
          <w:sz w:val="20"/>
          <w:szCs w:val="20"/>
          <w:lang w:val="ru-RU"/>
        </w:rPr>
        <w:t xml:space="preserve">Капитан спрятал чек, не глядя на цифру. Чиф </w:t>
      </w:r>
      <w:r>
        <w:rPr>
          <w:rFonts w:cs="Times New Roman" w:ascii="Times New Roman" w:hAnsi="Times New Roman"/>
          <w:color w:val="auto"/>
          <w:sz w:val="20"/>
          <w:szCs w:val="20"/>
        </w:rPr>
        <w:t>не удержался, посмотрел. Это не ускользнуло от Донова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то не т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обыч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лыбнулся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юблю точно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В этот рейс возьмете больше, чем обычно. Обстановка меняется, необходимо делать запасы. М-да... Насчет русского порта неплохо придумано. </w:t>
      </w:r>
      <w:r>
        <w:rPr>
          <w:rFonts w:cs="Times New Roman" w:ascii="Times New Roman" w:hAnsi="Times New Roman"/>
          <w:color w:val="auto"/>
          <w:sz w:val="20"/>
          <w:szCs w:val="20"/>
        </w:rPr>
        <w:t>Выпьем за честных русских. Пусть они помогут н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охотно выпи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помедлил и под пристальным взглядом Донована пригубил рюм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все-таки заход в русский порт меня тревожи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ватит об эт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орвал его Донов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мандую тут я. Лучше скажите, как поживает крошка Мэ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то удалось для нее сдел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живился капита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бещают выдать временное удостоверение. Дорогую же шутку вы себе заве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хмыльнулся Донов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о карману, 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внимательно следил за разговором. Пока что все устраивалось наилучшим образ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ред самым отходом на замызганную палубу «Сансета» гуськом поднялись пятеро с сумками и чемоданчик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тречавший их боцман сплюнул за борт, отобрал паспорта и книжки моряков, проверил записи, после чего сказал на том ужасном слэнге, который можно услышать только в припортовых кабака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то, ублюдки мокрохвостые! Никакой поножовщины и пьянок! Дисциплина, как на военном судне! Первый, кто нарушит мою заповедь, сыграет за борт. Понят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оявшие перед ним молча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и замещали пятерых, девавшихся неизвестно куда после грандиозной драки в одном веселеньком заведеньице. Метис срочно подыскал замену, и вот новички стали членами команды «Сансета», о котором они знать ничего не знали несколько часов назад. Им пообещали привычную, хорошо оплачиваемую работу, найти которую не так-то прос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каюте чифа Метис, стоя у иллюминатора, указал взглядом на крайнего, переминавшегося с ноги на но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н тот, с синей сумкой. Кличка «Раджа». Будет работать с тобой. Умеет все. Я даже сам толком не знаю, чего он не умеет. Ему человека уб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спичку задуть. Он подойдет к тебе после отхода. Устроишь его так, чтоб был всегда под рук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уда девалось пятеро прежни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гд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хмыльнулся Мети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то в госпитале с проломленной черепушкой, кто в каталажке. Пришлось устроить массовый обмен потому, что на Раджу обратили бы внимание... Ну, как? Обдумал насчет капитана? Сменит он курс? Уговоришь переоформить грузовой манифес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делаю все возможн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не получи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жно. Капитан слишком привязан к Мэ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уважением протянул Мети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лодец! Не хочу перехвалить, но ты действительно мудрец. И все же не забуд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щики должны быть без маркиров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сделаю, как над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обещал чиф.</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Салю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развлечение слабенькое, но мне почему-то казалось, что она станет вздрагивать при каждом залпе. Как-то раз я уже любовался фейерверком в этом же парке. Девочка, которую тогда обнимал, весело кричала «ура» после каждого залпа, хотя и вздрагивала, и все торопила идти к морю... Была та девочка очень ласкова и не строила из </w:t>
      </w:r>
      <w:r>
        <w:rPr>
          <w:rFonts w:cs="Times New Roman" w:ascii="Times New Roman" w:hAnsi="Times New Roman"/>
          <w:color w:val="auto"/>
          <w:sz w:val="20"/>
          <w:szCs w:val="20"/>
        </w:rPr>
        <w:t>себя недотрогу. Вскоре она уехала в свой большой город, а через неделю прислала письмо, что выходит замуж...</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ля, которую я встретил случайно в конторе стивидоров, не стала спрашивать, как другие, куда мы пойдем, что будем делать. Она просто согласилась встретиться, погулять, посмотреть салю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нравились и салют, и массовые гулянья, где толчется множество народа, где все веселы, нарядно одеты, где можно поглазеть на людей и себя показать. Дешево и сердито, так сказать.</w:t>
      </w:r>
    </w:p>
    <w:p>
      <w:pPr>
        <w:pStyle w:val="Normal"/>
        <w:rPr/>
      </w:pPr>
      <w:r>
        <w:rPr>
          <w:rFonts w:eastAsia="Times New Roman" w:cs="Times New Roman" w:ascii="Times New Roman" w:hAnsi="Times New Roman"/>
          <w:color w:val="auto"/>
          <w:sz w:val="20"/>
          <w:szCs w:val="20"/>
          <w:lang w:val="ru-RU"/>
        </w:rPr>
        <w:t>В Москве салют замечательный. Там каждый залп приносит что-то новенькое, неожиданн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мерцание огоньков, то беспрерывно распускающиеся цветы, то растущее разноцветное облако.</w:t>
      </w:r>
    </w:p>
    <w:p>
      <w:pPr>
        <w:pStyle w:val="Normal"/>
        <w:rPr/>
      </w:pPr>
      <w:r>
        <w:rPr>
          <w:rFonts w:eastAsia="Times New Roman" w:cs="Times New Roman" w:ascii="Times New Roman" w:hAnsi="Times New Roman"/>
          <w:color w:val="auto"/>
          <w:sz w:val="20"/>
          <w:szCs w:val="20"/>
          <w:lang w:val="ru-RU"/>
        </w:rPr>
        <w:t>У нас попроще. Тр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сноп ракет. Ребятня орет «ура», взрослые делают вид, что давно вышли из детского возраста, однако рты их невольно растягиваются до ушей, и они глаз не могут оторвать от неб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половине десятого я в отутюженных брюках, в новенькой оранжевой рубашке вышел, словно из песенки про удалого мальчонку, из парадного, чтобы за полчаса преодолеть расстояние в полкилометра. Мне не терпелось встретить Юл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перекрестке улочек встретил Марка Фомич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высокий, с седым пушком на голове, он шел в том же направлении, слегка припадая на правую ногу. Когда-то, знал я по рассказам соседа, его накрыло взрывной волной, ударило в правый бок, контузило, после чего нога стала усых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расте, Марк Фомич! Что ж вы сегодня не в парадной форме? Ради такого дня можно было бы и орденами сверкну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рк Фомич покосился на орденские колонки, горестно вздох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Юра, не напоминай. До сих пор в себя прийти не мо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случило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крали... И ордена, и медали. Хорошо, хоть удостоверения остали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Кто укр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ут один... И паренек вроде неплохой... Из вашей, тридцать восьмой, школ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это 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то вот. Как тебе это нрави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му такое может понравиться? Но... Вы же знаете, кто украл, когда украл... Почему не заставите верну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отихоньку шли в направлении парка, куда ручейками стекался народ. Все празднично одеты, оживлены предстоящим салют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бог с ним! Его мамаша так просила, так плакала... Не вернуть уж! Не верну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качал Марк Фомич голов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оворит, продал, а ко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мнит. Или не хочет вспоминать. Ну, я его и простил. Так что ходить мне теперь без своего «иконостас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дивился я, не забывая шарить взглядом по сторон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бы не прозевать Юл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же так можно? Воевали, натерпелись, были ранены и так... легко расстались с боевыми орденами. Даже обидно за ва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пойми... Милиция, суд, то да се... Одним махом у пацана будет испорчена биография. Не так ордена жаль, как его. Сядь он в колонию, чему его там науча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то укр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чего уж т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 зач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говорю с н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абивай себе, Юр, голову ерундой. Лови своих контрабандист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себе ерунда! Да вы не бойтесь, я его бить не стану. Только поговорю, и вс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хватало, чтоб ты еще подра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углублялись в парк. За кустами уже просматривались группки людей, огромная поляна, на которой стояли военные автомашины, какие-то короткие труб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ом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обещ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гил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арк Фомич нехотя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вка-«милицион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исвистнул от удивления, увидел Юлю, которая шла по аллее в нашу сторону, поспешил распрощ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арк Фомич, прошу прощения, мне тут надо... Он кивнул на прощание и остановился под молоденьким клен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в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улыбался я на все тридцать два зуб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одец, не опаздыва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раюсь, — улыбалась Юл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вой от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казала она глазами в сторону Марка Фомич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Сосед. Неприятная история вышла у стари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а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 успел рассказать. Бабахнуло так плотно, так близко, что Юля, взвизгнув, юркнула мне под руку. Я, естественно, не преминул воспользоваться случаем и покровительственно положил ей руку на плечи. Приятно успокаивать симпатичную девушку, тем более, что ее испуг был лишь предлогом обнять меня покрепч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льчишки и кое-кто из взрослых завопили «ура», ракеты с шипеньем вознеслись в темно-сиреневое небо, потом их остатки посыпались в траву, и мы поспешили укрыться под крон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ижимал к себе вздрагивающую при каждом залпе Юлю, смотрел на разноцветье ракет, кричал вместе со всеми вполголоса «ура», думал о предстоящей прогулке, веселился до тех пор, пока в очередной вспышке не увидел сиротливо стоявшего поодаль Марка Фомич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драв голову, он, как и все, смотрел на ракеты, «ура» не кричал. Я знал, что он воевал в пехоте, «ура» накричался в атаках. О чем он думал, глядя на ракеты? Что вспомин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секунду представилось, что, может быть, сейчас кто-то торгуется, продавая боевые орде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лучи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а Юля, затормошив меня рукой, обвивавшей тали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ли-ка к мор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длож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вно его не виде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ля охотно засмеялась, и мы выбрались на аллею. Тени, внезапно выраставшие впереди нас, быстро росли, еще быстрее таяли, укорачивались и исчеза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а-«милиционера» я знал хорошо. Свое прозвище он получил потому, что отец его служил в милиции. «Милиционером» продолжали прозывать и после гибели отца. Мать Вовчика много и тяжело работала, и малый оказался предоставленным самому себе. Соседи рассказывали, что он ошивается допоздна в парадных, шатается по району и постепенно превращается в одного из тех, с кем постоянно возился его оте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то раз я проходил вечером в парадном и уловил запах табачного дыма, струившегося из подвала. Бросил взгляд вниз и увидел прятавшихся пацан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 орл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зв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ем вы там занимаете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и шуганули мимо меня, как испуганные коты. Вовчик прошел не спеша, не гася сигарету. Я цапнул его за воротн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что это, 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что, а кто, — снисходительно усмехнулся Вов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ус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ось сигарету!</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овчик аккуратно потушил и выбросил окур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сигареты куп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так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вечай, когда спрашива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дядька один купил в гастроном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чертыхнулся: не обошлось без доброхот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сно. «Люблю я спорт, но только папиросы, люблю я труд, но только шоколад...» Может, посидим, покурим,покалякаем, 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подозрительно посмотрел на меня, пожал плеч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лавке за углом я купил толстенную сигару, упрятанную в алюминиевую капсулу, повел Вовчика в сквер, к скамье, спрятанной от любопытных глаз за кустами. Усадил малого, развинтил капсулу, извлек сигару, откусил кончик, подмигнул начинающему курц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чись, как надо! А 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игареты! Настоящие мужчины курят только сигары! Черчилль всю жизнь, до самой смерти, курил исключительно сигар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раскурил сигару, не затягиваясь, отдал Вовчи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ри! Затягивайся поглубже, чтобы ощутить всю преле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с опаской посмотрел на гигантскую сигару, на меня, осторожно затянулся, закашля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лубже! Ты же мужчи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затянулся смелее, глубже, еще, ещ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ри, кур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лопал я его по плеч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лоде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глотнул еще разок и без сознания свалился мне на ру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ложил его на скамью, сделал несколько движений искусственного дыхания, похлопал по ще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й ученик открыл мутные глаз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фальшивым участием спросил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сек? Так вот, дорогой мой... Таб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дин из видов яда, естественный наркотик. Те, кто курит с детства, не растет. У них бывает табачная гангрена, им отрезают руки и ног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закрыл глаза, а я безжалостно продолж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раз увижу курящим, надеру уши. Или заставлю курить сигар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с трудом поднялся, попытался встать, пошат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иди уж!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реш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понюха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нул я ему под нос кончик потухшей сигар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едва успел отвернуться. Его вырва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кур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едлож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рошее д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бач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хочу, — чуть слышно прошептал Вов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бу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давай! Закрепим, так сказать, условный рефлек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хоч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ожиданно Вовчик расплака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тправил сигару в урну, обнял Вовчика за плеч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правильно! Вот таким ты мне больше нравишься, парень. Есть в тебе что-то этак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ле того случая Вовчик неожиданно привязался ко м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оизошло это то ли от того, что я мимоходом показывал ему разные приемчики, то ли потому что иногда угощал заморской жевательной резинкой. А может, просто малому не хватало мужской опеки, старшего товарища.</w:t>
      </w:r>
    </w:p>
    <w:p>
      <w:pPr>
        <w:pStyle w:val="Normal"/>
        <w:rPr/>
      </w:pPr>
      <w:r>
        <w:rPr>
          <w:rFonts w:eastAsia="Times New Roman" w:cs="Times New Roman" w:ascii="Times New Roman" w:hAnsi="Times New Roman"/>
          <w:color w:val="auto"/>
          <w:sz w:val="20"/>
          <w:szCs w:val="20"/>
          <w:lang w:val="ru-RU"/>
        </w:rPr>
        <w:t>К сожалению, я забыл об аксиоме Сент-Экзюпер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ы в ответе за тех, кого приручили». Нехватка времени привела к тому, что Вовчика я стал видеть все реже и реже, пока не приключилась такая неприятная истор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обще-то до меня доходили слухи, что его задержала милиция за какой-то мелкий проступок, но в память об отце простили, отпустили. Видно, не впрок. Надо бы построж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увствуя вину, я решил встретиться с Вовчиком и как можно скорее разобраться в произошедшем. Понимал при этом, что редкие морализаторские встречи успеха не принесут, за парня надо браться всерьез, по-настояще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воскресенье утром позвонил у его двер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верь открыл он сам, и я, не церемонясь, вошел в прихожу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вет! Кто дом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од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крой двери. Есть де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спрятал глаза, так как отлично понял, по какому такому делу я явился ни свет, ни зар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севшись посреди комнаты на расшатанный стул, я прежде всего осмотрел скромную обстанов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стенько. Салфеточки, открыточки, бумажные цве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кое-то время посверлив Вовчика взглядом, решил не миндальничать, не сюсюкать, брать сразу быка за рог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орде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побледнел и так низко опустил голову, что можно было наблюдать обратную сторону его оттопыренных уше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словимся сраз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ы говоришь, куда девал ордена, дальше я действую по собственному почину, никому не распространяюсь. Твое имя нигде фигурировать не будет. Понял? Где орде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застыл соляным столбом и упорно рассматривал что-то невидимое на подранном линолеуме по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решил применить «прессинг». Может, это было и жестоко, но ничего лучшего в голову не приходи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ца твоего наградили посмертно? Наградили! Представь себе, если б его орден у вас стянули. Что б ты стал дел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 упоминании об отце у ног Вовчика стали появляться мокрые точки. Вовчик всхлипнул. Я решил дож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б ваш орден попал какому-то негодяю и он носил его? Говори, кому отд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и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хлипнул Вовч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амил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пожал плечами.</w:t>
      </w:r>
    </w:p>
    <w:p>
      <w:pPr>
        <w:pStyle w:val="Normal"/>
        <w:rPr/>
      </w:pPr>
      <w:r>
        <w:rPr>
          <w:rFonts w:eastAsia="Times New Roman" w:cs="Times New Roman" w:ascii="Times New Roman" w:hAnsi="Times New Roman"/>
          <w:color w:val="auto"/>
          <w:sz w:val="20"/>
          <w:szCs w:val="20"/>
          <w:lang w:val="ru-RU"/>
        </w:rPr>
        <w:t>Мне вовсе не улыбалось опять заниматься частным расследованием, но тут был особый случай. Надо было вернуть ордена так, чтобы не пострадал малый. Понемногу удалось выяснить, что ордена и медали Марка Фомича Вовчик продал какому-то Толи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оллекционеру», ошивающемуся у филателистического магазина. Началось все с марок, которые, известное дело, требуют денег. Их-то у Вовчика и не бы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ему за марки был долже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тирая нос рукавом, объяснил Вов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а он попросил, чтобы я папин орден принес в залог. Ну, я принес, </w:t>
      </w:r>
      <w:r>
        <w:rPr>
          <w:rFonts w:cs="Times New Roman" w:ascii="Times New Roman" w:hAnsi="Times New Roman"/>
          <w:color w:val="auto"/>
          <w:sz w:val="20"/>
          <w:szCs w:val="20"/>
        </w:rPr>
        <w:t>а он сказал, что не отдаст, если я другие взамен не принесу. Говорит, где хочешь, там и возьми. Тог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укр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езжалостно дополни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кра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реченно согласился Вов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дяди Мар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ты ко мне не пришел? Почему у меня не взял денег?</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пожал плеч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 сказал, что прибьет меня, если кому-нибудь скаж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его можно най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филателистического магазина. Но он сказал, что из меня котлету сделает, если заикнусь кому-нибуд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много знал публику, толкущуюся у филателистического магазина. В просторных парадных дома вовсю шла торговля марками, значками, этикетками и прочей дребеденью, интересующей коллекционеров. Как выяснилось, Вовчик знал «коллекционера» только с виду. Где тот живет, чем занимается, малый не имел понят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ряхнув своими университетскими познаниями по педагогике, я пообещал Вовчику устроить его в группу начинающих боксеров. Спорт не является панацеей от бед и дурных наклонностей, но чем больше глаз будет следить за подростком, тем больше вероятности, что он не попадет в уголовную истори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сспросив о подробных приметах «коллекционера», я с ходу решил отправиться к филателистическо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газин находился в старинном особняке с просторными парадными, со сквозными ходами, запутанными переходами. У его входа толпились в основном мальчишки, но были тут и солидные мужчины, и даже несколько увядших особ женского по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ля начала я потолкался в магазине, поглазел на серии красочных марок, порылся в каталогах, переговорил с продавцами, а потом выбрался наружу. Зажав в кулаке купленный целлофановый пакетик с «обменным фондом», стал переходить от группки к группке, прислушиваться к разговорам. Вскоре понял, что у магазина интересуются не только раритетами. Какие-то типы торговали зажигалками, жевательной резинкой, шариковыми карандашами и прочими мелкими «колониальными» товарами, привезенными из-за дальних морей и океан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года стала портиться, некстати заморосил дождь, и я отступил под козырек парадного, откуда было проще вести наблюдение за подходами к дому.</w:t>
      </w:r>
    </w:p>
    <w:p>
      <w:pPr>
        <w:pStyle w:val="Normal"/>
        <w:rPr/>
      </w:pPr>
      <w:r>
        <w:rPr>
          <w:rFonts w:eastAsia="Times New Roman" w:cs="Times New Roman" w:ascii="Times New Roman" w:hAnsi="Times New Roman"/>
          <w:color w:val="auto"/>
          <w:sz w:val="20"/>
          <w:szCs w:val="20"/>
          <w:lang w:val="ru-RU"/>
        </w:rPr>
        <w:t>Через полчаса мне наскучила «натпинкертоновская» затея, захотелось спать, поэтому я решил больше не ждать. Если б не желание вернуть ордена Марку Фомичу, ни за что не стал бы разыскивать подонка, торгующего наградами. Куда проще сообщить его приметы милиции, а т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ть трава не расти. Но я чувствовал угрызения совест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о, что Вовчик влопался в уголовщину, было и моей виной. Подсчитав, на какой день недели приходится мое дежурство ночью, решил прийти в следующий раз часика за два до начала смены. Сегодня здесь делать было неч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ождал, когда подойдет троллейбус, побежал к его раскрывшимся дверц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до было отдохнуть перед свиданием с Юл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Давно растаяла за кормой «Сансета» полоска земли. Жизнь на судне втягивалась в привычную рути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ахты, принятие пищи, опять вах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нем на камбузе один из новеньких, высокий, худой моряк в белых полотняных штанах, длинной рубашке и чалме готовил себе еду.</w:t>
      </w:r>
    </w:p>
    <w:p>
      <w:pPr>
        <w:pStyle w:val="Normal"/>
        <w:rPr/>
      </w:pPr>
      <w:r>
        <w:rPr>
          <w:rFonts w:eastAsia="Times New Roman" w:cs="Times New Roman" w:ascii="Times New Roman" w:hAnsi="Times New Roman"/>
          <w:color w:val="auto"/>
          <w:sz w:val="20"/>
          <w:szCs w:val="20"/>
          <w:lang w:val="ru-RU"/>
        </w:rPr>
        <w:t>Хосе Феррачи, внесенный в судовую роль под другой фамилией согласно паспортным данным, варил рядом кофе. Спешить было неку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го вахта вечерняя, развлечений никаких, судно в балласте, погода отличная, до Парамари несколько суток хода. На судне царил дух обособленности и скрытой неприяз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шел стюард. Хосе немного знал его благодаря тому, что обоих наняли перед самым отходом «Сансета». Это обстоятельство сблизило их. Стюард был крепким парнем лет двадцати пяти, с хорошей улыбкой, открывавшей белоснежные зубы. Увидев Хосе, стюард улыбнулся, подошел сначала к коку, что-то сказал ему, потом спросил нового приятел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азильски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Угост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откажу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имо них, что-то недовольно бурча, держа в руках мисочку с похлебкой, протащился моряк в чалме. Он мрачно посмотрел на друзей, вышел на палубу, сел у фальшборта, стал е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й, — спроси Хо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за смазливая девчонка у капитана? Доч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заметил! Нет, не дочь. Говорят, подобрал в каком-то порту. Или купил. Точно не зна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чавшийся интересный разговор прервал чиф, заглянувший на камбу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едал ко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стюар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кого здесь бразильск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видом гурмана втянул он запа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несешь нам с капитан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казал стюарду, мало заботясь, станет ли Хосе делиться припас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юсь, сэ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шкавшись, ответил стюар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ушел, и Хосе первым нарушил неловкое молча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ереживай. Отолью и твоим хозяевам. На всех хватит. Чего вот только ты перед ним тянеш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нял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дал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дохнул стюард.</w:t>
      </w:r>
    </w:p>
    <w:p>
      <w:pPr>
        <w:pStyle w:val="Normal"/>
        <w:rPr/>
      </w:pPr>
      <w:r>
        <w:rPr>
          <w:rFonts w:eastAsia="Times New Roman" w:cs="Times New Roman" w:ascii="Times New Roman" w:hAnsi="Times New Roman"/>
          <w:color w:val="auto"/>
          <w:sz w:val="20"/>
          <w:szCs w:val="20"/>
          <w:lang w:val="ru-RU"/>
        </w:rPr>
        <w:t xml:space="preserve">Раздался металлический звон. Стюард и Хосе </w:t>
      </w:r>
      <w:r>
        <w:rPr>
          <w:rFonts w:cs="Times New Roman" w:ascii="Times New Roman" w:hAnsi="Times New Roman"/>
          <w:color w:val="auto"/>
          <w:sz w:val="20"/>
          <w:szCs w:val="20"/>
        </w:rPr>
        <w:t>выглянули наруж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кистанец стоял над выбитой из рук посудиной, сжав костистые кулаки. Огромный матросище, толкнувший его, не извинился, а проворчал, входя на камбу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сселась собака на дороге, Смотреть надо.</w:t>
      </w:r>
    </w:p>
    <w:p>
      <w:pPr>
        <w:pStyle w:val="Normal"/>
        <w:rPr/>
      </w:pPr>
      <w:r>
        <w:rPr>
          <w:rFonts w:eastAsia="Times New Roman" w:cs="Times New Roman" w:ascii="Times New Roman" w:hAnsi="Times New Roman"/>
          <w:color w:val="auto"/>
          <w:sz w:val="20"/>
          <w:szCs w:val="20"/>
          <w:lang w:val="ru-RU"/>
        </w:rPr>
        <w:t xml:space="preserve">Он напился кипяченой воды из бака, вытер пасть </w:t>
      </w:r>
      <w:r>
        <w:rPr>
          <w:rFonts w:cs="Times New Roman" w:ascii="Times New Roman" w:hAnsi="Times New Roman"/>
          <w:color w:val="auto"/>
          <w:sz w:val="20"/>
          <w:szCs w:val="20"/>
        </w:rPr>
        <w:t>мохнатой рукой и выше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м временем пакистанец выбрал из посудины остатки пищи и, когда матросище проходил мимо, треснул его сзади со всего размаха звонкой посудиной по затыл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ожидавший нападения матросище споткнулся, тут же пришел в себя и ринулся на пакистанца. Тот бросился науте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се, сняв банку со вскипевшим кофе, выглянул на палубу, и увидел, как матросище почти догнал пакистанца у трапа. Тот неожиданно присел, и матросище прогрохотал по трапу, распластался на грузовой палуб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глянул из камбуза и стюар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чалось? Пошли посмотр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тросище бросился за пакистанцем, который успел укрыться в надстрой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кистанец вихрем пронесся по жилой палубе, визжа, как недорезанный. Из кают стали выскакивать моря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доровяка-матроса уложили тут же, и через несколько секунд клубок тел выкатился на ба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основном команда состояла из людей крепких, видавших виды, владевших телом лучше, чем умом. Дрались не до смерти, но так, чтобы доставить противнику максимум неприятностей и последующих хлопот, связанных с восстановлением двигательных функц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оронники пакистанца налетали, словно осы, на медлительных дружков здоровяка-матроса, погрузившегося в нирвану, били, убегали, прятались за коммингс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то если сторонника азиата ловили на удар, то это был, как правило, чистый нокау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же трое лежали недвижимо, уже кто-то выплюнул зубы, кто-то выл, отползая к трап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зорко наблюдал за происходящим. Хосе стоял рядом, помешивал коф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ли, успоко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веркнул стюард зуб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раться нехорош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качал головой Хо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бить могу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хнул рукой стюард и прыгнул в самую гущ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давая удары направо и налево, он в считанные мгновения «успокоил» пяток дерущих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до этого спокойно наблюдавший за сражением из рулевой рубки, выругался, повернулся и исчез.</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оказавшийся один на один с типом из новеньких, застыл на месте. В руках противника был нож. Тип сделал одно, другое обманное движение, явно намереваясь выпустить из стюарда содержимое. Стюард не реагиров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се, видевший все сверху, подошел поближе к трапу и выплеснул дымящийся кофе на типа с ножом. Тип заорал, и тут стюард ударом ноги выбил нож.</w:t>
      </w:r>
    </w:p>
    <w:p>
      <w:pPr>
        <w:pStyle w:val="Normal"/>
        <w:rPr/>
      </w:pPr>
      <w:r>
        <w:rPr>
          <w:rFonts w:eastAsia="Times New Roman" w:cs="Times New Roman" w:ascii="Times New Roman" w:hAnsi="Times New Roman"/>
          <w:color w:val="auto"/>
          <w:sz w:val="20"/>
          <w:szCs w:val="20"/>
          <w:lang w:val="ru-RU"/>
        </w:rPr>
        <w:t>Второй уда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челю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дался пушечноподобный выстре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спардеке стоял чиф с огромным кольт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чай ярмар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окойно 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те, кто хочет остаться без уха, могут продолж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почти не целясь, разнес выстрелом сигнальный фонарь на мач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рачуны мигом исчезли с палубы. Остался стюар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ебе нужно особое приглаше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де обещанный коф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брался и стюар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 ты, смени фонар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чиф Хо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поживе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ушаюсь, с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се пошел на камбуз, оставил там свою банку. С удивлением обнаружил у плиты пакистанца, который, как ни в чем не бывало, готовил е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кистанец подмигнул подбитым глаз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рака дракой, а есть надо.</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Хосе рассмея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спустился на палубу, где жили офицеры, увидел Мэй, стройную девушку лет семнадца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эй, зайди ко мне на секундочку.</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эй отрицательно покачала голов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посмотрел на кольт в своей руке, обезоруживающе улыб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 бойся, Мэй. Есть дело. Зайд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кунду-другую Мэй колебалась, потом бочком вошла в каюту чифа, остановилась на пороге, не закрывая двер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э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громко, мягко сказал чиф, кладя кольт на письменный сто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уже большая и очень неглупая девушка. Я хочу поговорить о твоем будущем. В твои годы надо иметь хоть какие-нибудь документы, жить на берегу, иметь семью... А что с тобой делает кэп?</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пит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брый челове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брый? Разве? Держит тебя взаперти и полтора года не пускает на берег.</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еня полиция не выпускает ни в одном порту, — поправила Мэ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видишь! А у меня к тебе предложение... Если ты убедишь капитана сменить курс, куда я укажу, у тебя будет много денег и документы. Настоящие, с печатями. Не захоч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любой стране, в любом порту куплю тебе вид на жительство. По выбору. Ну, как? Согласн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эй колебалась. Предложение было очень заманчив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обманываю, Мэ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поговорить с капитан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моя умница. После того, как погрузимся в Парамари. Обдумай хорошенько, как преподнести нашу просьбу капитан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эй кивнула и уш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закрыл за ней двери, спрятал кольт в ящик письменного стола, сел, закурил. Он прикидывал, правильно ли поступил, заговорив с Мэй о деле до захода в Парамари. Конечно, рискованно, но, в случае чего, можно убедить капитана, что Мэй не так поняла. Убеждать придется запасным вариант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досмотровом зале недавно делали ремонт, привезли новое оборудование, поэтому наши столы находились впритык друг к друг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тоял на своем месте, смотрел, как старший смены Женя Стенько, изрядно пополневший в последнее время благодаря заботам жены, работает на досмотр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з созерцательного состояния меня вывел носильщик, подвезший очередную порцию багажа. Отвернувшись, я подавил зев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ев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громко спросил расположившийся за соседним столиком Никит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выспа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зевает дн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ариров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т не зевает ночь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головой лишь покачал. Не одобрял, значит.</w:t>
      </w:r>
    </w:p>
    <w:p>
      <w:pPr>
        <w:pStyle w:val="Normal"/>
        <w:rPr/>
      </w:pPr>
      <w:r>
        <w:rPr>
          <w:rFonts w:eastAsia="Times New Roman" w:cs="Times New Roman" w:ascii="Times New Roman" w:hAnsi="Times New Roman"/>
          <w:color w:val="auto"/>
          <w:sz w:val="20"/>
          <w:szCs w:val="20"/>
          <w:lang w:val="ru-RU"/>
        </w:rPr>
        <w:t>Я посмотрел на паспорт, протянутый холеной рукой мне через стол, на его владель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опорного англичанина средних лет с аккуратно подстриженными усиками. Изучив декларацию, по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квояж откройте, пожалуйст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гличанин повинова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й наметанный глаз сразу увидел несоответствие таможенным правил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тыре бутылки водки нельзя. Превышение норм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понимаете... Я всем купил подар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ал оправдываться англичан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алалай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чальнику. Матреш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тям. Же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овар. Одну бутылку себе, втору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ату, треть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ругу. Четвертую себе про запас. Я вас прош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 сожалению, нельз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вас очень, очень прош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льз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делайте исключение!</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развел рук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нгличанин со вздохом взял злополучную бутылку, повертел в руках, поставил на маленький столик у моего коле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 щедрой Великобритании русским таможенник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берите! Что за манер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уставились на бутылку. Ни я, ни англичанин не знали, что с ней дел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нгличанин взял бутылку с маленького столика, откупорил и, приставив ко рту, стал п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 крайнем изумлении смотрел, как содержимое с легким бульканьем исчезает на глаз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нгличанин допил бутылку, поставил на стол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дело в практи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умчиво произнес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нтересно, осилю втору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бирайте все и уход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торопи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дите быстренько на суд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споди, помоги добраться до каюты!</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гличанин вознес глаза к плафонам и пошатну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торопливо поставил печать на декларацию и подал ее на глазах пьяневшему англичанин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четко повернулся, не сгибаясь, присел, взял саквояж, так же аккуратно встал и по прямой пошел к выходу. В проеме, ведущем в зал накопления, остановился, повернулся направо и прошествовал да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ня привела в чувство наплывающая гора багажа, за которой не было видно носильщика.</w:t>
      </w:r>
    </w:p>
    <w:p>
      <w:pPr>
        <w:pStyle w:val="Normal"/>
        <w:rPr/>
      </w:pPr>
      <w:r>
        <w:rPr>
          <w:rFonts w:eastAsia="Times New Roman" w:cs="Times New Roman" w:ascii="Times New Roman" w:hAnsi="Times New Roman"/>
          <w:color w:val="auto"/>
          <w:sz w:val="20"/>
          <w:szCs w:val="20"/>
          <w:lang w:val="ru-RU"/>
        </w:rPr>
        <w:t>Я работал, ставил печать, оформлял документы, искал и порой находил предметы контрабанды, поражаясь самому себ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такой легкостью все получалось. В самом начале моей практики в тамо</w:t>
      </w:r>
      <w:r>
        <w:rPr>
          <w:rFonts w:cs="Times New Roman" w:ascii="Times New Roman" w:hAnsi="Times New Roman"/>
          <w:color w:val="auto"/>
          <w:sz w:val="20"/>
          <w:szCs w:val="20"/>
        </w:rPr>
        <w:t>женной службе, я переживал, трясся от страха забыть что-то, вглядывался в глаза контрабандистов, пытался постичь их заблудшие души, а теперь меня не интересовали ни причины, побудившие заниматься грязным делом, ни заискивающие взгляды. Все свершалось как бы само собой, без моего полного участ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первых, никак не продвигалось дело с орденами. Поиски «коллекционера» сводились к нолю.</w:t>
      </w:r>
    </w:p>
    <w:p>
      <w:pPr>
        <w:pStyle w:val="Normal"/>
        <w:rPr/>
      </w:pPr>
      <w:r>
        <w:rPr>
          <w:rFonts w:eastAsia="Times New Roman" w:cs="Times New Roman" w:ascii="Times New Roman" w:hAnsi="Times New Roman"/>
          <w:color w:val="auto"/>
          <w:sz w:val="20"/>
          <w:szCs w:val="20"/>
          <w:lang w:val="ru-RU"/>
        </w:rPr>
        <w:t>Вовчика я пристроил с грехом пополам к знакомому тренеру в группу начинающих боксеров, но малому там не понравило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ьют, видите ли, по физиономии. Бокс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его стихия! Без моей помощи он в два счета перевелся в секцию фехтования и теперь успешно сражался со всеми корешками своего двора, вооружившись выбивалкой</w:t>
      </w:r>
    </w:p>
    <w:p>
      <w:pPr>
        <w:pStyle w:val="Normal"/>
        <w:rPr/>
      </w:pPr>
      <w:r>
        <w:rPr>
          <w:rFonts w:eastAsia="Times New Roman" w:cs="Times New Roman" w:ascii="Times New Roman" w:hAnsi="Times New Roman"/>
          <w:color w:val="auto"/>
          <w:sz w:val="20"/>
          <w:szCs w:val="20"/>
          <w:lang w:val="ru-RU"/>
        </w:rPr>
        <w:t>Во-вторых, с Юлей у меня произошла закавыка. Мы вовсю целовались в самых неожиданных местах, бродили за полночь по улочкам и аллеям парка, но к себе в гости она не приглаша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бщежитии слишком много глаз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ко мне не торопила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мечтавшись, я едва не пропустил пятидесятирублевую купю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 чер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угался побагровевший мужч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е жена! Она спрятала! Специально подстрои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обращая внимания на оправдания, я стал заполнять протокол, думая, что вечером, если не задержат на работе, надо пойти с Юлей или в бар, или в дискотеку. Авось расшевелю е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пиш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тянул протокол контрабандис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женой дома поговорите о ее моральном облике.</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Вечером, когда солнце раскрашивало последними мазками нежную стайку облаков, на корме «Сансета», облокотившись на фальшборт, стояли дв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тюард в затрапезной, некогда белой, куртке и Хосе Феррачи. Смотрели на кипевшую внизу воду, перебрасывались замечаниями по поводу вчерашней погрузки в Парамар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ранный рейс,</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Хо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щимся в балласте в такую даль, затем берем сущую ерунду ночью и опять топаем черт знает ку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ла у босс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люнул в воду стюар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наше это дело, вот что скажу. Чем меньше знаешь, тем спокойней жив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ты! В кают-компании крутишься, а ничего не рассказываешь. А помнишь тот день, когда нас наня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ворят, той ночью пришили кого-то в порту. И в море сплави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умаешь! В Бимбао и не такие истории случаю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шили на причале, где стояла наша старуха-развалюх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 откуда знаеш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коса посмотрел на Хосе стюар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ие дела вроде без свидетелей обделываю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знаю уж.</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общил полиц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диот? По мне, что полиция, что те, кто убил... Лучше держаться и от тех, и от других подальше. Но о себе тоже подумать надо. Я сразу сообразил, что мы что-то такое везем... Посмотреть бы на ящики, которые грузили в Парамари, а? В них что-то ценное, как ты дума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инстинктивно огля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ише. За такое можно угодить в тюрьму. Капитан арестует и сдаст в первом же порт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питан занят своей девчонкой. Боишься?</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юард неопределенно пожал плеч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йдешь со мной? — осторожно спросил Хос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я тебе ничего не гово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я ничего не слышал. И все же не совету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вой совет в кошелек не положу. Если в ящиках что-то стоящее, можно хорошо заработ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се помолчал и добавил, оправдывая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меня дома четверо. И у всех вот такие рты и вот такие желуд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звел он ру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пойма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поймают. Других ловят, не меня.</w:t>
      </w:r>
    </w:p>
    <w:p>
      <w:pPr>
        <w:pStyle w:val="Normal"/>
        <w:rPr/>
      </w:pPr>
      <w:r>
        <w:rPr>
          <w:rFonts w:eastAsia="Times New Roman" w:cs="Times New Roman" w:ascii="Times New Roman" w:hAnsi="Times New Roman"/>
          <w:color w:val="auto"/>
          <w:sz w:val="20"/>
          <w:szCs w:val="20"/>
          <w:lang w:val="ru-RU"/>
        </w:rPr>
        <w:t xml:space="preserve">Стюард стоял и смотрел на тающий за кормой </w:t>
      </w:r>
      <w:r>
        <w:rPr>
          <w:rFonts w:cs="Times New Roman" w:ascii="Times New Roman" w:hAnsi="Times New Roman"/>
          <w:color w:val="auto"/>
          <w:sz w:val="20"/>
          <w:szCs w:val="20"/>
        </w:rPr>
        <w:t>пенный след. В густом, насыщенном влагой воздухе разливались аппетитные запахи припра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акистанец готови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нюхавшись, заметил стюар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и команду набрали! Половина сама себе еду готови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ому что платят нам полови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Вера у них така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вера, и деньг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по разным углам людей распихива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се посмотрел на небо, на море, уверенно заме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дет шторм.</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ансет» тяжело переваливался на волнах. Он то исчезал в неожиданных провалах, то его выталкивали мощные толчки свирепо-грозных бугров. Взрыхленная поверхность, однако, только поигрывала, забавлялась. Схватка была вперед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поправил лампу на кронштейне и склонился над ярко освещенной картой, лежавшей на штурманском столе. Тонко зачиненный карандаш, зажатый сильными, короткими пальцами, чертил паутинку линии, пересекавшую бледную поверхность бумаги. Чиф поставил точку, отметил ее крестиком, разогнул спину. Посмотрев на часы, направился в рулевую руб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втра Мэй должна поговорить с капитан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приблизился к рулевому, неслышно ступая по протертому коврику, и увидел, что человек, отвечающий за правильность курса, за сохранность судна и людей, дремлет, привалившись спиной к перебор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релка компаса ощутимо виляла из стороны в сторону. Прямая линия на карте превращалась в извилистую дорогу «Сансета» на поверхности злобствующего моря. Если неожиданный поворот руля совпадает с мощным ударом волны, 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с размаха влепил рулевому оглушительную пощечину, разразился ругательствами и, оттолкнув записного алкоголика, положил судно на курс. Ткнув кулаком в физиономию виновато сгорбившегося растяпы, обдал его виртуозной бранью и, продолжая ругаться, вышел из рубки. Оставив дверь открытой, вынул сигареты, раздраженно закурил, загораживая спиной огонек от ветра. Щелчком избавился от плохо загоравшейся сигареты, взял из пачки еще одну, перешел на противоположную сторону, чтобы взглянуть на ю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два чиф исчез, Хосе, пригибаясь, скользнул к носовому трюму. Бак скудно освещался одними ходовыми огнями, так что вряд ли можно было увидеть его фигуру в кромешной тьм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уть слышно охнул запор двери, ведущей в тамбур лаза, и Хосе протиснулся в щель. Закрыв дверь, вынул из кармана фонарик, включил его, повесил за веревочку на шею, прислуша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чего, кроме шума волн да легкого гула изношенных дизелей, не было слыш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мирающий свет севших батарей освещал напряженное лицо Хосе, грязную майку, жилистые ру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се открыл крышку лаза, ведущую вниз, зажал под мышкой туго скатанный мешок и, быстро перебирая руками и ногами, принялся спускаться по скоб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пустился на дно и замер. То ли показалось, то ли в самом деле наверху что-то стукну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казалось.</w:t>
      </w:r>
    </w:p>
    <w:p>
      <w:pPr>
        <w:pStyle w:val="Normal"/>
        <w:rPr/>
      </w:pPr>
      <w:r>
        <w:rPr>
          <w:rFonts w:eastAsia="Times New Roman" w:cs="Times New Roman" w:ascii="Times New Roman" w:hAnsi="Times New Roman"/>
          <w:color w:val="auto"/>
          <w:sz w:val="20"/>
          <w:szCs w:val="20"/>
          <w:lang w:val="ru-RU"/>
        </w:rPr>
        <w:t>Подошел к следующему лазу, ведущему глубже, из твиндека в трюм. Отдраив винты, открыл крышку, поставил ее на стопор, заглянул вниз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м были ящи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казавшись в трюме, вынул из кармана припасенные клещи, склонился над ближайшим ящиком. Отдирая крышку, не забывал иногда замирать, прислушиваться. Вскоре успокоился и стал работать не торопя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поднял крышку, лицо его вытянулось от разочарования. Быстрыми, точными ударами вбил гвозди, подхватил мешок, полез навер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инты задраивал сразу обеими руками. Шли они туго, скрипели, и, может быть, поэтому не расслышал шагов выросшего за его спиной челове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дар по голове свалил Хосе. Фонарик погас, и тотчас рядом вспыхнул мощный луч...</w:t>
      </w:r>
    </w:p>
    <w:p>
      <w:pPr>
        <w:pStyle w:val="Normal"/>
        <w:rPr/>
      </w:pPr>
      <w:r>
        <w:rPr>
          <w:rFonts w:cs="Times New Roman" w:ascii="Times New Roman" w:hAnsi="Times New Roman"/>
          <w:color w:val="auto"/>
          <w:sz w:val="20"/>
          <w:szCs w:val="20"/>
        </w:rPr>
        <w:t>...Натужно рассветало. «Сансет», переваливаясь на крутых волнах, шел в сторону светлеющего горизонта. Волны, по гребням которых шелестела пена, вздымались и опадали, раскачиваемые надвигающимся штормом.</w:t>
      </w:r>
    </w:p>
    <w:p>
      <w:pPr>
        <w:pStyle w:val="Normal"/>
        <w:rPr/>
      </w:pPr>
      <w:r>
        <w:rPr>
          <w:rFonts w:cs="Times New Roman" w:ascii="Times New Roman" w:hAnsi="Times New Roman"/>
          <w:color w:val="auto"/>
          <w:sz w:val="20"/>
          <w:szCs w:val="20"/>
        </w:rPr>
        <w:t>...</w:t>
      </w:r>
      <w:r>
        <w:rPr>
          <w:rFonts w:eastAsia="Times New Roman" w:cs="Times New Roman" w:ascii="Times New Roman" w:hAnsi="Times New Roman"/>
          <w:color w:val="auto"/>
          <w:sz w:val="20"/>
          <w:szCs w:val="20"/>
          <w:lang w:val="ru-RU"/>
        </w:rPr>
        <w:t>Хосе неподвижно лежал у трапа, ведущего на грузовую палуб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сколько минут слабо шевелился, приходил в себя. Встав на четвереньки, пополз вдоль борта, стал карабкаться по трапу, оставляя на ступеньках капельки кров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добрался до своей каюты, пакистанец, проснувшийся от шороха, ахнул, увидев его в столь плачевном состоян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се, кто теб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пал с трап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епелявил Хо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и.</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ое-как загрузил непослушное тело в койку-корыто и прикрыл глаза.</w:t>
      </w:r>
    </w:p>
    <w:p>
      <w:pPr>
        <w:pStyle w:val="Normal"/>
        <w:rPr/>
      </w:pPr>
      <w:r>
        <w:rPr>
          <w:rFonts w:eastAsia="Times New Roman" w:cs="Times New Roman" w:ascii="Times New Roman" w:hAnsi="Times New Roman"/>
          <w:color w:val="auto"/>
          <w:sz w:val="20"/>
          <w:szCs w:val="20"/>
          <w:lang w:val="ru-RU"/>
        </w:rPr>
        <w:t>«А могли уб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гли. Могут».</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eastAsia="Times New Roman" w:cs="Times New Roman"/>
          <w:color w:val="auto"/>
          <w:lang w:val="ru-RU"/>
        </w:rPr>
      </w:pPr>
      <w:r>
        <w:rPr>
          <w:rFonts w:eastAsia="Times New Roman" w:cs="Times New Roman" w:ascii="Times New Roman" w:hAnsi="Times New Roman"/>
          <w:color w:val="auto"/>
          <w:lang w:val="ru-RU"/>
        </w:rPr>
        <w:t>* * *</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Рачки мы держали со вчерашнего вечера в холодильнике, поэтому в воде они сразу раскисали. Несмотря на это, клевало отменно. Едва грузило касалось дна, как незамедлительно дергало леску, словно требу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ра!». Мы вытаскивали дергающихся «каменщиков», насаживали добычу на кукан, как было уговорено, и Вовчик с восхищением смотрел на все удлиняющийся рыбий хоровод за бортом лод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только три, а ты уже девятнадц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вытерпе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у тебя получае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ловишь с м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ссмея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ще больше поймаешь.</w:t>
      </w:r>
    </w:p>
    <w:p>
      <w:pPr>
        <w:pStyle w:val="Normal"/>
        <w:rPr/>
      </w:pPr>
      <w:r>
        <w:rPr>
          <w:rFonts w:eastAsia="Times New Roman" w:cs="Times New Roman" w:ascii="Times New Roman" w:hAnsi="Times New Roman"/>
          <w:color w:val="auto"/>
          <w:sz w:val="20"/>
          <w:szCs w:val="20"/>
          <w:lang w:val="ru-RU"/>
        </w:rPr>
        <w:t>Ни зыби, ни ветерка. Вдали, на пляжа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тни, тысячи загорающих. Неб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цветшая голубизна. Вечер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треча с Юлей. Что еще желать от жиз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смотрел в сторону порта. Какая-то малопривлекательная туча наползла с противоположной стороны зали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то не нравится мне эта туч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креб я затылок. — Может, смотаем удочки, пока не позд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что! Так клю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твлекся от тучки и забросил «закидушку» пода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сразу клюнуло. Хорошо так клюнуло, тяже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ну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орал Вовчик, глядя, как я осторожно подтаскиваю к борту огромного лупоглазого быч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влекшись, мы не обратили внимания на поднявшийся ветерок.</w:t>
      </w:r>
    </w:p>
    <w:p>
      <w:pPr>
        <w:pStyle w:val="Normal"/>
        <w:rPr/>
      </w:pPr>
      <w:r>
        <w:rPr>
          <w:rFonts w:eastAsia="Times New Roman" w:cs="Times New Roman" w:ascii="Times New Roman" w:hAnsi="Times New Roman"/>
          <w:color w:val="auto"/>
          <w:sz w:val="20"/>
          <w:szCs w:val="20"/>
          <w:lang w:val="ru-RU"/>
        </w:rPr>
        <w:t>Когда нас совсем раскачало, я поня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ра улепеты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в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тревоженно поглядывая на поднимающиеся волны, 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ыстро сматываемся, пока трамваи ходя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и сам уж видел, что дальше тянуть не сто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лихорадочно сматывал «закидушки», а я, перебравшись на нос, вытаскивал якорек. Мокрый нейлоновый трос ложился на решетчатые пайолы лодки, мы прошли немного вперед, и тут якорек заклинило. Мне пришлось стать на колени, из всех сил дернуть. Якорек освободился и легко пошел навер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если б пришлось маневриров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и такой волне...</w:t>
      </w:r>
    </w:p>
    <w:p>
      <w:pPr>
        <w:pStyle w:val="Normal"/>
        <w:rPr/>
      </w:pPr>
      <w:r>
        <w:rPr>
          <w:rFonts w:eastAsia="Times New Roman" w:cs="Times New Roman" w:ascii="Times New Roman" w:hAnsi="Times New Roman"/>
          <w:color w:val="auto"/>
          <w:sz w:val="20"/>
          <w:szCs w:val="20"/>
          <w:lang w:val="ru-RU"/>
        </w:rPr>
        <w:t>Я уложил якорек на носу и поспешил к весл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к раз вовремя: лодку раскачивало так, что она вот-вот могла черпнуть вод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 всех сторон нас окружала не спокойная гладь, а взрыхленное огромным плугом густо-синее мор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испуганно сжался на корме, вцепившись в бор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бешено заработал веслами, ставя лодку кормой к набегавшей особенно большой волне, гребнул раз, другой, чтобы уйти от нависшего греб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зд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лна с шелестом обогнала не успевшую развернуться лодку, и мы по щиколотки оказались в воде, которая плескалась поверх пайол, носила взад и вперед кукан, сна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посер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дрейф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окойно говорил я, наваливаясь на вес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ресядь поближе к моим ногам и начинай потихоньку вычерпывать воду. Только не торопись, не торопи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до было чем-то отвлечь паца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сполз поближе к моим ногам, взял шполик и стал черпать воду под кормовой банк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зорко следил за тем, чтобы ветер, гнавший волну нам на корму, не сбивал лодку с курса. Хуже пришлось бы, если б он дул в нос. Тогда б до вечера не выгребли. Порой налетевший шквал уносил зазевавшихся рыбаков в море, и им на помощь спешили и пограничники, и спасательные кате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же худо-бедно чапали в направлении нашего берег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вопросительно смотрел на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мигнул е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ну, давай, п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сам заорал во все гор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Стоит у моря известный «кастом хаус»,</w:t>
      </w:r>
    </w:p>
    <w:p>
      <w:pPr>
        <w:pStyle w:val="Poem"/>
        <w:rPr>
          <w:rFonts w:ascii="Times New Roman" w:hAnsi="Times New Roman" w:cs="Times New Roman"/>
          <w:color w:val="auto"/>
        </w:rPr>
      </w:pPr>
      <w:r>
        <w:rPr>
          <w:rFonts w:cs="Times New Roman" w:ascii="Times New Roman" w:hAnsi="Times New Roman"/>
          <w:color w:val="auto"/>
        </w:rPr>
        <w:t>Там люди ходят в серых сюртук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мне вторил. Он уже не боялся. Ему даже нравилось небольшое приключ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рал слова, оглядывался на белый бурун у волнореза, прикидывал, в каком месте проскочить гак, чтобы и лодку не разбить, и самим за борт не сыграть. Определил место поглубже, где откатывавшаяся волна не обнажала плиты, поросшие ракушками, на скорости подошел поближе, выждал, а затем, едва подняло крупной волной, бешено заработал веслами, привставая на банке. Мы стрелой проскочили над белой пеной, красиво вошли в заливчик, я ловко «стабанил», успел выскочить на мелководье из лодки и вырвать ее прямо из-под вставшей дыбом атакующей волны. С помощью подбежавших береговых матросов благополучно вытащил лодку подальше от нака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фессионально подошли, — похвалил усатенький матро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твои год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село ответи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в Бискайском заливе на грудь девятый вал принимал... Когда тонули, еле у друга успел спасательный пояс выхватить...</w:t>
      </w:r>
    </w:p>
    <w:p>
      <w:pPr>
        <w:pStyle w:val="Normal"/>
        <w:rPr/>
      </w:pPr>
      <w:r>
        <w:rPr>
          <w:rFonts w:eastAsia="Times New Roman" w:cs="Times New Roman" w:ascii="Times New Roman" w:hAnsi="Times New Roman"/>
          <w:color w:val="auto"/>
          <w:sz w:val="20"/>
          <w:szCs w:val="20"/>
          <w:lang w:val="ru-RU"/>
        </w:rPr>
        <w:t>Береговому матросу было некогда слушать мою травл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заливчике показалось еще одна лодка запоздавших отдыхающи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забирали одежду, снасти, укладывали в полиэтиленовый мешок кукан с рыбой и смотрели, как борются опоздавшие с почти вертикальной волной, вырастающей на мелководь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шквалище! — поежился Вов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время смыли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 ли у них было мало опыта, то ли им просто не повезло. Они решили подойти кормой к берегу, но начали табанить рано, их накрыло волной, и лодку едва не перевернуло. Пока вскочившие в воду береговые матросы сражались с волнами, отнимая у них плавсредство массового пользования, пока тащили к урезу воды, пока отдыхающие догадались соскочить, в лодке уже было полным-полно воды.</w:t>
      </w:r>
    </w:p>
    <w:p>
      <w:pPr>
        <w:pStyle w:val="Normal"/>
        <w:rPr/>
      </w:pPr>
      <w:r>
        <w:rPr>
          <w:rFonts w:eastAsia="Times New Roman" w:cs="Times New Roman" w:ascii="Times New Roman" w:hAnsi="Times New Roman"/>
          <w:color w:val="auto"/>
          <w:sz w:val="20"/>
          <w:szCs w:val="20"/>
          <w:lang w:val="ru-RU"/>
        </w:rPr>
        <w:t>На берегу отдыхавш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ва парн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сгребли в охапку мокрую одежду, вылили из «Спидолы» </w:t>
      </w:r>
      <w:r>
        <w:rPr>
          <w:rFonts w:cs="Times New Roman" w:ascii="Times New Roman" w:hAnsi="Times New Roman"/>
          <w:color w:val="auto"/>
          <w:sz w:val="20"/>
          <w:szCs w:val="20"/>
        </w:rPr>
        <w:t>воду и побрели к домику «боцманской» забирать документ, оставленный в залог.</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ы не зачерпну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рдо сказал Вов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лаг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отянул ему мешочек с рыб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си дом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танусь позагорать, попла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я с тоб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Но с одним услови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строй нашу рыбу так, чтобы не испортилась. И чтоб не стяну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метнул на меня быстрый взгляд, но я сделал вид, что вовсе не обмолви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взял кукан, поднял валявшийся прут, стал вгонять его в песок у самой вод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моет волной и унес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качал я голов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учше вырой этакую лагуну, дай туда побольше воды и оставь в ней кук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 увлечением принялся за работу.</w:t>
      </w:r>
    </w:p>
    <w:p>
      <w:pPr>
        <w:pStyle w:val="Normal"/>
        <w:rPr/>
      </w:pPr>
      <w:r>
        <w:rPr>
          <w:rFonts w:eastAsia="Times New Roman" w:cs="Times New Roman" w:ascii="Times New Roman" w:hAnsi="Times New Roman"/>
          <w:color w:val="auto"/>
          <w:sz w:val="20"/>
          <w:szCs w:val="20"/>
          <w:lang w:val="ru-RU"/>
        </w:rPr>
        <w:t>Я лежал на полосатой подстилке, смотрел на малого, вспоминал беззаботные годы отрочества. Как было хорош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никулы, никаких хлопот... Главная проблем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улять как можно больше! Хорошо было!</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дж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чиф собеседнику, мывшему руки в умывальнике команд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страхуешь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серьезные дела не делаю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 знаю. Эта дурочка сейчас говорит с ним. Я не уверен, что ей удастся убедить его, поэтому подготовь вс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станем делать с Ортопед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захочешь. На твое усмотр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стряхнул капли воды с рук и вышел в коридор.</w:t>
      </w:r>
    </w:p>
    <w:p>
      <w:pPr>
        <w:pStyle w:val="Normal"/>
        <w:rPr/>
      </w:pPr>
      <w:r>
        <w:rPr>
          <w:rFonts w:eastAsia="Times New Roman" w:cs="Times New Roman" w:ascii="Times New Roman" w:hAnsi="Times New Roman"/>
          <w:color w:val="auto"/>
          <w:sz w:val="20"/>
          <w:szCs w:val="20"/>
          <w:lang w:val="ru-RU"/>
        </w:rPr>
        <w:t>Мэй слишком долго медлила, но сегодня твердо пообещала переговорить с капитан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ремя торопило. До русского порта оставалось совсем немного. Предстояло определ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 кем капитан, клюнет ли на жирную приманку. Если не согласи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закрылся в своей каюте и стал ждать условленного с Мэй време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 капитаном он встретился в узком коридорчике на нижней палубе у входа в нежилую каюту за минуту до назначенного сро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ш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ле ва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оитесь, что всажу нож между лопато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хорошо усмехнулся капит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Это не мой </w:t>
      </w:r>
      <w:r>
        <w:rPr>
          <w:rFonts w:cs="Times New Roman" w:ascii="Times New Roman" w:hAnsi="Times New Roman"/>
          <w:color w:val="auto"/>
          <w:sz w:val="20"/>
          <w:szCs w:val="20"/>
        </w:rPr>
        <w:t>сти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грустно улыбнулся в ответ и вошел в нежилую каюту перв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тал спиной к открытому иллюминатор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остановился у выхо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Зачем вызывали меня через Мэй? Сами не </w:t>
      </w:r>
      <w:r>
        <w:rPr>
          <w:rFonts w:cs="Times New Roman" w:ascii="Times New Roman" w:hAnsi="Times New Roman"/>
          <w:color w:val="auto"/>
          <w:sz w:val="20"/>
          <w:szCs w:val="20"/>
        </w:rPr>
        <w:t>мог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эй передала мою просьб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 xml:space="preserve">Она сказала, что вы хотите видеть меня. </w:t>
      </w:r>
      <w:r>
        <w:rPr>
          <w:rFonts w:cs="Times New Roman" w:ascii="Times New Roman" w:hAnsi="Times New Roman"/>
          <w:color w:val="auto"/>
          <w:sz w:val="20"/>
          <w:szCs w:val="20"/>
        </w:rPr>
        <w:t>В чем де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тел посоветоваться насчет бунке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винно сказал чиф.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моему, в русском порту вместо двухсот тонн надо взять четырес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 Бимбао хватит и двухсот. Если вы намерены отправиться дальше, можете сойти и взять билет. Кстати, кто заплатил бы за лишний бунк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И гораздо больше, чем обыч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будете платить, а я расплачиваться?.. Вы подумали о том, что мы можем вообще не бункероваться и не брать гру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э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так. Хозяин на судне я. Мы пойдем прямо в Бимба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забы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приказе Донова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Мэ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секунду-другую молчал, потом шагнул в сторону, открыл двери.</w:t>
      </w:r>
    </w:p>
    <w:p>
      <w:pPr>
        <w:pStyle w:val="Normal"/>
        <w:rPr/>
      </w:pPr>
      <w:r>
        <w:rPr>
          <w:rFonts w:eastAsia="Times New Roman" w:cs="Times New Roman" w:ascii="Times New Roman" w:hAnsi="Times New Roman"/>
          <w:color w:val="auto"/>
          <w:sz w:val="20"/>
          <w:szCs w:val="20"/>
          <w:lang w:val="ru-RU"/>
        </w:rPr>
        <w:t>В дверном проеме показался высокий паре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ловек Донована по кличке Ортопед. Он шагнул в каюту, закрыл дверь, и в это мгновение что-то мелькнуло в иллюминаторе, в воздухе просвистело лезвие, которое воткнулось ему в гор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раженный лезвием, Ортопед, не пикнув, сполз спиной по переборке к ногам капита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скользнул вперед и ударил капитана ребром ладони по кадыку. Капитан свалился на подручн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метнулся к иллюминатор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ре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то-то, распластавшийся за бортом на люльке, с которой чистят и красят борта, по-обезьяньи вскарабкался на палуб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открыл рундук, вынул припасенный большой мешок с застежкой, расстелил его на палуб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каюту вошли без стука. Вошедший рывком задрал рукав капитанской блузы, вынул из кармана коробочку, из которой был извлечен шприц, воткнул иглу в те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 же руки помогли чифу засунуть Ортопеда в мешок, закрыть застеж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овко у тебя получа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хвалил чиф.</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гда-то служил в санитарной ро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ли. Ночью выброси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хватили и выволокли безвольное тело капитана. Закрыли двери на ключ, потащили одурманенного наркотиком капитана по коридору в его каю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два троица скрылась за углом, как у двери нежилой каюты оказался Хосе. Действуя отмычкой, он открыл двери, вошел, нагнулся над мешком, открыл застежку, посмотрел на убитого, не признал в нем никого из команды, закрыл застеж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вери каюты закрыл той же отмычк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каюте капитана чиф свалил тело хозяина на постель, сказал забившейся в угол Мэ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Мэй? Ты не убедила его, что нам надо обязательно попасть в Манти. А могла, могла бы. Он часто рассказывал, как хорошо вы понимаете друг друга. Теперь слушай внимательно и запоминай... Если ты хоть словом, хоть взглядом дашь кому-нибудь понять, что мы везем, куда везем и что с капитаном, я не ручаюсь за твою жизнь. Если в русском порту что-то заподозрят, все мы, и ты в том числе, сядем на много лет в тюрьму. У русских закон построже, чем в других странах. Это в Голландии дают максимальный срок двенадцать лет, а у русских... Если же рейс пройдет благополучно, я выполню обещание. Я добрее капитана. Но с условием, что ты станешь моей послушной девочкой. Подойди-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уселся в кресло, вытянул ноги.</w:t>
      </w:r>
    </w:p>
    <w:p>
      <w:pPr>
        <w:pStyle w:val="Normal"/>
        <w:rPr/>
      </w:pPr>
      <w:r>
        <w:rPr>
          <w:rFonts w:eastAsia="Times New Roman" w:cs="Times New Roman" w:ascii="Times New Roman" w:hAnsi="Times New Roman"/>
          <w:color w:val="auto"/>
          <w:sz w:val="20"/>
          <w:szCs w:val="20"/>
          <w:lang w:val="ru-RU"/>
        </w:rPr>
        <w:t>Мэй медленно шла к нему, а он уже был мыслями в Манти. Предстояло много рабо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ладить контакты, договориться с регулярными поставщиками, переоборудовать «Сансет», обеспечить транспорт, расставить в нужных местах свой персонал и, главное, обеспечить безопасность груза. А также свою.</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с Вовчиком брели со своего поста у филателистического магази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ты его не заметил? — спрос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ли позабыл, каков он с ви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было его, — хмуро ответил Вов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рише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здохнул. Или малый темнит, или действительно «коллекционер» больше не ходит к магази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а, а ты много контрабандистов пойм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рок боч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шут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все с ножами. А ч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ак, прос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алко мне и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Стран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давно «Челкаша» читал...</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рассмея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х, Вовчик! Старой информацией питаешься. Плохо, что литература больше не занимается нашим городом. Начитаются люди Горького, Бабеля, Паустовского и прут к нам за романтикой. Приезжают 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очарованы. Контрабандистов нет, пивных мало, Яшки Япончика нет... Думают, тут на каждом углу матросы в клеше и скрипачи на скрипках «вышива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контрабандисты же никому ничего плохого не делают. Вон Челкаш...</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А куда, к примеру, уплыли бы ордена Марка Фомича, которые ты продал «коллекционер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й аргумент был очень силен. Вовчик скис и больше не расспрашивал меня о таможенных подвиг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черело.</w:t>
      </w:r>
    </w:p>
    <w:p>
      <w:pPr>
        <w:pStyle w:val="Normal"/>
        <w:rPr/>
      </w:pPr>
      <w:r>
        <w:rPr>
          <w:rFonts w:eastAsia="Times New Roman" w:cs="Times New Roman" w:ascii="Times New Roman" w:hAnsi="Times New Roman"/>
          <w:color w:val="auto"/>
          <w:sz w:val="20"/>
          <w:szCs w:val="20"/>
          <w:lang w:val="ru-RU"/>
        </w:rPr>
        <w:t>На небольшом пространстве складской площади, загроможденной кипами подмоченной мешковины, которую сушил морской ветерок, мы с Никитиным валяли дурака — отрабатывали приемы самбо. Дневная жара сменялась легким вечерним бризом, но все равно было душно, поэтому мы сбросили блузы и в который раз хватали, бросали друг друг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лаго море в двух шагах, можно ополоснуться.</w:t>
      </w:r>
    </w:p>
    <w:p>
      <w:pPr>
        <w:pStyle w:val="Normal"/>
        <w:rPr/>
      </w:pPr>
      <w:r>
        <w:rPr>
          <w:rFonts w:eastAsia="Times New Roman" w:cs="Times New Roman" w:ascii="Times New Roman" w:hAnsi="Times New Roman"/>
          <w:color w:val="auto"/>
          <w:sz w:val="20"/>
          <w:szCs w:val="20"/>
          <w:lang w:val="ru-RU"/>
        </w:rPr>
        <w:t>Мы любили иногда пофорсить в редкие минуты свободного времени без свидетел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ломать не слишком толстую палку ударом ребра ладони, крутнуть с контейнера заднее сальто, подержать между бочек «уго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в энный раз бросил меня на мешковину, я поднялся, потер ушибленное плечо, поднял с земли обломок доски, означавший «кинж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Юрка, давай! «Он» ждать не стан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мениваясь приемами, мы всегда упоминали некоего загадочного «его», подразумевая опаснейшего противника, который в скором будущем должен был угрожать нам то пистолетом, то ножом, то готовился вот-вот придушить в укромном месте. «Он» заставлял работать в полную силу, так как был самым коварным, самым жестоким, и мы старались держать против «него» в личном арсенале побольше приемчик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стал сзади, а я, развернувшись, бросился на н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пять ничего не получилось. Не успел пырнуть друга в живот (несильно, конечно же), как Никитин провел прием и еще раз швырнул меня на подмоченную мешковину.</w:t>
      </w:r>
    </w:p>
    <w:p>
      <w:pPr>
        <w:pStyle w:val="Normal"/>
        <w:rPr/>
      </w:pPr>
      <w:r>
        <w:rPr>
          <w:rFonts w:eastAsia="Times New Roman" w:cs="Times New Roman" w:ascii="Times New Roman" w:hAnsi="Times New Roman"/>
          <w:color w:val="auto"/>
          <w:sz w:val="20"/>
          <w:szCs w:val="20"/>
          <w:lang w:val="ru-RU"/>
        </w:rPr>
        <w:t>— </w:t>
      </w:r>
      <w:r>
        <w:rPr>
          <w:rFonts w:eastAsia="Times New Roman" w:cs="Times New Roman" w:ascii="Times New Roman" w:hAnsi="Times New Roman"/>
          <w:color w:val="auto"/>
          <w:sz w:val="20"/>
          <w:szCs w:val="20"/>
          <w:lang w:val="ru-RU"/>
        </w:rPr>
        <w:t>Юрка, — отирая пот со лба, засмеялся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думаешь, если я к тебе хорошо отношусь, так позволю погибнуть во цвете лет на какой-то пьяной свадебке или в переулке у сахарного завода, где ошиваются перекупщи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росив меня в третий раз, Никитин продолжал «вправлять мозг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чем ты всегда фасонишь? Зачем при высадке за леера не держишься? Давай, давай, вставай, не ленись! Я хочу, чтобы в случае чего в тебе была не дыра, а дырочка. Маленькую легче штоп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ватит. Теперь ты напада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дал я «кинж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закружили, настороженно приглядываясь друг к дру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прямился Никитин и посмотрел в сторо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рузчики иду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вольно отвлекся и получил тычок в б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так «он» тебя и поймал б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й, да знаю я эти отвлекающие шту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кручива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м применя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нать знаешь, а все равно попался. Запомн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емы отрабатывают не для того, чтобы хвастать перед девочками, 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сделал отвлекающий жест, но я успел отреагиро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вати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 Никит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ватит. Уст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воспользовался моим согласием и ударил сверху. Поп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же сам предложил заканчи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 в руках противника оружие, доверять ему нельзя никоим образ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т я подхватил его и бросил в сторону. Он приземлился на четвереньки, а я в пылу схватки вырвал «кинжал» и чувствительно ткнул в ягодиц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выл Никити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зашвырнул «кинжал» подальше, мы отряхнули брюки, надели блузы, прицепили галстуки, постояли, отдышали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шли, умоем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дложи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ерез час нам «западногерманца» приним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ересекли площадку с мешковиной и, миновав воротца в невысоком заборчике, оказались на Австрийском пляже. Дошли до воды и стали умыва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Poem"/>
        <w:rPr>
          <w:rFonts w:ascii="Times New Roman" w:hAnsi="Times New Roman" w:cs="Times New Roman"/>
          <w:color w:val="auto"/>
        </w:rPr>
      </w:pPr>
      <w:r>
        <w:rPr>
          <w:rFonts w:cs="Times New Roman" w:ascii="Times New Roman" w:hAnsi="Times New Roman"/>
          <w:color w:val="auto"/>
        </w:rPr>
        <w:t>Утомленное солнце нежно с морем прощало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распрямил спину, прислушался. Началось. Томная мелодия старого танго скользила над портом, над морем, уплывала куда-то к судам на рейде, за горизон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нц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дохну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стареющие танц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еще ходи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нет. Встречаюсь с одной... одним хорошим товарищ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ерестанешь встреч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ять пойду. Тянет, как цирковую лошадь.</w:t>
      </w:r>
    </w:p>
    <w:p>
      <w:pPr>
        <w:pStyle w:val="Normal"/>
        <w:rPr/>
      </w:pPr>
      <w:r>
        <w:rPr>
          <w:rFonts w:eastAsia="Times New Roman" w:cs="Times New Roman" w:ascii="Times New Roman" w:hAnsi="Times New Roman"/>
          <w:color w:val="auto"/>
          <w:sz w:val="20"/>
          <w:szCs w:val="20"/>
          <w:lang w:val="ru-RU"/>
        </w:rPr>
        <w:t>Иногда мелодию заглушал шум пор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лязг </w:t>
      </w:r>
      <w:r>
        <w:rPr>
          <w:rFonts w:cs="Times New Roman" w:ascii="Times New Roman" w:hAnsi="Times New Roman"/>
          <w:color w:val="auto"/>
          <w:sz w:val="20"/>
          <w:szCs w:val="20"/>
        </w:rPr>
        <w:t>цепей, гул моторов, требовательная речь репродуктора. Влажная духота сгущавшегося вечера, шелест волн, относительное спокойствие, царящее на припортовом пляже, настраивали на отнюдь не рабочий ла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загоревшиеся огни парка, расположенного на высоком плато, философски изре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му-то танцы, а кому-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ошли назад. За нами остался пляж с темной полосой водорослей, выброшенных недавним шторм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нц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не просто танц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вещал я Никит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то удачно придуманная кем-то система знакомства. Думаешь, все приходят ногами дрыгать? Ничуть! Познакомиться хотят. На улице ведь не обнимешь сразу девчонку, не станешь ей разную чепуху на ухо говорить. А на танца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жалуйс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останови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ве женских фигурки виднелись на ступеньках небольшой деревянной будки, стоявшей поода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нятно. Весьма занят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направился к будочке. Я за н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здесь делаете, девуш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рого спросил Никитин сидящих девчонок, которые охотно захихикали и засмущали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тальман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а одна, побойч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аботы нет, купались. А вы не хотите искупаться? Или боитесь, что форму украду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на служб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й, кто узнает! Мы постереж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ни, наверно, в семейных трусах, стесняю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етила вторая, поскромне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курить не найде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вынул пачку сигарет, под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шу. А кто же груз считает, пока здесь сиди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то контрабандистов ловит, пока вы с нами болтае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арировала бойка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галантно щелкнул зажигалкой, заку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 не кур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а скромная, затягиваясь так, что сигарета затрещал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му нельз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пешил ответить Никитин, — Бывший олимпийский чемпи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ав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интересованно уставились на меня девчон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по какому виду спор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водное ориентирование в условиях плохой видимости. Выхожу из моря в любом месте, где на берегу танц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аквалангом и в ласта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смеялись девчон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й, шутни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ините, пора ид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кланялся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лужба. Вы здесь не засиживайтесь. Пограннаряд не любит, когда по пляжу шаста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может, мы как раз пограничников и поджида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хихикала бойка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отопали дальш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т «красных складов», к которым приближались, до здания таможни пешком добрых минут двадцать. Сегодня суббота, начальство отсутствует, работы никакой, кроме «западногерманца», можно не торопи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счет теории о танца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ин, когда мы шли по дороге, огибавшей причал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накомиться можно всегда, везде, в любой обстановке. Всяк тянется к себе подобному, живет в ожидании любви и дружбы. Ему общаться хочется не меньше, чем есть и спать. А 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нцы, танцы. Робкий ты, вот в чем дело.</w:t>
      </w:r>
    </w:p>
    <w:p>
      <w:pPr>
        <w:pStyle w:val="Normal"/>
        <w:rPr/>
      </w:pPr>
      <w:r>
        <w:rPr>
          <w:rFonts w:eastAsia="Times New Roman" w:cs="Times New Roman" w:ascii="Times New Roman" w:hAnsi="Times New Roman"/>
          <w:color w:val="auto"/>
          <w:sz w:val="20"/>
          <w:szCs w:val="20"/>
          <w:lang w:val="ru-RU"/>
        </w:rPr>
        <w:t>Справа были пришвартованы и лагом, и кормой суд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ухогрузы, пара «китобоев», буксиры. Здесь производился средний и мелкий ремонт, поэтому причалы были захламлены кусками листового железа, конструкциями, будками для сварочных аппаратов, асфальт забрызган краской и мазутом. Борта судов ободраны, покрыты болезненными пятнами сурика. Редко в какой каюте светился огонек. Команды на судах не было, и только парочка-другая матросов жили на них. Обезлюдевшие, с шаткими сходнями, суда производили унылое впечатл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лева были нагромождены огромные трубы, более метра в диаметре. Дальше шли мастерские по ремонту портовых механизмов, а потом дорога сворачивала под прямым углом к портовым ворот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паться предлаг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мыкнул Никитин, все еще находясь под впечатлением встреч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ыл у нас как-то один... Окунулся разок, а у него часы и потянули. Не знал, что запрещено в рабочее время... Пошел к начальнику и жалуе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л, часы сперли, порт виноват, пусть возместит убыт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ч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чальник поддакивал, посмеивался, посоветовал написать подробное заявление на его имя. Потом наложил резолюци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волить. Суров закон, но на то он и зако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воздухе в свете вспыхнувших фонарей металась мошка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удно гудели моторы, лязгало железо. Изредка прорывалась мелодия из пар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новенькими всегда моро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гласи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прочем, все мы когда-то были новеньки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обенно ты. С тобой до сих пор приходится держать ухо востро! А, вообще-то, тех, кто сразу себя не зарекомендует, отправлял бы на почту. Там для них и соблазнов поменьше, и всем спокойне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зарекомендует? То есть, будет строго выполнять инструкции и никакой инициатив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нициати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зидательно произнес Никит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ть волевое применение инструкций и наставлений в данной ситуац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хорошо, отправишь новичка на почт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сдавался я, хотя уже понял, что Никитин постепенно переходит на мою личнос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на почте не такие же труднос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м соблазнов меньше. Сам зна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 жвачку суют, то рюмку подносят, то порнография попадается... Хорошо, если парень кремен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слаб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евоспитывать над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у нас-то? На границе? Нам нужны сиюминутные бойцы, так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как ты, хоть у тебя дури много в голове. На тебя, к примеру, можно положиться.</w:t>
      </w:r>
    </w:p>
    <w:p>
      <w:pPr>
        <w:pStyle w:val="Normal"/>
        <w:rPr/>
      </w:pPr>
      <w:r>
        <w:rPr>
          <w:rFonts w:eastAsia="Times New Roman" w:cs="Times New Roman" w:ascii="Times New Roman" w:hAnsi="Times New Roman"/>
          <w:color w:val="auto"/>
          <w:sz w:val="20"/>
          <w:szCs w:val="20"/>
          <w:lang w:val="ru-RU"/>
        </w:rPr>
        <w:t>Мы шли по дороге, уступая автопогрузчик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обникам смерти». Из-за лап и направляющих они так и норовили придавить зева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чешь анекдот? — спросил я Никити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тебя они не смешны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ты послушай. Спрашивают ротозея: «Что это у тебя за болячка во весь рот?» А он отвеча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хал какой-то ротозей и меня оглоблей в ро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 тебя анекдо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смеялся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мнишь, как ты забыл на судне фураж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се оттого, что не носишь на голов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она уплыла в жаркие стра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 протяжным вздохом нахлобучил фуражку почти на самые уши. У, нудный Никитин! С тоски с ним помереть мож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склянки пробили полночь, чиф сказал, ни на кого не гляд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рез сутки войдем в русские территориальные воды. Надеюсь, все понимают, что это значит?</w:t>
      </w:r>
    </w:p>
    <w:p>
      <w:pPr>
        <w:pStyle w:val="Normal"/>
        <w:rPr/>
      </w:pPr>
      <w:r>
        <w:rPr>
          <w:rFonts w:eastAsia="Times New Roman" w:cs="Times New Roman" w:ascii="Times New Roman" w:hAnsi="Times New Roman"/>
          <w:color w:val="auto"/>
          <w:sz w:val="20"/>
          <w:szCs w:val="20"/>
          <w:lang w:val="ru-RU"/>
        </w:rPr>
        <w:t>В кают-компании «Сансета», освещенной только лампами, горевшими над баром, устроенным в углу, присутствовали тр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иф, пугливого вида второй помощник и кто-то, сидевший в полумраке. Это был Раджа, убийца Ортопеда, человек Метиса.</w:t>
      </w:r>
    </w:p>
    <w:p>
      <w:pPr>
        <w:pStyle w:val="Normal"/>
        <w:rPr/>
      </w:pPr>
      <w:r>
        <w:rPr>
          <w:rFonts w:eastAsia="Times New Roman" w:cs="Times New Roman" w:ascii="Times New Roman" w:hAnsi="Times New Roman"/>
          <w:color w:val="auto"/>
          <w:sz w:val="20"/>
          <w:szCs w:val="20"/>
          <w:lang w:val="ru-RU"/>
        </w:rPr>
        <w:t>Второго помощника не интересовали взаимоотношения чифа и Радж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придерживался золотого прави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ем меньше знаешь и видишь, тем легче живе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ля подстрахов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должил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место «заболевшего» капитана комиссию приму я. В случае «недоразумений» можно будет цепляться за параграфы законов. Лучше, конечно, чтобы все прошло гладко. Т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чиф ко втором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показывайся на глаза, а то со страху штаны обмараешь. И перестань записыв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зорвался он, видя, как второй принялся старательно чиркать что-то в небольшой записной книж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как быть с погрузк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видом послушного ученика спросил втор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рузить будем прежде всего в твиндек носового трюма. Сам трюм задраить наглухо. В остальны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т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дифферент на нос? Он и так уж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левать на дифферент! Судно выдержит! А не выдержит... Словом, это твоя забота. И вообщ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ржись во время приема подальше от кают-компании. Заболей, сломай себе ногу, напей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то угодно. Чем меньше людей будет шататься на глазах у властей, тем лучше. И чтоб никаких... «неожиданност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чиф к Рад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б не повторился случай с новеньки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льше грузовой палубы никто не попад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верил Радж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сть парочка надежных ребят. О своем «падении» новенький помалкива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адно, думай сам. Теперь забота о груз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твоих плечах. Тебе за это неплохо платя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 то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остался в долгу Радж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несколько секунд всматривался в плохо различимое лицо Раджи, не выдержал, машинально дотронулся до верхнего кармашка форменной блуз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ращаясь ко второму, добавил помягч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так, трюм задраить. Подготовить документы. Из русского порта курс на Манти. Не забудь о бункер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торой дернулся записать распоряжения, но под взглядом чифа лишь поспешно кивну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ород растворялся в удушливо-липкой ночи, когда наш «рафик» шпулькой несся вдоль разделительной полосы одной из центральных ули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игали неоновые рекламы, пятнами проскакивали освещенные витри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одном из перекрестков пришлось притормозить, так как пустынную улицу переходила пара. Парень, наклонившись, что-то говорил девушке, а она, запрокинув голову, шла, ничего не замеча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лки-мотал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езко оберну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п-ля!</w:t>
      </w:r>
    </w:p>
    <w:p>
      <w:pPr>
        <w:pStyle w:val="Normal"/>
        <w:rPr/>
      </w:pPr>
      <w:r>
        <w:rPr>
          <w:rFonts w:eastAsia="Times New Roman" w:cs="Times New Roman" w:ascii="Times New Roman" w:hAnsi="Times New Roman"/>
          <w:color w:val="auto"/>
          <w:sz w:val="20"/>
          <w:szCs w:val="20"/>
          <w:lang w:val="ru-RU"/>
        </w:rPr>
        <w:t>Мне показалось, что девуш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Юля. Неужели она? С кем? Да нет, быть не может! Вечером у пляжа расстались. Мне надо было отправляться на смену, е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дыхать перед ночн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ал голос шоф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ая ночью приснится, можно не просып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лучи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 Никит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зало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ираж.</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екомендую забыть мираж и настроиться на рабочую вол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нторским тоном изрек Никити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фик» остановился. К нам подсели ждавшие погранични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то ночью не спи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дал обычный вопрос старший лейтенант Кондратю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Ночью не спят грузчики, воры и... представительницы древнейшей профессии. Ну, залетный, гони! Чем скорее примем </w:t>
      </w:r>
      <w:r>
        <w:rPr>
          <w:rFonts w:cs="Times New Roman" w:ascii="Times New Roman" w:hAnsi="Times New Roman"/>
          <w:color w:val="auto"/>
          <w:sz w:val="20"/>
          <w:szCs w:val="20"/>
        </w:rPr>
        <w:t>«Сансет», тем больше времени для отдыха останется. Никитин, что за судно? Не успел по картотеке посмотре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но не было видно. Наверно, ремонтировался. Старая калоша.</w:t>
      </w:r>
    </w:p>
    <w:p>
      <w:pPr>
        <w:pStyle w:val="Normal"/>
        <w:rPr/>
      </w:pPr>
      <w:r>
        <w:rPr>
          <w:rFonts w:eastAsia="Times New Roman" w:cs="Times New Roman" w:ascii="Times New Roman" w:hAnsi="Times New Roman"/>
          <w:color w:val="auto"/>
          <w:sz w:val="20"/>
          <w:szCs w:val="20"/>
          <w:lang w:val="ru-RU"/>
        </w:rPr>
        <w:t>Мы подъехали к воротам порта. Охранник сунулся к машине, увидел форменные фуражки, знакомые лица, махнул ру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жно ехать. У будки охраны стоял пограничный наря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втоматы за плечами, фляги оттягивают пояса, фуражки чуток на затылке. Солдаты вытянулись, завидев в машине своего старшего лейтенан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посмотрел на час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остов» быстренько отпустим 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 «Санс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стреньк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удержа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 инструкции!</w:t>
      </w:r>
    </w:p>
    <w:p>
      <w:pPr>
        <w:pStyle w:val="Normal"/>
        <w:rPr/>
      </w:pPr>
      <w:r>
        <w:rPr>
          <w:rFonts w:eastAsia="Times New Roman" w:cs="Times New Roman" w:ascii="Times New Roman" w:hAnsi="Times New Roman"/>
          <w:color w:val="auto"/>
          <w:sz w:val="20"/>
          <w:szCs w:val="20"/>
          <w:lang w:val="ru-RU"/>
        </w:rPr>
        <w:t>С «Ростовым» мы разделались относительно быстр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крыли на нем границу, оформили отход. В самый последний момент оказалось, что у второго помощника и диспетчера нефтегавани не сходятся цифры погрузки, поэтому судно какое-то время вынуждено задержаться у прича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сошли на берег и совсем недолго постояли в ожидании рейдового катера «Озерейки». Однако оказалось, что в этой части порта, запруженной танкерами, негде пристать, поэтому пришлось вновь грузиться в «рафи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ашина помчалась по порту, мягко подпрыгнула несколько раз на переезде и остановилась у домика карантинной инспекции.</w:t>
      </w:r>
    </w:p>
    <w:p>
      <w:pPr>
        <w:pStyle w:val="Normal"/>
        <w:rPr/>
      </w:pPr>
      <w:r>
        <w:rPr>
          <w:rFonts w:eastAsia="Times New Roman" w:cs="Times New Roman" w:ascii="Times New Roman" w:hAnsi="Times New Roman"/>
          <w:color w:val="auto"/>
          <w:sz w:val="20"/>
          <w:szCs w:val="20"/>
          <w:lang w:val="ru-RU"/>
        </w:rPr>
        <w:t>Шофер коротко просигналил. Свет в окошке погас. Через полминуты к нам выхромал Владимир Николаевич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нспектор карантина по растениям. Он с трудом забрался в машин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ешал протез, и мы поехали за врач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пять остановка. Шофер несколько раз просигналил, включил и выключил дальний свет фа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брой ночи, товарищ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здоровалась она, и мы дружно ответили, заулыбались. Как-ник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динственная женщина в комисс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еха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хлопала она шофера по плечу. — В «Инфлот» заезжать не будем. Он ждет у кате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опять промчали вдоль складских зданий, железнодорожных путей, металлоконструкций на двадцать пятый причал, где ждал кат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гда перебирались на «Озерейку», от громады холодильника ветер донес оглушающий запах аммиа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у! — зажала врач нос — Опять у них утечка. Приеду, оштрафу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не успели устроиться в носовом салоне, как катер, отвалив от причала, ринулся в ноч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переднем сиденье дремал с папкой в руках агент «Инфлота», невысокий, кучерявый крепыш.</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хлопал его по спине Саша Кондратю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чему на рейде принима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чалы забиты, — равнодушно ответил аген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втра к вечеру поставим под погруз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анем высаживать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нько напомнил мне Никитин, — не забудь фуражку наде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абудь потемнее накид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мурлыкал сидевший сзади Кондратю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рассмеялись. С Кондратюком было весело.</w:t>
      </w:r>
    </w:p>
    <w:p>
      <w:pPr>
        <w:pStyle w:val="Normal"/>
        <w:rPr/>
      </w:pPr>
      <w:r>
        <w:rPr>
          <w:rFonts w:eastAsia="Times New Roman" w:cs="Times New Roman" w:ascii="Times New Roman" w:hAnsi="Times New Roman"/>
          <w:color w:val="auto"/>
          <w:sz w:val="20"/>
          <w:szCs w:val="20"/>
          <w:lang w:val="ru-RU"/>
        </w:rPr>
        <w:t>На «Сансет» высаживались тяже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рап смайнали не до конца, и пришлось подсаживать друг друга. Особенно досталось врач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юбка у нее была узковата. Она высадилась первой, кого-то отчитала наверху на ломанном английском, узнала, как дела на судне, и громко сказала нам, ждавшим вниз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нимайтесь! Говорят, все в поряд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входа в надстройку ждал высокий, плечистый парень в белой куртке стюарда. Черные прилизанные волосы красиво, контрастировали с белоснежной улыбкой. Каждому стюард говорил традиционное «хаудуюду», каждому показывал на двери.</w:t>
      </w:r>
    </w:p>
    <w:p>
      <w:pPr>
        <w:pStyle w:val="Normal"/>
        <w:rPr/>
      </w:pPr>
      <w:r>
        <w:rPr>
          <w:rFonts w:eastAsia="Times New Roman" w:cs="Times New Roman" w:ascii="Times New Roman" w:hAnsi="Times New Roman"/>
          <w:color w:val="auto"/>
          <w:sz w:val="20"/>
          <w:szCs w:val="20"/>
          <w:lang w:val="ru-RU"/>
        </w:rPr>
        <w:t>Мы вошли в надстройку и затоптались на месте, не зная, куда идти. Судно старенькое, нетиповой постройки. Я ни разу не был на подобном. К тому же неизвестно, где принимал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себя или в кают-компан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вывернулся из-за наших спин и на прекрасном английском пригласил следовать за ним. Я шел первым, смотрел на его накрахмаленную спину и мечтал о стакане минеральной со льдом.</w:t>
      </w:r>
    </w:p>
    <w:p>
      <w:pPr>
        <w:pStyle w:val="Normal"/>
        <w:rPr/>
      </w:pPr>
      <w:r>
        <w:rPr>
          <w:rFonts w:eastAsia="Times New Roman" w:cs="Times New Roman" w:ascii="Times New Roman" w:hAnsi="Times New Roman"/>
          <w:color w:val="auto"/>
          <w:sz w:val="20"/>
          <w:szCs w:val="20"/>
          <w:lang w:val="ru-RU"/>
        </w:rPr>
        <w:t>Вентиляция была дрянн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куда-то полз сладковатый запах припра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лопов морили, что 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сзади Кондратю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покоил карантининспект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йчас как все враз закурим, ничего не будет слышно.</w:t>
      </w:r>
    </w:p>
    <w:p>
      <w:pPr>
        <w:pStyle w:val="Normal"/>
        <w:rPr/>
      </w:pPr>
      <w:r>
        <w:rPr>
          <w:rFonts w:eastAsia="Times New Roman" w:cs="Times New Roman" w:ascii="Times New Roman" w:hAnsi="Times New Roman"/>
          <w:color w:val="auto"/>
          <w:sz w:val="20"/>
          <w:szCs w:val="20"/>
          <w:lang w:val="ru-RU"/>
        </w:rPr>
        <w:t>В кают-компании, как обыч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льшой стол, на котором искрились бокалы, отдель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спечатанные пачки сигарет. Спички фирменны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ождите, пожалуйста, минут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слепительно улыбнулся стюар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питан сейчас прид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рантининспектор подмигнул мне и показал взглядом в сторону, где на маленьком столе, кроме батареи разнокалиберных бутылок, лежал поднос с крохотными бутербродами, нанизанными на «спич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шь, приготовились. Споить хочет буржуаз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рассаживались, вынимали из портфелей и раскладывали перед собой бланки, штампы, штемпельные подушечки, устраивались поудобн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застыл в углу манекен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рантининспектор любовным взглядом окинул стол, шлепнул бланки на скатерть, энергично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ступ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метив взгляд карантининспектора, стюард приблизился скользящим шагом, доверительно спросил вполголоса, склонивши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иво? Коньяк? Виски? Оранжад? Кока-кола? Ром? Ви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рантининспектор глазами указал на красочную буты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ыбрал оранжад со льд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сделал вид, что ничего не слыш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как и пограничники, должны быть стойкими, но уж больно хотелось пить.</w:t>
      </w:r>
    </w:p>
    <w:p>
      <w:pPr>
        <w:pStyle w:val="Normal"/>
        <w:rPr/>
      </w:pPr>
      <w:r>
        <w:rPr>
          <w:rFonts w:eastAsia="Times New Roman" w:cs="Times New Roman" w:ascii="Times New Roman" w:hAnsi="Times New Roman"/>
          <w:color w:val="auto"/>
          <w:sz w:val="20"/>
          <w:szCs w:val="20"/>
          <w:lang w:val="ru-RU"/>
        </w:rPr>
        <w:t>Стюард приготовил мне оранжа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купорил бутылку, достал щипцами из никелированного ведерка кусочек льда, наполнил бок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рантининспектору, заговорщицки улыбаясь, налил стопку «Фундадо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й сосед обвел стол скучающим взором, небрежно взял рюмку, выпил, после чего с преувеличенным видом углубился в изучение пустых бланк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ышь, Ю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дохнул он мне на ух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 за пойло он мне плеснул? Жж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ему, это виски «Белая лошад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ромко заметила со своего места вра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мое гадкое, от которого чаще всего случается белая горячка. И цирроз печен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я ж для расширения сосуд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беспокоился карантининспектор, удрученный тем, что его маневр не прошел незамеченны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так сказать, соблюдаю дипломатический протоко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лушайте, где капит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Кондратюк стюарда, — Уже начало втор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шего лейтенанта было не узнать. Куда девался прежний балагур! Здесь он был подтянут, суров, ни капли улыб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вежливо улыбнулся, хотел ответить, но в это мгновение стеклянные двери кают-компании открылись, и перед нами предстал капитан, которого вела под руку смуглая девуш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рантининспектор, с наслаждением затягивавшийся американской сигарой, поперхнулся дымом, закашлялся. Коробка спичек с наклейкой, изображавшей красивое судно, выпала из его пальцев на палубу. Я поднял ее, зажал в кулаке, уставился на капитана. Невероятно, но мастер был в стельку пьян. Покачиваясь, словно в десятибалльный шторм, капитан с помощью девушки добрался до своего места и дрожащими пальцами прикрыл вспотевшее чело.</w:t>
      </w:r>
    </w:p>
    <w:p>
      <w:pPr>
        <w:pStyle w:val="Normal"/>
        <w:rPr/>
      </w:pPr>
      <w:r>
        <w:rPr>
          <w:rFonts w:eastAsia="Times New Roman" w:cs="Times New Roman" w:ascii="Times New Roman" w:hAnsi="Times New Roman"/>
          <w:color w:val="auto"/>
          <w:sz w:val="20"/>
          <w:szCs w:val="20"/>
          <w:lang w:val="ru-RU"/>
        </w:rPr>
        <w:t>Я сунул коробку спичек в карм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клейка предназначалась Вовчи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громко спросил Никити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ход есть, каково же будет представлени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дочка у него нич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ихо сказал мне карантининспект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т батька... Н-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с капитан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тился старший лейтенант Кондратюк к стюар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т пожал плечами и сделал удивленные глаз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то не улыбался. Работы невпроворот, а тут такие де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молчал, подперев обеими руками тяжелую голов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поминает, в какой порт заше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пнул я Никити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что делать буд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истер капитан, заполните, пожалуйст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Никитин протянул блан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мутно глядя на бумагу, чиркнул ослабевшей рукой в ненадлежащих местах, что-то промычал и опять погрузился в самосозерца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го непонятное поведение поразило все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пытался завязать беседу, но ничего, кроме ограниченного набора псевдоанглийских слов, которые выслушал из чисто лингвистического интереса, не доби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рой капитан для разнообразия добавлял кое-что из испанского фолькло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ремя ш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оро светать нач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ромко оповестил я заскучавшее собра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сердито рассматривал испорченные капитаном бланки, старший лейтенант совещался с агентом «Инфло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улиган какой-то, а не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ытожила общую мысль вра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до сообщить его руководств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учше его бабушке. Одно и то ж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нося оранжад и кока-колу, стюард иронически улыбался, показывая глазами на капитана. Заметив его ухмылку, девушка что-то сердито сказала, и стюард ровнехонько застыл в своем углу, рядом со столиком с напитками.</w:t>
      </w:r>
    </w:p>
    <w:p>
      <w:pPr>
        <w:pStyle w:val="Normal"/>
        <w:rPr/>
      </w:pPr>
      <w:r>
        <w:rPr>
          <w:rFonts w:eastAsia="Times New Roman" w:cs="Times New Roman" w:ascii="Times New Roman" w:hAnsi="Times New Roman"/>
          <w:color w:val="auto"/>
          <w:sz w:val="20"/>
          <w:szCs w:val="20"/>
          <w:lang w:val="ru-RU"/>
        </w:rPr>
        <w:t>Капитан на глазах становился полным идиотом. Видно, вся его энергия уходила на сохранение вертикального положения, потому что он не мог даже подобрать расползающиеся губы. По всему было я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му не до приема комисс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Уход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ешительно поднялся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Юра, собирай портфе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гласе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нялся и старший лейтенан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которому было наплевать на наши тревоги, все более клонился набок, и если бы не вовремя подскочивший стюард, грохнулся бы на по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метив, что члены комиссии стали собираться, девушка извиняющимся тоном сказала, что капитан очень, очень болен, ей неловк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покидаем суд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рвал ее агент «Инфло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той за счет суд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шу прощения, господа! Все обернули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дверях стоял приятного вида мужчина в форме чиф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чиф «Сансета». К вашим услуг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одошел к капитану, сделав знак стюар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не возражаете, я помогу капитану. Он простыл во время шторма и, видимо, решил поскорее вылечиться, но... не рассчитал доз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укавая, заговорщицкая улыбка скользнула по симпатичному лицу чифа. Веселые глаза, приятные манеры располагали, и мы поосты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ыва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ворчал карантининспектор, первым возвращаясь на свое мес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касается формальной стороны де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бавил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 я могу воспользоваться факсимиле капита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возраж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старший лейтенан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не возражали тем более. Небо начинало сереть, еще немного, и взойдет солнце, а мы до сих пор не приступали к дел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пустя минуту кают-компания преобразила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гент «Инфлота» торопливо заполнял свои бумаги, карантининспектор в сопровождении повара исчез в дебрях судна, отправился на поиски жучков и тараканов. Врач листала санитарные книжечки и требовала акт о дератизации. Пограничник аккуратно штемпелевал паспорта моряк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едва успевал подливать в бокалы прохладительные напит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свойский парень, восседал рядом с капитаном, вел беседу сразу со всеми, не задумываясь, прижимал факсимиле в указываемых местах, улыбался, шутил, интересовался, как налажены развлечения в нашем город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тем временем отправился вместе со стюардом в каюту капитана, опечатал в сейфе огромных размеров кольт и пачку патрон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 кого собрались охоти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ивился я, зажимая пломбиратором свинцовую пломб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ружие входит в инвентарное имущество суд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хотно пояснил стюар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везд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звращаясь в кают-компанию, я поразился безлюдию в коридор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равда, стояла глухая пора ночи, все или спали, или очень хотели спать, но шел прием судна, и вызванные на контроль моряки могли бы расходиться и не сраз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ошел в кают-компанию в тот момент, когда агент «Инфлота» обратился к чиф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надо переговорить с вашим вторым. Хочу уточн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это транзитный рейс и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торому нездорови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вел руками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могу ответить на любой вопро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инуточ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полошилась вра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второй нездоров? Уже двое! А мне сказали, что больных на борту нет. Как прикажете понимать? Я должна немедленно осмотреть вашего грузового помощни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ж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легкой досадой ответил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ичего серьезн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врач была полна решимости выполнить служебный долг.</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обязана сделать это! Обяза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вод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внул чиф стюард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оспо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ратился он ко вс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звольте капитану отправиться к себ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осовещались. Никто не возражал. Формальности заканчивались, и в пьянице-капитане особой нужды не бы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э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ратился чиф к девуш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веди!</w:t>
      </w:r>
    </w:p>
    <w:p>
      <w:pPr>
        <w:pStyle w:val="Normal"/>
        <w:rPr/>
      </w:pPr>
      <w:r>
        <w:rPr>
          <w:rFonts w:eastAsia="Times New Roman" w:cs="Times New Roman" w:ascii="Times New Roman" w:hAnsi="Times New Roman"/>
          <w:color w:val="auto"/>
          <w:sz w:val="20"/>
          <w:szCs w:val="20"/>
          <w:lang w:val="ru-RU"/>
        </w:rPr>
        <w:t xml:space="preserve">Мэй помогла капитану выбраться из-за стола. </w:t>
      </w:r>
      <w:r>
        <w:rPr>
          <w:rFonts w:cs="Times New Roman" w:ascii="Times New Roman" w:hAnsi="Times New Roman"/>
          <w:color w:val="auto"/>
          <w:sz w:val="20"/>
          <w:szCs w:val="20"/>
        </w:rPr>
        <w:t>Поддерживая его, повела к выхо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ледом вышли врач и стюард, направлявшиеся ко второ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немедленно перебрался в капитанское крес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ход у нас обычн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он агенту «Инфло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 обычны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Дополнительный бункер сможем погрузить сегодня в двенадцать ноль-нол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к спеху, сэр. Вы ведь все равно не скоро поставите нас к причал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лод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пнул я Никити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мотри: чиф показал, что топливные баки почти пусты, а у н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ифферент на нос. Заме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иф!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ут же обратился Никитин к чиф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 в балласте или в груз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акого груза. В баллас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удно старо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ъяснил мне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мо заваливает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вился слегка порозовевший карантининспектор. Он скромно сел на свое место и сделал характерное движение нижней челюстью. Так достают застрявший кусоче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 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Жучки в тесте попадаю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ис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сясь на пустой бокал, недовольно ответил карантининспект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й, стюард, налейте-ка водич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иф, — информировал агент «Инфло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чал готовят к погрузке. Как только пришвартуетесь, будут поданы загоны. Можете сразу начинать погрузку. Странно, что вы пойдете в Манти с фанерой. Обычно туда отгружаем другой генгру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Фирма заказала, мы возим. Мы всего лишь извозчи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Ждали врач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расслабился в кресле и попивал охлажденный оранжад. Стало ясно, что мечты о быстром оформлении «Сансета» напрас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рнулся стюард. Чиф сделал знак. Стюард мгновенно разнес всем спиртн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сделал приглашающий жес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шу, господа. Официальная часть почти закончена. Мне хотелось бы выпить с вами за дальнейшее сотрудничеств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с Никитиным переглянулись. Знакомая пес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ы все спортсмен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лыбнулся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ьем только со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ж,</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ще шире улыбнулся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не это по душе. Хоть немного и обидно. В рейсе не с кем пообщаться... Вы видели, какой у нас мастер? Законченный алкоголик. Кроме него, на судне полным-полно пьяниц, подозрительных типов, бездельников, которых я с удовольствием высадил бы в первом же порту. По вине одного судно во время шторма получило несколько крепких ударов в борт, от чего образовался дифферент. Другой подрался. При этом я не могу выгнать никого. Капит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азмазня. Все знают, что он купил свой диплом в Сингапуре за сто фунт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сстраиваясь все больше, чиф налил себе еще. Мы слушали, не перебивали. Истосковался человек по обществу. Пусть выскаже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профсоюзы! Выгоню, например, бездельника, он пожалуется в профсоюз, назавтра команда забастует, судно не выйдет в море, их поддержат на других судах, и фирма выставит за двери...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налил себе треть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идели девчонку капитана? Купил в Кувейте, возит с собой уже полтора года, на берег ее не пускает из-за отсутствия документ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шла врач. Она была заметно возбужде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убонной чумы не предвидит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го надо на обследование, — сказала врач, садясь к столу и начиная копаться в санитарных книжках. Нашла нужную и принялась быстро писать что-то в своих бумага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овершенно непонятная картина. Жалуется на одно, боли нетипичные, температуры нет. Сейчас же снять на берег, госпитализиро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вашего позволен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ратился Никитин к чиф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пошлю своего коллегу ко второму. Необходимо проверить вещи, которые он возьмет с соб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это необходим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м-то не ид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ворчал я, неохотно поднимая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ишься, что второй чихнет на тебя, и ни одна поликлиника не помож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уражку захва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вышел из кают-компании.</w:t>
      </w:r>
    </w:p>
    <w:p>
      <w:pPr>
        <w:pStyle w:val="Normal"/>
        <w:rPr/>
      </w:pPr>
      <w:r>
        <w:rPr>
          <w:rFonts w:eastAsia="Times New Roman" w:cs="Times New Roman" w:ascii="Times New Roman" w:hAnsi="Times New Roman"/>
          <w:color w:val="auto"/>
          <w:sz w:val="20"/>
          <w:szCs w:val="20"/>
          <w:lang w:val="ru-RU"/>
        </w:rPr>
        <w:t>Я взял фуражку, укоризненно посмотрел на Никитина. Во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сь он в этом: человек идет к заразному больному, а он о фуражке беспокоится. Эгоист несчастны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шел в коридор, свернул налево. В конце коридора, у выхода из надстройки, чья-то фигура исчезла при моем появлении. Везде тих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видел табличку «Второй помощник», посту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йди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торой лежал в постели, укрытый по шею простыней. Он молча и, как показалось, испуганно следил за мной из-под полуприкрытых ве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мисте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одро нач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ерите самое необходимое 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госпиталь. Там вас в два счета поставят на ноги. Советская медицин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амая передовая. И бесплатная к тому ж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я здор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спугался втор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сто голова побаливает. Никуда я не пое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доровы или 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рачи скажут решающее слово. Дома с вас три шкуры содрали бы, а у нас даром. Многие иностранные моряки мечтают попасть в советский порт, чтобы подлечиться. Ну, одевайтесь же! Зубная щетка, тапоч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торой нехотя поднялся, и меня удивило то, что он одет. Я отвернулся, чтобы не мешать. И чтобы он не чихнул на меня. Кто мог поручиться, что на судне не какая-нибудь экзотическая лихорадка! Прививки, которые нам делали, были эффективны против известных науке болезней. А если эта еще не зарегистрирована медицинскими светилами?</w:t>
      </w:r>
    </w:p>
    <w:p>
      <w:pPr>
        <w:pStyle w:val="Normal"/>
        <w:rPr/>
      </w:pPr>
      <w:r>
        <w:rPr>
          <w:rFonts w:eastAsia="Times New Roman" w:cs="Times New Roman" w:ascii="Times New Roman" w:hAnsi="Times New Roman"/>
          <w:color w:val="auto"/>
          <w:sz w:val="20"/>
          <w:szCs w:val="20"/>
          <w:lang w:val="ru-RU"/>
        </w:rPr>
        <w:t>На столе, рядом с начатой бутылкой виски, лежала пачка рассыпавшегося табака. Рядом россыпь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ариковые карандаши. Стопк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ловые бумаги, из-под которых выглядывал порножурнал.</w:t>
      </w:r>
    </w:p>
    <w:p>
      <w:pPr>
        <w:pStyle w:val="Normal"/>
        <w:rPr/>
      </w:pPr>
      <w:r>
        <w:rPr>
          <w:rFonts w:eastAsia="Times New Roman" w:cs="Times New Roman" w:ascii="Times New Roman" w:hAnsi="Times New Roman"/>
          <w:color w:val="auto"/>
          <w:sz w:val="20"/>
          <w:szCs w:val="20"/>
          <w:lang w:val="ru-RU"/>
        </w:rPr>
        <w:t>Еще я увидел каргопла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хему загрузки судна. На носу краснела какая-то помет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ргоплан готовите? А этот журнал не вздумайте брать на берег.</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ожиданно второй подскочил к столу, прихлопнул пятерней бумаги, завоп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го роетесь? Что ищете? Не имеете права!</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попят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я не роюсь, ничего не ищу. Извини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йдите! Мне надо переоде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хорош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ышел в коридор, полный недоумения. Чего это второй взбеленился? Какая его муха укуси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два закрылась дверь, как второй схватил со стола злополучный каргоплан, скомкал его, швырнул в открытый иллюминатор. Потом лихорадочно запихнул в сумку пару рубашек, бросил туда же книжонку, бритву, зубную щетку, мы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йдя в коридор, замя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е... в гальюн.</w:t>
      </w:r>
    </w:p>
    <w:p>
      <w:pPr>
        <w:pStyle w:val="Normal"/>
        <w:rPr/>
      </w:pPr>
      <w:r>
        <w:rPr>
          <w:rFonts w:eastAsia="Times New Roman" w:cs="Times New Roman" w:ascii="Times New Roman" w:hAnsi="Times New Roman"/>
          <w:color w:val="auto"/>
          <w:sz w:val="20"/>
          <w:szCs w:val="20"/>
          <w:lang w:val="ru-RU"/>
        </w:rPr>
        <w:t>Я его не узнава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н опять был тихим, напуганны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ечно, конечно. Я подожду.</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торой нырнул в дверь ряд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руки, покачал головой. Надо бы помыть. Черт знает, что за болезнь у второго. Бросается, как укушенный, в гальюн бегает. Холе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ышел из надстройки, посмотрел по сторонам.</w:t>
      </w:r>
    </w:p>
    <w:p>
      <w:pPr>
        <w:pStyle w:val="Normal"/>
        <w:rPr/>
      </w:pPr>
      <w:r>
        <w:rPr>
          <w:rFonts w:eastAsia="Times New Roman" w:cs="Times New Roman" w:ascii="Times New Roman" w:hAnsi="Times New Roman"/>
          <w:color w:val="auto"/>
          <w:sz w:val="20"/>
          <w:szCs w:val="20"/>
          <w:lang w:val="ru-RU"/>
        </w:rPr>
        <w:t>В подсвеченном судовыми огнями небе тускло мерцали звезды. Впереди стояло какое-то крупное судно. Справ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ссыпь огней порта, алые тире маяка. Провел рукой по леер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ос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же алел вост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ернулся в надстройку, поколебавшись, вошел в дверь рядом с гальюном, где был расположен умывальник. Стал мыть руки, мыля пахучим обмылк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верь открылась. Вошел, насвистывая, странного вида моряк, полуголый до пояса. Вид его был ужасен. Смуглое лицо покрыто зеленовато-лиловыми синяками, тело в ссадина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звин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 останавливая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шу. Я законч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пасиб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як, искоса поглядывая на мою форму, стал умываться, осторожно дотрагиваясь до ссадин и ушиб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реговая полиц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можня. Кто это вас разукра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думался, упал с трап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го пришлось пад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инут пя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ткни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явкнул появившийся в умывальнике втор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н отсюда! Я готов, сэ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обострастно улыбнулся он мн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чуть не сплюнул. Хамелеон, а не второй. Тут он орет, тут извиняется. Ну, типч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уки помой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оветовал я и вышел вслед за моряк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валивай в свою каю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явкнул из-за моего плеча удалявшемуся моряку втор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як исчез за поворот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то-то в чалме выглянул из-за угла, за которым скрылся моряк, и также исчез.</w:t>
      </w:r>
    </w:p>
    <w:p>
      <w:pPr>
        <w:pStyle w:val="Normal"/>
        <w:rPr/>
      </w:pPr>
      <w:r>
        <w:rPr>
          <w:rFonts w:eastAsia="Times New Roman" w:cs="Times New Roman" w:ascii="Times New Roman" w:hAnsi="Times New Roman"/>
          <w:color w:val="auto"/>
          <w:sz w:val="20"/>
          <w:szCs w:val="20"/>
          <w:lang w:val="ru-RU"/>
        </w:rPr>
        <w:t>«Ну и суд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дум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лошные привиде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ошелся по коридору, опять направился к выходу из надстрой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сподин офицер что-то ищ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появившийся невесть откуда стюар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елаете осмотреть суд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обще-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провожу вас. Желаете ходовой мост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нет. Я просто так, на палуб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сделал приглашающий жест, и я последовал за н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ранно все бы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два мы вышли из надстройки, как кто-то схватил меня за рукав блуз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сподин офиц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 чем де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рупный лысый мужчина на секунду замешкался, потом отпустил меня и вцепился в стюарда, тряхнул его за груд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сподин офицер, скажите этой скотине, чтобы он отдал мои пятнадцать доллар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стан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пытался улыбнуться стюард. — Я тебе ничего не долже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лжен! Кто мне их проиграл в Парамари в «ту-ап»? Ты сказал, что как только придем в первый порт, отдашь! Гони моне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попытался вырваться, но лысый держал крепк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сподин офице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рызгал лысый слюн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удете свидетел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эр, мы можем ид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ронул меня сзади кто-то за плеч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глянулся. Это был втор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 Ублюд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рычал второй на преграждавших мне вход в надстрой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Если сейчас же не уберетесь, я вас вышвырну за бор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рутые порядки на «Сансете»! Я мысленно чертыхнулся и пошел вслед за вторым в кают-компани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тебя носил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довольно заметил Никитин, поднимая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верно, личный досмотр устраив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на прощание сердечно пожал руку, хотел подать ее по ошибке и второму, спохватился, засмеялся, погрозил пальц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оправляя помятую на груди курточку, проводил нас до трап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ыстро светало. Мы сошли на катер, обрызганный на клотике розовым светом. Катер попятился, развернулся в сторону пор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гент «Инфлота», стоя рядом со мной на корме, смотрел на удалявшееся судно, качал голов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порядочки! Как они дотопали к н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то-то привлекло мое внимание. Было недостаточно светло, поэтому было невозможно различить людей у борта «Сансе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быстро прошел в рубку капитана, взял бинокль, вернулся на корму, покрутил барабанчик настройки на резко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окуляры были видны двое, стоявшие у трапа, который вел на грузовую палубу. Стюард и лысый весело переговаривались. Лысый подошел к фальшборту, сплюнул, оскалился стюарду, который похлопал лысого по плеч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пад! Одно слов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па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шептал я, опуская бинокль. — Прямо из рубрики «Их нрав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ернулся в ходовую рубку, вложил бинокль в ящичек на переборке, пошел к Никитин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ладко дремал, обнимая служебный портфель с документ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ел рядом, негромко сказ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судно, а каторжная галера. Капита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фессиональный алкаш. Второй нервничает, будто его везут на живодерню. Моряки в синяках. Дифферент на нос. Винегр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ня охватило сомнение: Кобец опять начнет смея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приоткрыл один глаз, посмотрел на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ч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ранно все это. Разное видел, но так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ще увиди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ормотал Никитин, закрывая глаз.</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олодой еще, необстрелянны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то мне во всем этом не нравится... Надо будет навестить судно во время погруз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пять верс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Просто хочу посмотреть на трезвого капитана и на их порядки, когда они будут пришвартован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смотри, посмотр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мирающим голосом поддакну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вет передай от мен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смотря на скептицизм Никитина, что-то не давало мне покоя. Это было похоже на чувство, овладевавшее в досмотровом зале, когда я работал с пассажирами. Чувствовал, что где-то проходит контрабанда, а найти вот не мог.</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тер огибал маяк. В утренней прохладе носились чайки, кок стоял в дверях камбуза на замызганном бункеровщике, с волнореза дядька в сером пиджаке, надетом на голое тело, ловил бычк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спомнил, что договорился с Вовчиком встретиться у филателистического магази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аршего лейтенанта Кондратюка вызвали в рубку по рац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ернувшись к нам, сообщил, что ему велено высадиться в грузовом порту на четырнадцатом причале, а комиссии идти в нефтегавань, оформлять очередной отход. Он прибудет позже, после проверки пост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два нос «Озерейки» ткнулся в причальный брус, Кондратюк спрыгнул, придерживая фуражку, пошел к поджидавшему его пограннаря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тер попятился и взял курс на нефтегава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рошли судоремонтный завод, Хлебную гавань, вошли в нефтегавань и остановились посреди акватор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высажив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капит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стояли на носу, осматривались. Действительно, высаживаться некуда. Все причалы заняты, суда стояли впритык. Швартовы и боны мешали катеру подойти в двух удобных местах. Не вплавь же добир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остов» до сих пор не ушел!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брадовался карантининспекто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хотели еще ночью. Кок на нем вечно соли на колоду жале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я на «Ростов» заберу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беспокоилась вра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же не в брюках. Мне будет высок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бойся, не остави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обнял врача за талию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помог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торой помощник, стоявший за нашими спинами, ничего не понимал в происходящ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гент «Инфлота» подошел к нему, объяснил ситуацию, пообещал, что машина будет максимум через пятнадцать мину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торой согласно кивну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тер на самом малом ходу подошел к низко сидящему борту «Ростова», ткнулся носом, защищенным кранцами, и мы с грехом пополам вскарабкались на безлюдную палубу. Она звонко отзывалась под нашими шагами. Мы прошли под переходным мостиком к трапу и стали спускаться. Снизу на нас удивленно и немного растерянно смотрел молоденький часов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ишь, Сереж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нулась ему врач.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 сих пор цифры считают? Почему тебя не сменя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оцман на борт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интересовался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манда завтрака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й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Сереж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ой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т же он ступил на нижнюю площадку трапа, загородил проход.</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доль залитых начинавшим припекать солнцем причалов стояли суда. Одни грузились, другие выгружали горючее. Все живое пряталось от солнца, и лишь изредка появлялся рабочий или кто-то из команды. В иссушенной земле, полоской тянувшейся вдоль бетонного забора, на котором по-английски было написано «курить воспрещается», островками торчали желтые пятна травы. Деревья понуро клонили ветви с жухлыми листьями. Огромные резервуары, окрашенные в серебристый цвет, слепили глаз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асовой Сережа провел пальцами под воротничком, обручем сжимавшим распаренную ше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льзя сход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нельз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зумилась врач. Она продолжала спускаться, и тогда Сережа поднялся еще на одну ступеньку, всем своим видом выказывая твердое намерение не пропустить на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льзя! Вы нарушили границ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ую границ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лала вид, что не понимает, вра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ичего мы не нарушили. Мы просто высадились здесь, потому что везде занято...</w:t>
      </w:r>
    </w:p>
    <w:p>
      <w:pPr>
        <w:pStyle w:val="Normal"/>
        <w:rPr/>
      </w:pPr>
      <w:r>
        <w:rPr>
          <w:rFonts w:eastAsia="Times New Roman" w:cs="Times New Roman" w:ascii="Times New Roman" w:hAnsi="Times New Roman"/>
          <w:color w:val="auto"/>
          <w:sz w:val="20"/>
          <w:szCs w:val="20"/>
          <w:lang w:val="ru-RU"/>
        </w:rPr>
        <w:t>Она остановила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режа преградил пу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 Серег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рвно засмеялся агент «Инфло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рось дурить. Мне клиента везти в госпита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глянулся. Второй помощник «Сансета» чуть ли не с открытым ртом слушал наши разговоры, ничего не понимал, но явно забавлялся происходящим.</w:t>
      </w:r>
    </w:p>
    <w:p>
      <w:pPr>
        <w:pStyle w:val="Normal"/>
        <w:rPr/>
      </w:pPr>
      <w:r>
        <w:rPr>
          <w:rFonts w:eastAsia="Times New Roman" w:cs="Times New Roman" w:ascii="Times New Roman" w:hAnsi="Times New Roman"/>
          <w:color w:val="auto"/>
          <w:sz w:val="20"/>
          <w:szCs w:val="20"/>
          <w:lang w:val="ru-RU"/>
        </w:rPr>
        <w:t>Я сразу сообразил, в какой мы попали переплет по собственной глупост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садились на судно с закрытой границей! Не инач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сле бессонной ночи затмение наш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льзя! Вы нарушили границ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вердил Сереж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ущу. Поднимитесь и жди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жди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змущалась врач.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 меня много работы. Мне надо оформить больного. Нас жду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реж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обко подал я голос, — в самом деле... Мы ведь не нароч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горестно вздох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бы с нами был твой лейтенант, 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озликовал агент «Инфлота». — Пустил бы? У нас работа! Нам еще судно оформля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Лейтенант здесь бы не высад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прямый каза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басил кто-то сверху.</w:t>
      </w:r>
    </w:p>
    <w:p>
      <w:pPr>
        <w:pStyle w:val="Normal"/>
        <w:rPr/>
      </w:pPr>
      <w:r>
        <w:rPr>
          <w:rFonts w:eastAsia="Times New Roman" w:cs="Times New Roman" w:ascii="Times New Roman" w:hAnsi="Times New Roman"/>
          <w:color w:val="auto"/>
          <w:sz w:val="20"/>
          <w:szCs w:val="20"/>
          <w:lang w:val="ru-RU"/>
        </w:rPr>
        <w:t xml:space="preserve">Мы оглянулись. У трапа стоял вахтенный матрос </w:t>
      </w:r>
      <w:r>
        <w:rPr>
          <w:rFonts w:cs="Times New Roman" w:ascii="Times New Roman" w:hAnsi="Times New Roman"/>
          <w:color w:val="auto"/>
          <w:sz w:val="20"/>
          <w:szCs w:val="20"/>
        </w:rPr>
        <w:t>в шортах и сетчатой безрукав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казак, а погранвойск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грызнулся Сереж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хо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ут же ответил вахтенн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 первому году, что ли? Своих не пускаешь? По принцип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й своих, чтобы чужие бояли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естань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орвал вахтенного Никитин. — С нами иностранный моря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ахтенный присвист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я могу их пропусти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ечально спросил снизу Сереж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к? Они сами границу закрыли, а потом ее нарушили. И вообще... Вы за закрытой границе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креп он голос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к что не вмешивайте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за какой такой я границе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хмылялся сверху вахтенны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удно советское, стоит в советском порту, я советский, ты советский... Какая такая границ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режа не ответ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реж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каянно 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все поняли и осознали. Но у всех работа. Ты нас знаешь в лицо... Хочешь, мы тебе официально предъявим документы, и дело с конц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огу я вас пропусти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отчаянье сказал Сереж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чальство реши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лки-моталк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угнулся агент «Инфло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ним не договоришься. Пошли, подождем в надстройке. Свяжемся по рации с КПП, пусть скорее Кондратюк приезжает. А вы почему до сих пор не ушл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ердито спросил он вахтенно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есто у причала занимае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Ждем лоцма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реж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унималась врач.</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слушай! Кто первым поднимается на судно, на котором еще не открыта граница? Я! Врач! Потому что я решаю, подниматься остальным или нет. В том числе и вам, пограничникам. Так что уж имею право подниматься на судно, где граница еще не открыта. Раз мы закрыли, но не открыли, имею право и спускаться. Пропусти меня и пациент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ностранц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ныло спросил Сереж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га, как ж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ушли совещаться, а я с вахтенным остался. Вахтенный томился от жары, от вынужденного безделья, ему хотелось поговорить, пообщ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ышь, пехо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звал он Сереж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не пустил ты тех... А почему таможню задержал? Вы же с ним на пару границу стережете. Только форма разная. Вы ж это... братья по служб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режа мол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ня, — глубокомысленно промычал вахтенный, подмигивая мн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тойкий парень. Далеко пойдет. Ему за этот самый исключительный случай или лычку, или на «губу». Одно из дву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идя, что Сережа навострил уши, стал рассказыв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 меня тоже раз был случай... Адекватный. Стою я на посту у порохового склада и читаю книгу про любовь. А тут идет разводящ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еребил вахтенн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инуточку! Сережа! Вот едет Кондратюк. Готов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четверть часа мы сидели в кают-компании «Ростова» и в присутствии старшего лейтенанта погранвойск Кондратюка строчили объяснительны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отобрал их, проверил наличие подписи, даты, разрешил покинуть судн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ка хата, такый тын, якый батько, такый сы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характеризовал пограничников агент «Инфлот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орошо, что со второго помощника не взяли объяснительну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раниц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ерпеливо ответил Кондратю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рядок. Служба. Не яс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глазами показал на Сережу, шепотом спросил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ня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нициатив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я.</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порить мы вышли во двор.</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ето явно торопилось побыстрее перейти в осень. Едва я подошел к филателистическому магазину, как с неба, покрывшегося тучами, стал просачиваться нудный дождик. Вовчик ждал меня, улыбаясь до ушей. Он уж так привык к нашим походам, что, кажется, совсем позабыл о цели визит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как? Ес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а. Но говорили, что уже появля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ожд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отрепались еще немного, и я уж хотел послать Вовчика за пирожками, как вдруг он застыл, изменился в лице, шмыгнул за мою спину, вцепился в пояс.</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н 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н. В синей рубаш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сокий худой парень моего возраста, морда лошадиная, волосы желтые. Легкая сутулость и руки-клешни делали его похожим на краба. «Коллекционер» потолкался среди зараженных страстью собирательства с видом доктора, совершающего обход безнадежно больных, кое с кем поздоровался, порылся крючковатым пальцем в предлагаемых «сокровищах» и с равнодушно-пресыщенным видом прислонился к стене дома. Время от времени к нему подходили, что-то предлагали или спрашивали. Он покупал, продавал, торговался, стрелял глазами по сторона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ты с ним сделаеш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 за моей спиной Вов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шь ему как следу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умать над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медлил, прикидывал варианты. В самом деле, что с ним делать? Взять сразу за глотку или присмотреться, понять, что за человек? Человек ли? Торговец орденами... Где он их держит? Все надо обстоятельно обдумать, взвесить, выбрать оптимальный вариант действий. Драки я не боялся, хотя, судя по комплекции «коллекционера» и по его ухваткам, он был не робкого десятка. Такие жилистые парни иного здоровяка разделывают «под орех» на счет раз-два. Крепкие междометия, которыми «коллекционер» скрепляя сделки, свидетельствовали о том, что воспитывался он отнюдь не в пансионе для благородных деви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раки я не жаждал потому, что обещал Вовчику не впутывать в наши дела милици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ты будешь дел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рмошил меня сзади Вов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Ч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беждать, — туманно ответ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ывать к его тончайшим струнам души, доказывать, что воровать и продавать краденое нехорошо. Пока наблюдаем. Знать бы, где орде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ка мы с Вовчиком шептались, на сцене появилось новое лицо, внесшее существенные коррективы в мои несозревшие пла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воприбывший имел шикарные, ухоженные бакенбарды, яркую синтетическую куртку желтого цвета с белым воротником; голову прикрывала от дождика жокейская кепочка с длинным козырьком, под которым терялось лиц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прягая слух, я услышал калеченные английские слов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ностранец?</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цепив пришельца клешней под локоть, изобразив на лошадиной физиономии подобие улыбки, «коллекционер» увлек его в ближайшее парадно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арцу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чно определил Вовч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екулян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то я его виде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умал я вслу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о гд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медлил, не зная, как поступить. Ясно, как день, что сейчас там, в парадном, совершается сделка. Чем торгует «коллекционер?» Марками? Значками? Орденам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й зде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казал я Вовчи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леди за парадны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ринулся к массивной двери. Открыв ее, увидел пустой вестибюль. К площадке первого этажа вела широкая мраморная лестница. Поспешил наверх, проклиная свою нерасторопность, объясняя ее прошедшей ночной сменой и рассчитывая хотя бы засечь квартиру, куда войдут «негоцианты». Добравшись до площадки второго этажа, остановился, прислушался. Нигде не щелкал замок, не слышались голоса. Вошли в квартиру? Успе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ескураженный, спустился на первый этаж, и тут до моего слуха донеслись приглушенные голоса спорящих. На цыпочках подкравшись в подлестничном полумраке к небольшой узкой двери, ведущей во внутренний двор, услышал прелюбопытнейший диалог.</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тумороу, а тудэй, осел. В файф о</w:t>
      </w:r>
      <w:r>
        <w:rPr>
          <w:rFonts w:eastAsia="Arial" w:cs="Times New Roman" w:ascii="Times New Roman" w:hAnsi="Times New Roman"/>
          <w:color w:val="auto"/>
          <w:sz w:val="20"/>
          <w:szCs w:val="20"/>
          <w:lang w:val="ru-RU"/>
        </w:rPr>
        <w:t>’</w:t>
      </w:r>
      <w:r>
        <w:rPr>
          <w:rFonts w:eastAsia="Times New Roman" w:cs="Times New Roman" w:ascii="Times New Roman" w:hAnsi="Times New Roman"/>
          <w:color w:val="auto"/>
          <w:sz w:val="20"/>
          <w:szCs w:val="20"/>
          <w:lang w:val="ru-RU"/>
        </w:rPr>
        <w:t>клок, балда! На этом самом плэйсе. Усе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английски отвечал собесед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понял. Приду. Но ты не обмани. Приноси обязатель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нял, что сделка заканчивается, и поспешно отступил к списку жильцов, сделал вид, что больше всего на свете люблю зачитываться этим литературным произведением ЖЭ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ремя! Дверь отворилась, и в вестибюль вышел мужчина в желтой куртке. Он не обратил на меня никакого внимания, прошел мимо, открыл входную дверь и исчез.</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ждав еще пару секунд, я ринулся к дверце. За ней никого не было. Пуст был и внутренний двор. Неужели «коллекционер» живет где-то зде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прометью выскочил на улицу, спросил подбежавшего Вовчик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коллекционер»?</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уда поше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казал пальцем Вовчик.</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быстро прикинул, реш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леди за ним. Узнай адрес.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курткой». Это, кажется, по моей части. Следи, чтоб «коллекционер» тебя не засек. Сможеш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разузнай и приходи ко мне. Давай!</w:t>
      </w:r>
    </w:p>
    <w:p>
      <w:pPr>
        <w:pStyle w:val="Normal"/>
        <w:rPr/>
      </w:pPr>
      <w:r>
        <w:rPr>
          <w:rFonts w:eastAsia="Times New Roman" w:cs="Times New Roman" w:ascii="Times New Roman" w:hAnsi="Times New Roman"/>
          <w:color w:val="auto"/>
          <w:sz w:val="20"/>
          <w:szCs w:val="20"/>
          <w:lang w:val="ru-RU"/>
        </w:rPr>
        <w:t xml:space="preserve">Вовчик бросился по улице. Вот он, замедлив </w:t>
      </w:r>
      <w:r>
        <w:rPr>
          <w:rFonts w:cs="Times New Roman" w:ascii="Times New Roman" w:hAnsi="Times New Roman"/>
          <w:color w:val="auto"/>
          <w:sz w:val="20"/>
          <w:szCs w:val="20"/>
        </w:rPr>
        <w:t>шаг, пошел вдоль стены, прячась от «коллекционе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зашагал в другую сторону за приметной желтой курткой, удалявшейся в сторону центральной части города. Тип в куртке походил по магазинам, посетил городской парк, где несмело приставал к девчонкам, потом пошел в сторону пор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ыглянуло полуденное солнце, стало парить. Неизвестно-знакомое мне лицо с бакенбардами сняло жокейскую кепочку, вытерло лоб. Это был тот самый тип, который требовал у стюарда долг.</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йчас он шагал в порт. В пять часов, как уговорено, ему предстояло встретиться с «коллекционером» в парадном. Тот обещал что-то принести. Ч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не нужен был человек для экстренной помощ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ошел в телефонную буд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изая туча накрывала город. Ожидая, когда на другом конце снимут трубку, я смотрел, как ветер гнал по улицам обрывки бумаг, трепал полосатые навесы, гнул кроны. Лето явно торопилось встретиться с осень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Щелкнуло в труб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вет. Это я. Разбудил?</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рт совсем исчез в пелене дожд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такую погоду хорошо отсыпаться или нежиться у телевизора с чашкой чая и куском домашнего пирога...</w:t>
      </w:r>
    </w:p>
    <w:p>
      <w:pPr>
        <w:pStyle w:val="Normal"/>
        <w:rPr/>
      </w:pPr>
      <w:r>
        <w:rPr>
          <w:rFonts w:eastAsia="Times New Roman" w:cs="Times New Roman" w:ascii="Times New Roman" w:hAnsi="Times New Roman"/>
          <w:color w:val="auto"/>
          <w:sz w:val="20"/>
          <w:szCs w:val="20"/>
          <w:lang w:val="ru-RU"/>
        </w:rPr>
        <w:t>Я стоял на площадке металлоконструкции, смотрел сверху, как сумерки начинают окутывать здания, цепляться за углы и крыши, заволакивать серой ватой землю. Я поплотнее засунул руки в карманы кителя. Хорошо, что догадался надеть! Невидимое море плескалось о сваи и дышало, как живое. Подумалось, что еще часик-другой подобных воздушно-водных процеду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и стойкий насморк обеспечен. Красоты дождя приводили в отчаяни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 мог прозевать «куртку». Но вот в быстро сгущавшихся сумерках стали загораться фонари и прожекторы, и я приободрился. Дорога, на которой должна была появиться «куртка», осветилась.</w:t>
      </w:r>
    </w:p>
    <w:p>
      <w:pPr>
        <w:pStyle w:val="Normal"/>
        <w:rPr/>
      </w:pPr>
      <w:r>
        <w:rPr>
          <w:rFonts w:cs="Times New Roman" w:ascii="Times New Roman" w:hAnsi="Times New Roman"/>
          <w:color w:val="auto"/>
          <w:sz w:val="20"/>
          <w:szCs w:val="20"/>
        </w:rPr>
        <w:t xml:space="preserve">Металлоконструкция меня привлекла потому, что сверху отлично просматривались подходы к причалам и здесь был козырек, спасавший от дождя. Не исключена возможность, что моряк попытается </w:t>
      </w:r>
      <w:r>
        <w:rPr>
          <w:rFonts w:eastAsia="Times New Roman" w:cs="Times New Roman" w:ascii="Times New Roman" w:hAnsi="Times New Roman"/>
          <w:color w:val="auto"/>
          <w:sz w:val="20"/>
          <w:szCs w:val="20"/>
          <w:lang w:val="ru-RU"/>
        </w:rPr>
        <w:t>попасть на судно не через проходную. Лица людей, изредка появлявшихся на дороге, различались с трудом, но у меня был верный ориентир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рко-желтая курт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рах в пятидесяти от меня мокли еще трое — часовые у носовых и кормовых продольных, у трапа. На корме «Сансета» повис намокший гюйс. Работы по случаю дождя не велись, и вахтенного у борта не было (что, впрочем, в порядке вещей на иностранных суд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пищала портативная рация, микрофон которой был закреплен зажимом на верхнем кармане кителя.</w:t>
      </w:r>
    </w:p>
    <w:p>
      <w:pPr>
        <w:pStyle w:val="Normal"/>
        <w:rPr/>
      </w:pPr>
      <w:r>
        <w:rPr>
          <w:rFonts w:eastAsia="Times New Roman" w:cs="Times New Roman" w:ascii="Times New Roman" w:hAnsi="Times New Roman"/>
          <w:color w:val="auto"/>
          <w:sz w:val="20"/>
          <w:szCs w:val="20"/>
          <w:lang w:val="ru-RU"/>
        </w:rPr>
        <w:t>Я откашлялся, готовясь к неприятному разговору. Вытащить человека после ночной из постели, всучить ему рацию и предложить ждать какого-то контрабандис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такое переносится с труд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р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довольным голосом прохрипела рация голосом Никитин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де он? Между прочим, уже половина восьм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терпи немного. Не могу же я раздвоиться и ждать одновременно и здесь, и на проходн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если он упьется и уснет где-то под забор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может бы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умаешь, он полезет через забор? Проще было бы повязать его вместе с фарцовщиком в пять часов с помощью милици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льзя. Я тебе объяснил. Его надо, надо взять! Другого момента не буд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и ждали б его у трапа. И зачем меня под этакой авантюрой подписыв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таки Никитин был зануд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нечно, можно было бы с помощью милиции задержать «куртку» и «коллекционера» при продаже чего-то там, но что мы могли им инкриминировать? Сущую ерунду! Если «куртка» понесла продавать джинсы или майки, то как потом вытряхнуть из «коллекционера» орде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вчик узнал, что «коллекционер» живет на улице Кибальчича, в доме номер четыре, квартира тридц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 тоской посмотрел на черное небо. Сколько можно л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вдруг тип с бакенбардами продал куртку. Или вывернул ее наизнанку? Есть такие куртки. Или перелез где-то через забо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помнилось, как ночью в туалете управления порта объявились однажды пьяные скандинавы, которые, совершив чудо альпинизма, преодолели четырехметровые ворота, проникли во внутренний двор, пару раз пытались взобраться по крутому склону в обход здания, измазались, как черти, потом отогнули прут решетки и влезли в туалет, считая, что таким образом сокращают путь в порт. Проходная же находилась в двух шаг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жет быть, «куртка» тоже так надралась, что забыла, где вход?</w:t>
      </w:r>
    </w:p>
    <w:p>
      <w:pPr>
        <w:pStyle w:val="Normal"/>
        <w:rPr/>
      </w:pPr>
      <w:r>
        <w:rPr>
          <w:rFonts w:eastAsia="Times New Roman" w:cs="Times New Roman" w:ascii="Times New Roman" w:hAnsi="Times New Roman"/>
          <w:color w:val="auto"/>
          <w:sz w:val="20"/>
          <w:szCs w:val="20"/>
          <w:lang w:val="ru-RU"/>
        </w:rPr>
        <w:t>Кажется, дождь начинал утихомирива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етер гнал не такие густые полотнища воды, рябь на лужах стала не сплошной, а прерывист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Сансет». В свете судовых прожекторов по палубе расхаживал матрос, проверяя трос, крепящий брезент на крышках трюм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пищала рац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акругляю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шли домой, Юр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не успел ответить. Из прохода между бунтами вышла фигура в темно-синей куртке и жокейской кепочке. Моряк шел быстро, втянув голову в плечи, держа руки в карман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ошел проходную? Ка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вай ко мне! Ид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рявкнул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унул рацию за пазуху, натянул потуже фуражку и стал скоро перебирать руками и ногами на скобах. Они были скользкие от воды, и я успел подивиться тому, что не сорвался, не грохнулся. Наконец очутился на земле. Застывшие ноги плохо подчинялись, и первые шаги давались с трудом. Прикинув расстояние до трапа, поднажал и успел к тому моменту, когда пограничник, похожий на средневекового монаха в накинутом на голову капюшоне, брал из рук моряка пропуск, открыл железный ящик на ножках, в котором хранились пропуска. Уф! Усп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кундоч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ыдохнул я. — Таможня. Не отдавайте паспор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асовой удивленно посмотрел на меня, понял, что зря под дождем таможня бегать не станет, подчин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русски понимает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я моря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адно. Тогда по-английски... Вы знаете, что перемещение предметов с берега на суд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барабанил 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ез ведома и разрешения таможни запреще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раем глаза я увидел, как из-за угла далекого пакгауза появился Никитин с портфелем в ру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лице моряка не отражалось ничего, кроме крайнего удивления и тупого непонимания. Ни капли страха или испуга. Вот нервы! Кана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чего 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окойно ответил 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в карманах нич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бсолют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граничник с любопытством наблюдал за н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подбежал, взглядом спросил, какие новос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едъявите, что несе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стаивал 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че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чему я должен предъявить то, чего у меня н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раниц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де границ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вно издевался моря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виж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прошли в по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 Никитин. — Куртку вывернули наизнанку и через забор? Станьте сюда, под козыре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як отошел к будочке тальман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извлек из портфеля портативный металлоискатель, провел им вдоль спины моря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дался тонкий зумм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засты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як понял, что более валять дурака бесполезно, вытащил сверху из-за спины связку каких-то брелков, внезапно шагнул к борту, швырну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даром я сторожил каждое его движение. Рука моряка наткнулась на мою, и то, что было в ней, не упало в море, а рассыпалось на мокром асфальте. Никитин оттащил моряка, пытавшегося ударами ног сбросить металлические предметы в во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происходи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просил чиф сверх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шу сю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длож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аш матрос занимается контрабанд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нехотя сош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обер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едложил Никити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собрал ордена, медали, знаки отличия. Я снял трубку телефона, находившегося под ящиком с паспортами, и позвонил в таможн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и 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дивлялся за моей спиной часов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ут на взвод хватит. Где он их взя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днимайтесь на бор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иказал я моря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аспорт получите пот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редъявили часовому свои пропуска и поднялись на «Санс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треченный в коридоре стюард пошел вызвать капитана, но вместо него нами занялся чиф. Капитан болен, принять не мож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кают-компании Никитин занялся составлением протоко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ысый, с бакенбардами, оказавшись на своем судне, повеселел и, явно забавляясь произошедшим, со смешочками повествовал чифу о своем злоключен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откровенно скучал и посматривал на часы. Несколько раз он вставал, выглядывал в иллюминато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шел стивидор. Он поздоровался со всеми, понимающе кивнул, увидев, чем мы занимаемся, попросил разрешения переговорить со вторым насчет погрузк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а нег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ивнул чиф.</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ождь перестал. Можно навешивать предохранительные се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Грузите в твиндек первого трюма.</w:t>
      </w:r>
    </w:p>
    <w:p>
      <w:pPr>
        <w:pStyle w:val="Normal"/>
        <w:rPr/>
      </w:pPr>
      <w:r>
        <w:rPr>
          <w:rFonts w:eastAsia="Times New Roman" w:cs="Times New Roman" w:ascii="Times New Roman" w:hAnsi="Times New Roman"/>
          <w:color w:val="auto"/>
          <w:sz w:val="20"/>
          <w:szCs w:val="20"/>
          <w:lang w:val="ru-RU"/>
        </w:rPr>
        <w:t>Я с удивлением посмотрел на чифа. Ничего себе порядочки! Дифферент на нос, а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первый трю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ошел к иллюминатору, выходившему на грузовую палубу, и увидел, как выполняют распоряжения стивидора четыре грузчика. Медленно открылась, собираясь в гармошку, крышка носового трюма. Грузчики принялись навешивать у борта предохранительную сеть, загрузили с помощью крана несколько рулонов сепарационной бумаг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тщательно вписывал в протокол названия орденов и медале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смотрел на чифа. Он поспешно отвел глаз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незапно чиф поднял голову, улыбну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яжелая у вас служба. Ни днем, ни ночью нет поко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лод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я Никити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ы заканчивай, а я на минут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Уг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мычал Никитин, поглощенный протоколо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олько недол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д внимательным взглядом чифа я вышел в коридор, еще толком не зная, что делать дальше. Что-то беспокоило меня. Я миновал гальюн, вошел в умывальник. Отчего психовал второй? Температурил? Кто избил матроса? За какие-то финансовые недоразумения? Каргоплан с пометкой... А в бумагах показано, что судно в балласте. Мне снова пришли в голову слова матроса. В первое наше посещение судна он хотел что-то рассказать, но ему помешали. Успел только произнести: «Сэр, на нашем судне груз. В ящика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двинулся по коридору, вышел из надстройки, останови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жет, у меня просто развивается комплекс подозрительно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ркий катеришка, подрабатывая винтом, разворачивался неподалеку от «Сансета». Его три разноцветных ходовых огня менялись местами. Издалека чуть слышно ветерок донес ритмичную мелодию. Танцы в парке. В любую погод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э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шепнул кто-то мне в спину.</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Я оглянулся. Ник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эр!</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пять донесся шепот, и теперь я понял, откуда он доноси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то-то находился за занавеской открытого иллюминатора жилой кают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эр, не смотрите в мою сторону. Я еще в прошлый раз хотел сказать... Нам помешали. А сейчас запретили выходить из кают. Дело в том, что в первом трюм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руз без...</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каюте вспыхнул свет, и человек за занавеской отпрянул от иллюминато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т же иллюминатор захлопнулся. Я подождал немного, потом спустился на грузовую палуб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се едва успел закрыть иллюминатор, как за его спиной вырос лысый с бакенбардами. Он с подозрением уставился на Хос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 кем это ты тут шепчешься, обезьяна? Заговариваться ст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ысый подошел к иллюминатору, увидел удалявшуюся спину в форменном кителе, обернулся, схватил Хосе за отвороты рубашки, слегка придуш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ты! Желтомордая образина! Признавайся, ублюдок, какие у тебя шашни с таможней! Что ты ему шептал?</w:t>
      </w:r>
    </w:p>
    <w:p>
      <w:pPr>
        <w:pStyle w:val="Normal"/>
        <w:rPr/>
      </w:pPr>
      <w:r>
        <w:rPr>
          <w:rFonts w:eastAsia="Times New Roman" w:cs="Times New Roman" w:ascii="Times New Roman" w:hAnsi="Times New Roman"/>
          <w:color w:val="auto"/>
          <w:sz w:val="20"/>
          <w:szCs w:val="20"/>
          <w:lang w:val="ru-RU"/>
        </w:rPr>
        <w:t>Хосе понял, что еще немн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он потеряет сознание. Он ударил лысого ногой в пах, потом ребром ладони по кадыку, ладонью с зажатыми пальцами в челю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ысый впечатался спиной в переборку и стал медленно оседать на палуб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се подошел, перевернул лысого, связал ему руки за спиной, сунул в рот кляп из грязного полотенц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ссчитывал, что все будет развиваться несколько иначе, но теперь приходилось менять пл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ступала пора решительных действи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оявший у борта грузчик не обратил на меня внима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одтягивал трос, и мышцы его рельефно перекатывались в свете, падавшем с верхушки мачты. Я подошел поближе к носовому трю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твиндеке два грузчика разматывали рулон сепарационной бумаги. Двое на палубе, подтянув концы тросов, прошли мимо меня к трап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ачинаете грузи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мы. Для другой смены готов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хлобучив фуражку, я спустился к работавшим в твиндеке, проверил, как настелена бумага, убедился, что борта сухи, без ржавчин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се в порядке, таможн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мыкнул один из грузчиков.</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первый день замужем, Юр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знал в нем бывшего напарника по бригаде, хотел поговорить, но они как-то разом закончили и поднялись навер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это время мое внимание привлек лаз, ведущий ниж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зве уже сюда грузили, Вале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росил я поднимающегося по трап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казали в твинд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мой старый знакомый и исчез за коммингс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ня слегка задело нежелание бывшего знакомого общаться, но вскоре стало не до н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исел на корточки у лаза. Значит, есть груз?</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смотрел на часы. Скоро пересменка. Пойти в таможню, рассказать о своих подозрениях Тарасову и Никитину, потом вернуться? Но за это время фанера уже будет в твиндеке. Не станут же ее выгружать! Остановить погрузку? На каком основании? Сколько стоит час простоя? А что, если сейчас самому посмотре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правил фураж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верху послышался шорох. Я поднял голову. Показалось, что над коммингсом на секунду показалась чья-то голо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й!</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Ответа не бы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нял неприятное чувство, похожее на страх, и наперекор здравому рассудку, вопреки всем инструкциям, стал отвинчивать заскрипевшие винты.</w:t>
      </w:r>
    </w:p>
    <w:p>
      <w:pPr>
        <w:pStyle w:val="Normal"/>
        <w:rPr/>
      </w:pPr>
      <w:r>
        <w:rPr>
          <w:rFonts w:cs="Times New Roman" w:ascii="Times New Roman" w:hAnsi="Times New Roman"/>
          <w:b w:val="false"/>
          <w:i w:val="false"/>
          <w:iCs/>
          <w:color w:val="auto"/>
          <w:sz w:val="20"/>
          <w:szCs w:val="20"/>
        </w:rPr>
        <w:t>Шли они туго, я пыхтел, но все же справился быст</w:t>
      </w:r>
      <w:r>
        <w:rPr>
          <w:rFonts w:cs="Times New Roman" w:ascii="Times New Roman" w:hAnsi="Times New Roman"/>
          <w:color w:val="auto"/>
          <w:sz w:val="20"/>
          <w:szCs w:val="20"/>
        </w:rPr>
        <w:t>ро. Откинул крышку. Черный зев, ничего не видно. Тут я вспомнил о висевшем на связке фонарике-брелоке. Зыбкий свет вырвал из темноты ряд каких-то ящиков. С чем ящи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т-то меня и удари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ежал внизу на ящиках и не слышал, как крышка носового трюма с легким шумом наползает и наглухо закрывает зияющее отверст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сидевший в одиночестве в кают-компании, встал, стал прохаживаться взад и вперед у стола, посматривать на часы, поглядывать на двери. Решившись, взял рации, портфель, вышел в коридор, заглянул в гальюн, в умывальни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рунжего нигде не бы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постучал в двери каюты, где жил чиф.</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 звука в отв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удно казалось вымершим. Никто не разгуливал по коридорам, не слышались разговор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аже у трапа не было вахтенно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асов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зва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аможенник не сход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лько стивидор и грузчи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вернулся в кают-компанию. Он был вне себя от злости. Надо же! Пошел на минутку, а отсутствует добрых четверть час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с ума сошел!</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шипел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Раджа, это уж!..</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уставился на стюарда, стоявшего у двер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то-то постучал. Чиф и стюард замерли. Услышали удалявшиеся шаг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то оставалось дел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ты-мог додуматься напасть на таможенного чиновника? Крет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мне, и вам платят за доставку груза не в этот порт. Я шкурой отвечаю за груз.</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ведь это не какой-то грязный матрос! И даже не агент «Интерпола»! Через несколько минут его начнут искать. С судна он не сходил. Значит... Сюда хлынет толпа полицейских, или кто там у них, с собаками... Его в два счета найдут. И груз тоже. Что тогд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ак он догадался? Впроч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ы его уб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знаю. Падал он вниз головой. Если и жив, то находится под двойным запором. Ему оттуда не выбрать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будем дела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е зна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умываю рук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орвался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делал дел и не знаешь, что дальше!.. Кто знает? Кто? Провернули такое, и вдруг ты, кретин, мясник, которому было велено никого не подпускать к трю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аткни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зверел стюар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молчи, если не хочешь, чтобы я и тобой занялся. Я все устрою! Затолкаю таможенника в бочку с мусором и сплавлю за бор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шь теперь хоть съесть его! Сам напутал, сам и распутывай! Ты забыл о часовых! Их трое! Все! Хватит с меня! Я бросаю все и перехожу на другое судно. Сейчас же! Пассажиром! Я знать ничего не зна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че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смешливо спросил стюар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умаешь, тебе оплатят невыполненную рабо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обмяк, пон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т 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глухо 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 xml:space="preserve">сделаешь так... Возьмешь в каюте второго бутылку со спиртным, </w:t>
      </w:r>
      <w:r>
        <w:rPr>
          <w:rFonts w:cs="Times New Roman" w:ascii="Times New Roman" w:hAnsi="Times New Roman"/>
          <w:color w:val="auto"/>
          <w:sz w:val="20"/>
          <w:szCs w:val="20"/>
        </w:rPr>
        <w:t>спустишься в трюм и вольешь ее в глотку таможеннику. Для запаха. Потом вытащи его наверх, оставишь на палубе у трапа. На грузовой палубе. Подальше от носового трюма. Таможенник должен быть мертв на сто один процент! Все должно выглядеть так, будто он пьяным свалился с трапа и сломал себе ше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звоноч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равил стюард.</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ебе видней. Надо, чтобы его обнаружили грузчики вовремя погрузки в первый трюм. Команду держать в каютах. Пусть твои бандиты присмотрят за этим. Перекрыть ход на бак. Все. Теперь быстро, быстро! Нет. Постой. Еще одно... Может начаться расследование, всплывут и капитан, и Мэй. Они расскажут... Капитана и Мэй надо убрать. Сейчас. Дашь им обоим сверхдозу. Что возьмешь с наркоман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селенький рейс, шеф. Целый морг получа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смехнулся стюард.</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валило работки. Это не Ортопед, которого даже не было в списках команды. Это подорож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ди, иди, не торгуй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в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м будете заниматься в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влеку второго таможенника. Потом займемся тем... в трюме. Тебе одному не вытащить тело на палуб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Я к капитану, вы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трюм. Если не сделаем все быстро и чисто, не скоро выберемся из этого порта. И из этой стра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и вместе вышли из каю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pPr>
      <w:r>
        <w:rPr>
          <w:rFonts w:eastAsia="Times New Roman" w:cs="Times New Roman" w:ascii="Times New Roman" w:hAnsi="Times New Roman"/>
          <w:color w:val="auto"/>
          <w:sz w:val="20"/>
          <w:szCs w:val="20"/>
          <w:lang w:val="ru-RU"/>
        </w:rPr>
        <w:t>Я застонал, перевернулся на бок, открыл глаза. С таким же успехом можно было не открывать их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 xml:space="preserve">черная стена темноты начиналась у самого </w:t>
      </w:r>
      <w:r>
        <w:rPr>
          <w:rFonts w:cs="Times New Roman" w:ascii="Times New Roman" w:hAnsi="Times New Roman"/>
          <w:color w:val="auto"/>
          <w:sz w:val="20"/>
          <w:szCs w:val="20"/>
        </w:rPr>
        <w:t>зрачка. Нестерпимо ныла шея. Попытался поднять голову, и что-то хрустнуло в шейных позвонках. Потом немного полегчало. С трудом, как младенец, поворочался и сел. Сколько я здесь нахожусь? Час? Сутки? Судя но тому, что кровь, сочившаяся из носа, не совсем засохла, не так уж давн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то ж меня так? За что? Ах, да, ящики... Неужели из-за них? Кто же все-таки меня треснул? Лысый в желтой курт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тал на колени, пошарил в карманах и к своей радости нащупал брелок-фонарик. Так. Глянем-ка, из-за чего весь сыр-бор разгоре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зажег его, с трудом поднялся, осмотрелся. Сполз в узкое пространство между бимсами и стеной ящиков. Ни на одном нет маркировки. Пошатываясь, подошел к скобам, полез наверх. Крышка не поддалась, хотя я жал ее изо всех сил. В бессильной ярости стукнул ее кулаком и окончательно уяснил, что заживо погребен в трюме. Где Никитин? Найдет ли меня здесь? Не окажусь ли я в роли того мальчика, который прокладывал ход в трюме корабля среди вещей и продуктов? Что ждет меня? Увлекательное путешествие в заморские края? Или только до границы территориальных вод?</w:t>
      </w:r>
    </w:p>
    <w:p>
      <w:pPr>
        <w:pStyle w:val="Normal"/>
        <w:rPr/>
      </w:pPr>
      <w:r>
        <w:rPr>
          <w:rFonts w:eastAsia="Times New Roman" w:cs="Times New Roman" w:ascii="Times New Roman" w:hAnsi="Times New Roman"/>
          <w:color w:val="auto"/>
          <w:sz w:val="20"/>
          <w:szCs w:val="20"/>
          <w:lang w:val="ru-RU"/>
        </w:rPr>
        <w:t>Я спустился, чтобы передохнуть и собраться с мыслями. Вот так влип! А все из-за своей дурости! Надо было просто позвонить в таможню, и вся недолга. Неужели «они» и в самом деле намереваются свернуть мне шею? Но за что? Или у «них» так наказывают таможенников, нарушающих инструкции по досмотру? Но я же спускался в трюм в присутствии грузчиков! Хотел проверить укладку сепарации, влажность... Выполнял, так сказать, свои функции. А если «они» не шутят? Если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борт? Но за чт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до было выяснить, почему кто-то покушался на мою жизнь. Ведь если бы не относительно благополучное падение, обязательно свернул бы себе ше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неизвестно, что будет через несколько мину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жег фонарик и осмотрел ящики, намереваясь вскрыть самый податливый.</w:t>
      </w:r>
    </w:p>
    <w:p>
      <w:pPr>
        <w:pStyle w:val="Normal"/>
        <w:rPr/>
      </w:pPr>
      <w:r>
        <w:rPr>
          <w:rFonts w:eastAsia="Times New Roman" w:cs="Times New Roman" w:ascii="Times New Roman" w:hAnsi="Times New Roman"/>
          <w:color w:val="auto"/>
          <w:sz w:val="20"/>
          <w:szCs w:val="20"/>
          <w:lang w:val="ru-RU"/>
        </w:rPr>
        <w:t>Я нашел, что искал. Крышку этого ящика можно было подорвать относительно легк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возди вбиты кое-ка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щась от усилий, подхватил кончиками пальцев край доски, потянул так, что едва не сорвал ногти. Фонарик мешал, и я пристроил его неподале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ряхтя и ругаясь, с помощью найденного куска проволоки проделал небольшую щель, запустил в нее пальцы, подорвал дос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тут до моего затуманенного крепким ударом мозга наконец дошло, что я держал в руке. Даже присвистнул от удивления. Вот это да! Сколько ж тут оружия? Окинув ящики взглядом, порадовался. Если удастся вылезти... живым.</w:t>
      </w:r>
    </w:p>
    <w:p>
      <w:pPr>
        <w:pStyle w:val="Normal"/>
        <w:rPr/>
      </w:pPr>
      <w:r>
        <w:rPr>
          <w:rFonts w:eastAsia="Times New Roman" w:cs="Times New Roman" w:ascii="Times New Roman" w:hAnsi="Times New Roman"/>
          <w:color w:val="auto"/>
          <w:sz w:val="20"/>
          <w:szCs w:val="20"/>
          <w:lang w:val="ru-RU"/>
        </w:rPr>
        <w:t>Все мои сомнения рассеялись, как дым при шквальном ветре. Все стало на свои мес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пьяный» капитан, и «больной» второй помощник, и чиф с факсимиле... История! Да, «они» шутить не станут. Слишком много поставлено на карт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учина погас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торого лаза здесь нет. Пробить борт нельз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то дел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поворотом коридора чиф и стюард почти столкнулись с Никитиным, который, позвонив об. исчезновении Хорунжего, метался по судну в поисках кого-нибудь из командован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брадовался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У вас на судне, видимо, заблудился мой коллега. Или застрял у кого-то в гостях. В общем, объявите, пожалуйста, по спикеру, чтоб он прошел к трап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бочком проскользнул мимо Никитина, и тот не обратил на него внимани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попытался последовать его примеру, но Никитин преградил пу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шу вас сделать эт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знаете... Погрузка, дела... С удовольствием, с удовольствием... Пройдите в рубку. Радист должен быть на месте. Он все сдела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Может быть, вам было бы удобней самом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ла, к сожалению, де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тянуто улыбался чиф.</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торопливо откланялся и поспешил улизнуть от пораженного такой переменой поведения Никити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убка радиста находилась выше, и Никитину не оставалось ничего иного, как подняться по узкому трапу. Постучавшись, открыл двер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дист действительно был на месте. Он равнодушно посмотрел на таможенника и продолжил работу над разобранным блок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ошу прощени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 порога сказал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ело в том, что мой коллега таможенник находится где-то на вашем судне. Передайте, пожалуйста, по судовой трансляции, чтоб он немедленно прошел к трап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дист не ответил. Распотрошенные внутренности блока интересовали его куда больше, чем взволнованная речь Никити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ция не работа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ация у меня всегда в порядк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иф сказал, чтобы вы...</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ез приказа капитана ничего никому передавать не стан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ениво ответил радис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же по судовой трансляции. На судне у меня один хозяи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апитан. Пусть он прикаж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о ваш капита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занят! Не мешайт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чертыхнулся и поспешил вниз, в коридор, чтобы разыскать чиф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е нашел его ни в кают-компании, ни в коридорах, никто не отозвался на стук в двери каюты, где жил чиф.</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икитин вновь вышел к трап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моженник не появля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качал головой погранич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было.</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открыл ключом двери капитанской каюты и первое, что увидел, был огромный кольт в руках Мэ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ну, девочка, перестань баловаться! Эти штуки иногда стреляю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не дам колоть его в третий раз!</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а Мэй так, что стало я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удет стрелят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Хорошо, хорошо, ухожу, — сказал стюард, поворачиваясь, чтобы выйти, и вдруг, схватив графин, стоявший в пазу на полке, ударил Мэй наотмашь по рукам. Раздался грохот разбитого сосуда, но выстрела не последовал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истолет был на предохранител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вон разбитого стекла привлек внимание Хосе, шедшего по коридору. Он толкнул дверь капитанской каюты. Она легко отворила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укладывал Мэй на посте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с потухшим взглядом безвольно сидел в кресле и не шевели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оглянулся, кивнул Хос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мог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се поспешил на помощь приятелю, и стюард ударил его коротко, умело.</w:t>
      </w:r>
    </w:p>
    <w:p>
      <w:pPr>
        <w:pStyle w:val="Normal"/>
        <w:rPr/>
      </w:pPr>
      <w:r>
        <w:rPr>
          <w:rFonts w:eastAsia="Times New Roman" w:cs="Times New Roman" w:ascii="Times New Roman" w:hAnsi="Times New Roman"/>
          <w:color w:val="auto"/>
          <w:sz w:val="20"/>
          <w:szCs w:val="20"/>
          <w:lang w:val="ru-RU"/>
        </w:rPr>
        <w:t>Не обращая внимания на Хосе, который свалился на потертый ковер у постели, стюард закрыл двери на ключ, подошел к Мэй, вынул из кармана коробку, из не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шприц, ампул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то-то постучал в двер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дожал поршенек до конца, выдернул из руки Мэй иглу, спрятал шприц в коробочку, подошел к двери, прислуша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ук повторил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Это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громко сказал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крой!</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Стюард открыл, впустил чифа и сразу же закрыл двер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у, что? Почему этот здес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ахмурился чиф, увидев лежащего на полу Хос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ечно сует нос не в свои дела. Пришлось.</w:t>
      </w:r>
      <w:r>
        <w:rPr>
          <w:rFonts w:eastAsia="Times New Roman" w:cs="Times New Roman" w:ascii="Times New Roman" w:hAnsi="Times New Roman"/>
          <w:color w:val="auto"/>
          <w:sz w:val="20"/>
          <w:szCs w:val="20"/>
        </w:rPr>
        <w:t>..</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товы вс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ка только Мэ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посмотрел на тусклые глаза капитан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йчас сделаю.</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ставь. Сначала таможенник. Его приятель что-то учуял. Сначала таможенника в трюме. С этими успе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подумал, потом ударом кулака отправил в глубокий нокаут капита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блуком легкой эспадрильи ударил лежавшего Хосе в затылок. Хосе дернулся и заме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и чиф вышли из каюты, закрыли ее на ключ.</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рочать ящики, натягивать брезент самому было несподручно, чертовски тяжело, но приходилось спешить. Было душно. Пот струился между лопаток. Я рывком бросал один ящик, другой, вздувая вены, струной напрягались жилы, тело ощущало тяжесть работ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обирался бороться за свою жиз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верху послышались шаг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се шевельнулся, сделал попытку встать, поднялся на руках, уп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ое-как, упираясь из последних сил, стал на четвереньк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видел Мэй, лежавшую на постели, капитана в кресле, тупо глядевшего в одну точк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эп!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хрипел Хос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эп!</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питан с трудом посмотрел на н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произошло, кэп?</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Капитан закрыл глаз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се встал, пошатываясь, поплелся к двери. Она была закры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гда Хосе подошел к иллюминатору, открыл его и стал выбираться наруж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следил за его действиями, потом, вцепившись дрожащими руками в подлокотники кресла, напряг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Ему, как и Хосе, удалось встать после нескольких попыт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стоял на подгибающихся ногах и смотрел, как Хосе пролазит в иллюминатор.</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качиваясь, капитан подошел к постели, посмотрел на неподвижно лежавшую Мэй, не смог нащупать ее пульс.</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делал несколько шагов, и что-то стукнуло под его ног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громных размеров коль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тупо смотрел на оружие, потом подошел к двери, дернул за ручку. Постояв немного, вернулся к столу, открыл верхний ящик и в коробке из-под сигар среди всякой всячины нашел запасной ключ.</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Лязгнула крышка. Острый луч прорезал темноту, ощупал место моего падения, пошарил по закоулк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верху пошептались. Один из тех, кто стоял у лаза, стал спускаться. Второй подсвечивал скоб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жался за выступом, влипал в железо, растекался по нему до предела, моля бога, чтоб меня не заметили до сро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стал на последнюю скобу, вынул из кармана какой-то предм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осподин таможенник!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озвал он, — Где вы? Есть небольшой разговор. Мы хотим кое-что предложить в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естественно, не отвеч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мягко спрыгнул на брезент и... исчез в приготовленной ловушке. На том месте, где он провалился, было вынуто столько ящиков, брезент был отпущен так, чтобы человек исчез с голов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спользовавшись тем, что луч скользнул на мгновение в сторону, прыгнул на скобы, повис на руках и оттолкнул ногой стюарда. Он отлетел к пирамиде ящиков, которые с шумом погребли его под собой.</w:t>
      </w:r>
    </w:p>
    <w:p>
      <w:pPr>
        <w:pStyle w:val="Normal"/>
        <w:rPr/>
      </w:pPr>
      <w:r>
        <w:rPr>
          <w:rFonts w:eastAsia="Times New Roman" w:cs="Times New Roman" w:ascii="Times New Roman" w:hAnsi="Times New Roman"/>
          <w:color w:val="auto"/>
          <w:sz w:val="20"/>
          <w:szCs w:val="20"/>
          <w:lang w:val="ru-RU"/>
        </w:rPr>
        <w:t>Не став дожидаться, когда стюард придет в себя, я на мгновение выпустил скобы, подхватил лежавший у борта пистолетик, сообразил, что эт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газовый, резво полез наверх. Успел подставить плечо под захлопывающуюся крышку, взвыл от боли, напряг до отказа мышцы, уперся головой так, что фуражка наползла на уш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лунд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хрипел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от, сверху, не мог дожать крышку, но и я был не в силах открыть ее. Я выставил дульце в щель, нажал на спусковой крючо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ахнуло не очень громко, зато крышка тотчас поддалась.</w:t>
      </w:r>
    </w:p>
    <w:p>
      <w:pPr>
        <w:pStyle w:val="Normal"/>
        <w:rPr/>
      </w:pPr>
      <w:r>
        <w:rPr>
          <w:rFonts w:cs="Times New Roman" w:ascii="Times New Roman" w:hAnsi="Times New Roman"/>
          <w:b w:val="false"/>
          <w:bCs/>
          <w:i w:val="false"/>
          <w:color w:val="auto"/>
          <w:sz w:val="20"/>
          <w:szCs w:val="20"/>
        </w:rPr>
        <w:t xml:space="preserve">Чиф </w:t>
      </w:r>
      <w:r>
        <w:rPr>
          <w:rFonts w:cs="Times New Roman" w:ascii="Times New Roman" w:hAnsi="Times New Roman"/>
          <w:color w:val="auto"/>
          <w:sz w:val="20"/>
          <w:szCs w:val="20"/>
        </w:rPr>
        <w:t>схватился руками за горло, закашлялся и, бросившись к скобам, стал подниматься на палуб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тшвырнул пистолетик, задержал дыхание и, чувствуя в носу тяжесть газа, вывалился наружу, перекатился в сторону, резко выдохнул. Скорей, скорей наверх!</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шарил вокруг себя, нашел фуражку, нахлобучил, бросился вслед за чиф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лундр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уже протискивался в тамбуре, выползал на палубу, когда по трапу к носовому трюму сбежал Никити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происходит, чиф?</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лундр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несся до Никитина мой вопл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Чиф сиганул в сторону. Никитин преградил дорог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происходи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т я вывалился па палубу. Увидев чифа, заорал что было 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рж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словно обожженный плетью, бросился на Никитина, ударил головой в живот, отшвырнул в сторону и, махнув через фальшборт, исчез.</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бросился за ним, навалился грудью на фальшборт и увидел, как чиф, цепляясь руками и ногами за ячейки предохранительной сети, скатился до уровня причального бруса, выкарабкался на прича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икнул часовой, стоявший у носового швартов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рж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держал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раем глаза успел заметить группу подходивших к судну грузчиков. Среди них был кто-то в оранжевой косын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моей спиной Никитин, согнувшись пополам, поднимал с палубы портфель, рац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мчался по причалу. Налетев вихрем на часового, сбил его с ног.</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Звони на КПП!</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рикнул Никитин часовому у трапа. Тот уже вертел диск телефо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резво, будто проделывал это каждый день, спускался по предохранительной сет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доровенный грузчик, разинув рот, смотрел на меня сниз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Гуляе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хохотнул 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это ж Юрка Хорунжи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азал кто-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Юра, в чем дело? Помочь?</w:t>
      </w:r>
    </w:p>
    <w:p>
      <w:pPr>
        <w:pStyle w:val="Normal"/>
        <w:rPr/>
      </w:pPr>
      <w:r>
        <w:rPr>
          <w:rFonts w:eastAsia="Times New Roman" w:cs="Times New Roman" w:ascii="Times New Roman" w:hAnsi="Times New Roman"/>
          <w:color w:val="auto"/>
          <w:sz w:val="20"/>
          <w:szCs w:val="20"/>
          <w:lang w:val="ru-RU"/>
        </w:rPr>
        <w:t>Чиф уже мчался назад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идно, с той стороны путь был перереза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рах удесятерил его силы. Смерчем налетев на грузчиков, сбил, как кегли, двух, помчался дальше.</w:t>
      </w:r>
    </w:p>
    <w:p>
      <w:pPr>
        <w:pStyle w:val="Normal"/>
        <w:rPr/>
      </w:pPr>
      <w:r>
        <w:rPr>
          <w:rFonts w:eastAsia="Times New Roman" w:cs="Times New Roman" w:ascii="Times New Roman" w:hAnsi="Times New Roman"/>
          <w:color w:val="auto"/>
          <w:sz w:val="20"/>
          <w:szCs w:val="20"/>
          <w:lang w:val="ru-RU"/>
        </w:rPr>
        <w:t>Я бросился вслед. Зафиксировал на бегу удивленное лицо Юли, машинально поднял рук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в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уходил все дальш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ержи е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ня хотел укокоши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тоже слышал мой крик, и это подстегнуло его. Он свернул ближе к причалам, проскочил между вагонами движущегося состава, сбил висевшего на ступеньках железнодорожника. Выскочил на открытую складскую площадку, заметался между штабелями, попал в тупик, рванул наверх, пробежал по ящикам, спрыгнул на бочки, на четвереньках быстро пополз по длинной труб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терял его из виду. Обежал складскую площадку, повернул назад, и тут чиф выпорхнул из трубы у меня под нос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й!</w:t>
      </w:r>
    </w:p>
    <w:p>
      <w:pPr>
        <w:pStyle w:val="Normal"/>
        <w:rPr/>
      </w:pPr>
      <w:r>
        <w:rPr>
          <w:rFonts w:eastAsia="Times New Roman" w:cs="Times New Roman" w:ascii="Times New Roman" w:hAnsi="Times New Roman"/>
          <w:color w:val="auto"/>
          <w:sz w:val="20"/>
          <w:szCs w:val="20"/>
          <w:lang w:val="ru-RU"/>
        </w:rPr>
        <w:t>Чиф рванул в сторону мастерских. Он не знал порта, и я был уверен, что еще немног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 загоню его в тупик. Недалеко отстав, вслед за мной бежал пограничник.</w:t>
      </w:r>
    </w:p>
    <w:p>
      <w:pPr>
        <w:pStyle w:val="Normal"/>
        <w:rPr/>
      </w:pPr>
      <w:r>
        <w:rPr>
          <w:rFonts w:eastAsia="Times New Roman" w:cs="Times New Roman" w:ascii="Times New Roman" w:hAnsi="Times New Roman"/>
          <w:color w:val="auto"/>
          <w:sz w:val="20"/>
          <w:szCs w:val="20"/>
          <w:lang w:val="ru-RU"/>
        </w:rPr>
        <w:t>Мои настойчивые крики насторожили внимание швартовщик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яди Миши и его напарников. Они шли со стороны двухэтажного домика, где находилась картография и комната отдыха швартовщик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ядя Миша и его напарники увидели чифа, заулюлюкали, рассыпались цепью, расставили руки; показались чифу страшней, чем были на самом деле, и он, метнувшись вправо, чуть не налетел на трубы возле площадки, где сохла мешковина. Юркнув между будочками сварщиков и металлоконструкциями, сдуру вылетел на трап, который вел на корму сухогруза. Сзади этаким тайфуном летел я, и чифу не оставалось ничего иного, как единым духом вознестись на палубу, возвышающуюся над водой на добрый десяток метров.</w:t>
      </w:r>
    </w:p>
    <w:p>
      <w:pPr>
        <w:pStyle w:val="Normal"/>
        <w:rPr/>
      </w:pPr>
      <w:r>
        <w:rPr>
          <w:rFonts w:eastAsia="Times New Roman" w:cs="Times New Roman" w:ascii="Times New Roman" w:hAnsi="Times New Roman"/>
          <w:color w:val="auto"/>
          <w:sz w:val="20"/>
          <w:szCs w:val="20"/>
          <w:lang w:val="ru-RU"/>
        </w:rPr>
        <w:t>«Готов!» — подумал я, следуя за ним. С судна бежать некуда. Главная забо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дать спрятаться. Найти на такой коробк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ло непросто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ходу оглянулся. За мной дружно бежало с полдюжин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мощь налицо. Взбежал на корму, уже не заботясь о тылах. И тут со всего маху налетел на парня, который выходил из надстройки с бутылкой молока и куском булки. Ударившись о палубу, бутылка разлетелась вдребезг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екрой трап!</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о за шу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торопел паре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же бежал по коридору надстройки, а парень спрашивал поднимавшихся следо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Шо за делегация? Шо за беготня на вверенном мне суд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андита лови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и сниз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угад толкая двери, заглядывая в каюты, я бежал по коридору. Одни двери распахивались под ударами, другие были заперты. Это сбивало с толку.</w:t>
      </w:r>
    </w:p>
    <w:p>
      <w:pPr>
        <w:pStyle w:val="Normal"/>
        <w:rPr/>
      </w:pPr>
      <w:r>
        <w:rPr>
          <w:rFonts w:eastAsia="Times New Roman" w:cs="Times New Roman" w:ascii="Times New Roman" w:hAnsi="Times New Roman"/>
          <w:color w:val="auto"/>
          <w:sz w:val="20"/>
          <w:szCs w:val="20"/>
          <w:lang w:val="ru-RU"/>
        </w:rPr>
        <w:t>В одной из кают сидел моряк, штопавший носки при свете настольной лампочки. Оставив ошарашенного моряка переживать столь бурный визит, я помчался дальше. Дальше. Дальше. Где он? Где? Куда подевался? На безлюдном ремонтируемом судне он в такую щель забьет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полдня не сыщеш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ежав весь коридор, спустился по трапу и продолжил осмотр каю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Normal"/>
        <w:rPr/>
      </w:pPr>
      <w:r>
        <w:rPr>
          <w:rFonts w:eastAsia="Times New Roman" w:cs="Times New Roman" w:ascii="Times New Roman" w:hAnsi="Times New Roman"/>
          <w:color w:val="auto"/>
          <w:sz w:val="20"/>
          <w:szCs w:val="20"/>
          <w:lang w:val="ru-RU"/>
        </w:rPr>
        <w:t>Пошатываясь, стюард выбрался из тамбура на палубу. Лицо его было окровавлено. Вместо нос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багровый к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се, помогавший Никитину подняться по трапу, увидев врага, оставил Никитина, бросился к трюм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тюард уже пришел в себя, поэтому уклонился от удара ногой. Однако это был всего лишь финт. Удар ногой в челюсть подбросил его и уложил на крышку трюм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се убедился, что стюард не шевелится, поспешил к Никитину, ковылявшему в направлении выхода к парадному трап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Я са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странил его Никити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ам.</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Хосе кивнул и исчез в надстрой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Сансета» смотрел из иллюминатора на стюарда, лежавшего на крышке трюм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полминуты он стоял у пульта на мостике грузовой палубы. Откинув крышку, включил рубильник.</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рышка первого трюма стала открываться. Стюард постепенно соскальзывал с плоскости и в конце концов оказался в ложбине между составляющими секциями. Рука оказалась в щели, тело зажимало все больше. Стюард дернулся, но было слишком поздно. Секции сходились все плотней. Хриплый крик, хруст костей, странное булькань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питан выключил рубильник, закрыл крышку пульта, не глядя по сторонам, потащился к себ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ложив ударом наотмашь не успевшего удивиться радиста, Хосе добавил еще раз для верности, сел к передатчику, включил тумблеры, быстро настроился на нужную волну, сказал в микрофон:</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э-эМ вызывает Ю-Вэ... Вэ-эМ вызывает Ю-Вэ...</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ут Ю-Вэ,</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озвалось в динамик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ут Ю-Вэ...</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Хосе протянул руку к лежавшим на столе сигаретам, извлек одну, подхватил ее кончиками губ, прикур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Ю-Вэ,</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перацию прекращаю...</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r>
    </w:p>
    <w:p>
      <w:pPr>
        <w:pStyle w:val="SubTitle1"/>
        <w:rPr>
          <w:rFonts w:ascii="Times New Roman" w:hAnsi="Times New Roman" w:cs="Times New Roman"/>
          <w:color w:val="auto"/>
        </w:rPr>
      </w:pPr>
      <w:r>
        <w:rPr>
          <w:rFonts w:cs="Times New Roman" w:ascii="Times New Roman" w:hAnsi="Times New Roman"/>
          <w:color w:val="auto"/>
        </w:rPr>
        <w:t>* *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ткрыл тяжелые, с массивными рукоятками двери, ведущие в машинное отделени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емень. Тишин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шарил на переборке включатель, врубил свет и сразу увидел чифа, притаившегося за узкой дверцей рундука. В руках он держал замасленную роб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ыходи строиться!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скомандовал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уронил робу на палубу и неожиданно схватил обрезок трубы, стоявший в углу. Смотрел, не мигая, и уверенность покидала меня. Опять драться? Если приложит труб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рось! Хуже буд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уверенно сказал я.</w:t>
      </w:r>
    </w:p>
    <w:p>
      <w:pPr>
        <w:pStyle w:val="Normal"/>
        <w:rPr/>
      </w:pPr>
      <w:r>
        <w:rPr>
          <w:rFonts w:eastAsia="Times New Roman" w:cs="Times New Roman" w:ascii="Times New Roman" w:hAnsi="Times New Roman"/>
          <w:color w:val="auto"/>
          <w:sz w:val="20"/>
          <w:szCs w:val="20"/>
          <w:lang w:val="ru-RU"/>
        </w:rPr>
        <w:t xml:space="preserve">Чиф бросился напролом с занесенной трубой. </w:t>
      </w:r>
      <w:r>
        <w:rPr>
          <w:rFonts w:cs="Times New Roman" w:ascii="Times New Roman" w:hAnsi="Times New Roman"/>
          <w:color w:val="auto"/>
          <w:sz w:val="20"/>
          <w:szCs w:val="20"/>
        </w:rPr>
        <w:t>Я едва успел уклони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брезок зазвенел по трап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протянул руку в сторону, выключил свет, скользнул в коридор, захлопнул за собой дверь, оставив меня в темноте и в дурака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р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рикну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Э-гей! Кто т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 коридоре появились люд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и не знали, кто перед ними, и это выручило чифа. Он оставил в покое двери, ведущие в машинное отделение, бросился по коридору, рванул ручку двери одной каюты, второй, запрыгнул в третью.</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ыскочил в коридор и услышал, как щелкнул в замке поворачивающийся ключ.</w:t>
      </w:r>
    </w:p>
    <w:p>
      <w:pPr>
        <w:pStyle w:val="Normal"/>
        <w:rPr/>
      </w:pPr>
      <w:r>
        <w:rPr>
          <w:rFonts w:eastAsia="Times New Roman" w:cs="Times New Roman" w:ascii="Times New Roman" w:hAnsi="Times New Roman"/>
          <w:color w:val="auto"/>
          <w:sz w:val="20"/>
          <w:szCs w:val="20"/>
          <w:lang w:val="ru-RU"/>
        </w:rPr>
        <w:t>Придерживаясь за переборку, навалился на ручку, стараясь держаться в сторон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друг у чифа есть оружие! Жестом остановил подбежавши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 кого лови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еловито спросил моряк в черных трусах.</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онтрабандист. Убить хотел. Открывай!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и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лышь, ты, открывай! Отойдит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росил я через плечо добровольным помощника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друг у него пистол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се моментально отхлыну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ем бы взломать?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оглянулся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оряк в черных трусах приказал стоящему рядом толстячку, тому самому, который недавно что-то штопал в своей кают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ндрей! Дуй за «вездеходом»! Р-разорвис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Андрюша крутнулся и сги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Фураж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помн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ажется, в машине...</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рег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мандовал дальше матрос в трусах.</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ста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ережа бросился исполнять приказ. Навстречу ему вывернулся из-за угла Андрей с «вездеходо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ез пять секунд появился и Сережа с моей фуражко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Дисциплинированные ребя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арень в трусах завладел «вездеходом», спроси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ткрываем?</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екундочк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лучив фуражку, я надел ее, отстранил моряка в трусах, отобрал «вездеход». Если что случится, почему должен пострадать этот паре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ставил «вездеход», повернул ключ, вытолкнул его, крутнул «вездеходом», пинком распахнул двери, отпрянул к переборке коридор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ю-т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казал моряк в трусах, осторожно заглядывая в кают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мыл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аюта была удручающе пуста. В раскрытый иллюминатор новогодними огоньками заглядывали созвездия порта. И доносилось танго. В парке продолжались танц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ошел к иллюминатору, высунул осторожно голову. Легкий бриз обласкал лицо. Сюда б луну, Юлю, стакан сухого вина и никаких контрабандистов!</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икуда он не денетс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слух 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Мы его поймае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Кто-то тронул меня за плечо. Это был пограничн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м шлюпка ес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растолкал обступивших меня и бросился прочь от пейзажей и расслабляющих мыслей. Прогрохотал по палубе, скатился по временному трапу и, остановившись у наплавных мостков, окружавших ободранный зад судна, уставился на темную во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Где чиф? Взглядом, как строчной разверткой, прочертил акваторию. Да где же он?</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ребежал на другую сторон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здесь никог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плыл, что ли, в открытое мор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мостков стояла замызганная красками шлюпка, прикрученная к поручням толстой проволокой. Весел не бы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ернела зеркальная гладь, в которой змеились огни судов, подъемных кранов, береговых фонарей, створ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исел, чтобы свет не бил в глаза, всмотрелся. Показалось, что кто-то плывет, рассыпая на поверхности серебряные кап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 вон он!</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ткнул пальцем пограничн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авай за ни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 первым шагнул в шлюпку. Я принялся раскручивать проволоку. Парень отстранил мен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ай я! О! А весл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похватился он.</w:t>
      </w:r>
    </w:p>
    <w:p>
      <w:pPr>
        <w:pStyle w:val="Normal"/>
        <w:rPr/>
      </w:pPr>
      <w:r>
        <w:rPr>
          <w:rFonts w:eastAsia="Times New Roman" w:cs="Times New Roman" w:ascii="Times New Roman" w:hAnsi="Times New Roman"/>
          <w:color w:val="auto"/>
          <w:sz w:val="20"/>
          <w:szCs w:val="20"/>
          <w:lang w:val="ru-RU"/>
        </w:rPr>
        <w:t xml:space="preserve">Ругнувшись, он схватил среднюю банку, дернул </w:t>
      </w:r>
      <w:r>
        <w:rPr>
          <w:rFonts w:cs="Times New Roman" w:ascii="Times New Roman" w:hAnsi="Times New Roman"/>
          <w:color w:val="auto"/>
          <w:sz w:val="20"/>
          <w:szCs w:val="20"/>
        </w:rPr>
        <w:t>изо всех си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Банка вылетела из гнезд, шлюпка опасно закачалас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еревернемс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 бой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поменялись местами. Пограничник сел на корме и гребнул с такой силой, что шлюпка вильнула круто вправо. Он гребнул с другой стороны, и мы развили ход. Не такой, конечно, как у торпедного катера, но в общем приличный.</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оглянулся. На причале оживленно комментировали происходящее. Никитина среди зевак не был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Если он от нас уйд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роорал я последнее указание,</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ватайте его!</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Бу-спок, Юрк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ветил за всех дядя Миш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 лучшем вид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ообще-то я беспокоился, что, движимые извечным сочувствием к преследуемому, люди не очень-то охотно выполнят мою просьб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Они ведь не знали всего, что произошло. Однако возвращаться и выступать с лекцией о моих приключениях не было времен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граничник загребал размашисто, как индеец в пироге, а я адмиралом торчал на носу, пронзая взглядом темень.</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 грест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увидел всплеск. Значительно левее по курсу. То ли дельфин взыграл, то ли человеческая рука... Как я ни всматривался, больше ничего не увиде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ыря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уверенно сказа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е видать.</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Мы выплыли уже на середину акватор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нас пер буксир, и мой гондольер вместо нежной песни об окружающих красотах стал ругаться, с опаской посматривая на атакующий дредноу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х, сейчас вмажет! Ох, вмажет! Занзибар гонконговски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 крутитесь, как... роза в проруби?</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заорал рулевой букси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и-да-го-ги! Роттердам вам в Женеву через Копенгаген! Под винт захотело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едва увернулись от буксира. Волна накренила шлюпку, она зачерпнула ведра три воды. Пограничник лихорадочно выравнивал наше утлое суденышко, костя буксир, его команду и всех ближайших родственник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игнулся, чтобы уловить всплески на лоснящейся поверхности. И увидел пловц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Вон эта крыса!</w:t>
      </w:r>
    </w:p>
    <w:p>
      <w:pPr>
        <w:pStyle w:val="Normal"/>
        <w:rPr/>
      </w:pPr>
      <w:r>
        <w:rPr>
          <w:rFonts w:eastAsia="Times New Roman" w:cs="Times New Roman" w:ascii="Times New Roman" w:hAnsi="Times New Roman"/>
          <w:color w:val="auto"/>
          <w:sz w:val="20"/>
          <w:szCs w:val="20"/>
          <w:lang w:val="ru-RU"/>
        </w:rPr>
        <w:t>На противоположной стороне акватории стояло под разгрузкой иностранное судно с высокой, хорошо освещенной трубой, помеченной фирменным знак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кровавой кистью. Я помнил легенду, связанную с этим знаком... Одному из братьев король пообещал остров. Требовалось лишь первому коснуться рукой суши. Один, обуреваемый жаждой наживы, рубанул себе кисть и швырнул ее на остров. И получил награду...</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что рассчитывает чиф?</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заметил преследование, свернул направо. Понял, что теперь ему не удастся подняться на борт незамеченным. Да и пограничники не позволили б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ряд мчал в том же направлен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шли в сторону оконечности причальной линии. Там в свете фонарей высились груды песка. Причалы достраивались, и в этом месте можно было выбраться из воды.</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граничник налегал на импровизированное весло, выкладывался, не щадя сил. Шлюпка шла по ниточке к чифу, который уже не таился, а, перевернувшись на спину, изо всех сил молотил руками и ногам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сстояние между нами сокращалос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И все же мы не успе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добрался до причала, с трудом вскарабкался по скользким сваям и растворился в слепящей пелене прожекторов.</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тоял на носу. Когда нос шлюпки почти коснулся свай, сжавшись в комок, прыгнул, упал, тут же поднялся и, наклонившись, как спринтер, побежал так, что ноги едва поспевали за туловищем, в направлении светового занавеса. Следит за мной пограничник или нет, не зна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ограничник прыгнул следом, но шлюпка под воздействием толчка отошла, и он упал грудью на кромку причала. Несколько секунд извивался, нащупывая ногами опору, взобрался на настил...</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Впереди никого не было.</w:t>
      </w:r>
    </w:p>
    <w:p>
      <w:pPr>
        <w:pStyle w:val="Normal"/>
        <w:rPr/>
      </w:pPr>
      <w:r>
        <w:rPr>
          <w:rFonts w:eastAsia="Times New Roman" w:cs="Times New Roman" w:ascii="Times New Roman" w:hAnsi="Times New Roman"/>
          <w:color w:val="auto"/>
          <w:sz w:val="20"/>
          <w:szCs w:val="20"/>
          <w:lang w:val="ru-RU"/>
        </w:rPr>
        <w:t>Я бежал вдоль невысокого бетонного заборчика, отделявшего площадку от пляжа. Лихорадочно работала мысль. Влево? Некуда. После мо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аяк. Дальш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ода. Справа, у причалов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люд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ляж?</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Разогнался и отработанным когда-то в армии приемом перевалился через ограду. Правда, не так красиво, как в двадцать лет. А ведь тогда на мне был автомат. И подсумки. И еще полпуда разной амуници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етрах в пятидесяти месил ногами песок чиф. Интересно, на что он рассчитывает? О чем думае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ги увязали в песке, в боку начинало покалывать. Что за сутки на исходе! Все бегом, все вприпрыжку! Быстро же я выдохся. Да, но ведь не выспавшись, без отдыха. И все же надо будет по утрам хоть немного бегат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Сообразив, что лучше всего прижать чифа к морю (не станет же он опять прыгать в воду), я старался держаться поближе к обрывистому берегу. Дышал, как паровоз, придерживал фуражку, и казалось, что уже и не бегу вовсе, а топчусь на месте, меся безвоздушное пространств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Чиф, выбиваясь из сил, добежал до высокого, с колючей проволокой поверх, забора, разделявшего территорию судостроительного завода и порта, не нашел «перелаз», которым я пользовался, спеша с танцев на работу, свернул направо, к обрыву, добежал до склона, попер вверх, как танк, хватаясь за колючие ветви кустарника.</w:t>
      </w:r>
    </w:p>
    <w:p>
      <w:pPr>
        <w:pStyle w:val="Normal"/>
        <w:rPr/>
      </w:pPr>
      <w:r>
        <w:rPr>
          <w:rFonts w:eastAsia="Times New Roman" w:cs="Times New Roman" w:ascii="Times New Roman" w:hAnsi="Times New Roman"/>
          <w:color w:val="auto"/>
          <w:sz w:val="20"/>
          <w:szCs w:val="20"/>
          <w:lang w:val="ru-RU"/>
        </w:rPr>
        <w:t>Пришлось делать то же само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если б чиф выбрался раньше, он исчез бы в парке. А та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ищи-свищи... Как участники соревнований «охота на лис», мы лезли наверх, к единой цели. Мое преимущество заключалось в том, что я карабкался по знакомой тропинке. Дома, как говорится, и стены помогают. В данном случае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дорожка к танцам...</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ишел первым!</w:t>
      </w:r>
    </w:p>
    <w:p>
      <w:pPr>
        <w:pStyle w:val="Normal"/>
        <w:rPr/>
      </w:pPr>
      <w:r>
        <w:rPr>
          <w:rFonts w:eastAsia="Times New Roman" w:cs="Times New Roman" w:ascii="Times New Roman" w:hAnsi="Times New Roman"/>
          <w:color w:val="auto"/>
          <w:sz w:val="20"/>
          <w:szCs w:val="20"/>
          <w:lang w:val="ru-RU"/>
        </w:rPr>
        <w:t>Когда чиф, хрипя и задыхаясь, выскочил на площадку над обрывом, я уже находился там, заняв выгодную позици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за моей спиной горели огни парк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видел, как к нам спешит пограннаряд.</w:t>
      </w:r>
    </w:p>
    <w:p>
      <w:pPr>
        <w:pStyle w:val="Normal"/>
        <w:rPr/>
      </w:pPr>
      <w:r>
        <w:rPr>
          <w:rFonts w:eastAsia="Times New Roman" w:cs="Times New Roman" w:ascii="Times New Roman" w:hAnsi="Times New Roman"/>
          <w:color w:val="auto"/>
          <w:sz w:val="20"/>
          <w:szCs w:val="20"/>
          <w:lang w:val="ru-RU"/>
        </w:rPr>
        <w:t>Мы стояли друг напротив друга (вернее недруг против недруга), едва не падая от изнеможения. Плыла в ночи томная мелодия, шелестел в ветвях ветерок, которому вторило наше тяжелое дыхание. Внизу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россыпь огней, шум порта, до самого невидимого горизонт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оре. Идилли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Чт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вистящим хрипом спросил чиф.</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Я здесь ни при чем! Дай пройт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уд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ласково спросил я, поправляя фуражку.</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танцы?</w:t>
      </w:r>
    </w:p>
    <w:p>
      <w:pPr>
        <w:pStyle w:val="Normal"/>
        <w:rPr/>
      </w:pPr>
      <w:r>
        <w:rPr>
          <w:rFonts w:eastAsia="Times New Roman" w:cs="Times New Roman" w:ascii="Times New Roman" w:hAnsi="Times New Roman"/>
          <w:color w:val="auto"/>
          <w:sz w:val="20"/>
          <w:szCs w:val="20"/>
          <w:lang w:val="ru-RU"/>
        </w:rPr>
        <w:t>Я успел подумат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кой мне сдался чиф? Никуда он не уйдет. Не сегодня-завтра его поймают.</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о что он успеет натворить за это врем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Тут чиф сунул жилистую руку в карман мокрых брюк, достал пружинный нож фирмы «Матадор». Щелчо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 это уже серьезно,</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 этот раз по-русски сказал я.</w:t>
      </w:r>
    </w:p>
    <w:p>
      <w:pPr>
        <w:pStyle w:val="Normal"/>
        <w:rPr/>
      </w:pPr>
      <w:r>
        <w:rPr>
          <w:rFonts w:eastAsia="Times New Roman" w:cs="Times New Roman" w:ascii="Times New Roman" w:hAnsi="Times New Roman"/>
          <w:color w:val="auto"/>
          <w:sz w:val="20"/>
          <w:szCs w:val="20"/>
          <w:lang w:val="ru-RU"/>
        </w:rPr>
        <w:t>Наклонив голову, чиф ринулся на меня с единственной целью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прорваться в темень любой цено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той! Бросай нож!</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За спиной чифа, словно из-под земли, вырос пограничник. Чиф бросил нож.</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А сейчас мы предлагаем прощальный танец,</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донесся голос, усиленный громкоговорителем.</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азывается он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Мэри, дай мне кусочек торта».</w:t>
      </w:r>
    </w:p>
    <w:p>
      <w:pPr>
        <w:pStyle w:val="Normal"/>
        <w:rPr/>
      </w:pPr>
      <w:r>
        <w:rPr>
          <w:rFonts w:eastAsia="Times New Roman" w:cs="Times New Roman" w:ascii="Times New Roman" w:hAnsi="Times New Roman"/>
          <w:color w:val="auto"/>
          <w:sz w:val="20"/>
          <w:szCs w:val="20"/>
          <w:lang w:val="ru-RU"/>
        </w:rPr>
        <w:t>Восторженный вопль танцплощадки заглушил начало музыкальной фразы. Потом начался такой грохот, что стало ясно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 таком темпе кто-то добьется от Мэри не только торт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однял с земли нож, подошел к чиф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Нет, нет,</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пятился чиф.</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Испугался? А на безоружного с ножом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не страшно бы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Мы начали спускаться по тропинке.</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У борта «Сансета», куда мы привели чифа, стояла «Скорая помощь». Два санитара в испачканных кровью халатах осторожно снесли носилки, покрытые простыней, по трапу, задвинули тяжелую ношу через заднюю дверцу и уехали.</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 </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На мое лицо упала тень.</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редо мной стоял Вовчик.</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вет!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улыбну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Ну, как спор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вет. Ничего. Хож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Садись,</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двинулся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Отнес?</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овчик кив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дет?</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ришл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привстал, посмотрел по сторонам. По аллее шла Юля с каким-то незнакомым парнем.</w:t>
      </w:r>
    </w:p>
    <w:p>
      <w:pPr>
        <w:pStyle w:val="Normal"/>
        <w:rPr/>
      </w:pPr>
      <w:r>
        <w:rPr>
          <w:rFonts w:cs="Times New Roman" w:ascii="Times New Roman" w:hAnsi="Times New Roman"/>
          <w:color w:val="auto"/>
          <w:sz w:val="20"/>
          <w:szCs w:val="20"/>
        </w:rPr>
        <w:t>— </w:t>
      </w:r>
      <w:r>
        <w:rPr>
          <w:rFonts w:cs="Times New Roman" w:ascii="Times New Roman" w:hAnsi="Times New Roman"/>
          <w:color w:val="auto"/>
          <w:sz w:val="20"/>
          <w:szCs w:val="20"/>
        </w:rPr>
        <w:t>Здравствуй</w:t>
      </w:r>
      <w:r>
        <w:rPr>
          <w:rFonts w:eastAsia="Times New Roman" w:cs="Times New Roman" w:ascii="Times New Roman" w:hAnsi="Times New Roman"/>
          <w:color w:val="auto"/>
          <w:sz w:val="20"/>
          <w:szCs w:val="20"/>
          <w:lang w:val="ru-RU"/>
        </w:rPr>
        <w:t>, Юра,</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смущенно сказала Юля.</w:t>
      </w:r>
    </w:p>
    <w:p>
      <w:pPr>
        <w:pStyle w:val="Normal"/>
        <w:rPr>
          <w:rFonts w:ascii="Times New Roman" w:hAnsi="Times New Roman" w:eastAsia="Times New Roman" w:cs="Times New Roman"/>
          <w:color w:val="auto"/>
          <w:sz w:val="20"/>
          <w:szCs w:val="20"/>
          <w:lang w:val="ru-RU"/>
        </w:rPr>
      </w:pPr>
      <w:r>
        <w:rPr>
          <w:rFonts w:eastAsia="Times New Roman" w:cs="Times New Roman" w:ascii="Times New Roman" w:hAnsi="Times New Roman"/>
          <w:color w:val="auto"/>
          <w:sz w:val="20"/>
          <w:szCs w:val="20"/>
          <w:lang w:val="ru-RU"/>
        </w:rPr>
        <w:t>Вовчика словно ветром сдуло.</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Я смотрел на высокого худого парня в очках и ждал объяснений.</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Познакомься, это мой будущий муж,</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без предисловий сказала Юля.</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Очень мило с вашей стороны,</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хмуро ответил я.</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Когда же вы успели?..</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ак получилось, — пожала плечами Юля. — Ты вечно занят, а Петя работает в одну смену.</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Кем же? — спросил я у молчаливого жених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Диск-жокеем в клубе «Романтик», — ответила Юля за жениха.</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Романтик,</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понимающе покачал я головой.</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А я, грешным делом, думал, что романтики перевелись. Слушай, Петр, раз ты увел у меня девушку... ты не мог бы обеспечить мне постоянный вход в клуб? Мне ведь тоже надо задуматься о личной жизни. Не все же за контрабандистами гонятьс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Петя согласно кивнул.</w:t>
      </w:r>
    </w:p>
    <w:p>
      <w:pPr>
        <w:pStyle w:val="Normal"/>
        <w:rPr/>
      </w:pPr>
      <w:r>
        <w:rPr>
          <w:rFonts w:cs="Times New Roman" w:ascii="Times New Roman" w:hAnsi="Times New Roman"/>
          <w:color w:val="auto"/>
          <w:sz w:val="20"/>
          <w:szCs w:val="20"/>
        </w:rPr>
        <w:t>— </w:t>
      </w:r>
      <w:r>
        <w:rPr>
          <w:rFonts w:eastAsia="Times New Roman" w:cs="Times New Roman" w:ascii="Times New Roman" w:hAnsi="Times New Roman"/>
          <w:color w:val="auto"/>
          <w:sz w:val="20"/>
          <w:szCs w:val="20"/>
          <w:lang w:val="ru-RU"/>
        </w:rPr>
        <w:t>Тогда прощаю,</w:t>
      </w:r>
      <w:r>
        <w:rPr>
          <w:rFonts w:cs="Times New Roman" w:ascii="Times New Roman" w:hAnsi="Times New Roman"/>
          <w:color w:val="auto"/>
          <w:sz w:val="20"/>
          <w:szCs w:val="20"/>
        </w:rPr>
        <w:t xml:space="preserve"> — </w:t>
      </w:r>
      <w:r>
        <w:rPr>
          <w:rFonts w:eastAsia="Times New Roman" w:cs="Times New Roman" w:ascii="Times New Roman" w:hAnsi="Times New Roman"/>
          <w:color w:val="auto"/>
          <w:sz w:val="20"/>
          <w:szCs w:val="20"/>
          <w:lang w:val="ru-RU"/>
        </w:rPr>
        <w:t>вздохнул я.</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Юля и Петя уселись рядышком. Я смотрел на синеющее море, по которому плыл белый пароход, и думал, что история с «Сансетом» закончилась. Осталось навестить «коллекционера» и забрать у него недостающие знаки отличия Марка Фомича.</w:t>
      </w:r>
    </w:p>
    <w:p>
      <w:pPr>
        <w:pStyle w:val="Normal"/>
        <w:rPr>
          <w:rFonts w:ascii="Times New Roman" w:hAnsi="Times New Roman" w:cs="Times New Roman"/>
          <w:color w:val="auto"/>
          <w:sz w:val="20"/>
          <w:szCs w:val="20"/>
        </w:rPr>
      </w:pPr>
      <w:r>
        <w:rPr>
          <w:rFonts w:cs="Times New Roman" w:ascii="Times New Roman" w:hAnsi="Times New Roman"/>
          <w:color w:val="auto"/>
          <w:sz w:val="20"/>
          <w:szCs w:val="20"/>
        </w:rPr>
        <w:t>А белый пароход уходил все дальше, погружался в море, исчезал за темно-синей чертой горизонта, который, как известно, является воображаемой линией...</w:t>
      </w:r>
    </w:p>
    <w:p>
      <w:pPr>
        <w:pStyle w:val="Normal"/>
        <w:rPr/>
      </w:pPr>
      <w:r>
        <w:rPr>
          <w:rFonts w:eastAsia="Times New Roman" w:cs="Times New Roman" w:ascii="Times New Roman" w:hAnsi="Times New Roman"/>
          <w:color w:val="auto"/>
          <w:sz w:val="20"/>
          <w:szCs w:val="20"/>
          <w:lang w:val="ru-RU"/>
        </w:rPr>
        <w:t>Я знал, что «Сансет» все еще стоит у причала —</w:t>
      </w:r>
      <w:r>
        <w:rPr>
          <w:rFonts w:cs="Times New Roman" w:ascii="Times New Roman" w:hAnsi="Times New Roman"/>
          <w:color w:val="auto"/>
          <w:sz w:val="20"/>
          <w:szCs w:val="20"/>
        </w:rPr>
        <w:t xml:space="preserve"> </w:t>
      </w:r>
      <w:r>
        <w:rPr>
          <w:rFonts w:eastAsia="Times New Roman" w:cs="Times New Roman" w:ascii="Times New Roman" w:hAnsi="Times New Roman"/>
          <w:color w:val="auto"/>
          <w:sz w:val="20"/>
          <w:szCs w:val="20"/>
          <w:lang w:val="ru-RU"/>
        </w:rPr>
        <w:t>выясняются последние подробности готовившейся провокации. Было ясно: враги нашей страны и молодой республики просчитались.</w:t>
      </w:r>
    </w:p>
    <w:p>
      <w:pPr>
        <w:pStyle w:val="SubTitle1"/>
        <w:rPr>
          <w:rFonts w:ascii="Times New Roman" w:hAnsi="Times New Roman" w:cs="Times New Roman"/>
          <w:color w:val="auto"/>
          <w:sz w:val="18"/>
          <w:szCs w:val="18"/>
        </w:rPr>
      </w:pPr>
      <w:r>
        <w:rPr>
          <w:rFonts w:cs="Times New Roman" w:ascii="Times New Roman" w:hAnsi="Times New Roman"/>
          <w:color w:val="auto"/>
        </w:rPr>
        <w:drawing>
          <wp:inline distT="0" distB="0" distL="0" distR="0">
            <wp:extent cx="2061845" cy="581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62" r="-17" b="-62"/>
                    <a:stretch>
                      <a:fillRect/>
                    </a:stretch>
                  </pic:blipFill>
                  <pic:spPr bwMode="auto">
                    <a:xfrm>
                      <a:off x="0" y="0"/>
                      <a:ext cx="2061845" cy="581025"/>
                    </a:xfrm>
                    <a:prstGeom prst="rect">
                      <a:avLst/>
                    </a:prstGeom>
                  </pic:spPr>
                </pic:pic>
              </a:graphicData>
            </a:graphic>
          </wp:inline>
        </w:drawing>
      </w:r>
      <w:r>
        <w:br w:type="page"/>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Содержание</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pPr>
      <w:r>
        <w:rPr>
          <w:rFonts w:eastAsia="Times New Roman" w:cs="Times New Roman" w:ascii="Times New Roman" w:hAnsi="Times New Roman"/>
          <w:color w:val="auto"/>
          <w:sz w:val="18"/>
          <w:szCs w:val="18"/>
          <w:lang w:val="ru-RU"/>
        </w:rPr>
        <w:t xml:space="preserve">ГРАНИЦА У ТРАПА </w:t>
      </w:r>
      <w:r>
        <w:rPr>
          <w:rFonts w:cs="Times New Roman" w:ascii="Times New Roman" w:hAnsi="Times New Roman"/>
          <w:color w:val="auto"/>
          <w:sz w:val="18"/>
          <w:szCs w:val="18"/>
        </w:rPr>
        <w:t>......... 3</w:t>
      </w:r>
    </w:p>
    <w:p>
      <w:pPr>
        <w:pStyle w:val="Normal"/>
        <w:rPr/>
      </w:pPr>
      <w:r>
        <w:rPr>
          <w:rFonts w:eastAsia="Times New Roman" w:cs="Times New Roman" w:ascii="Times New Roman" w:hAnsi="Times New Roman"/>
          <w:color w:val="auto"/>
          <w:sz w:val="18"/>
          <w:szCs w:val="18"/>
          <w:lang w:val="ru-RU"/>
        </w:rPr>
        <w:t xml:space="preserve">ГРУЗ БЕЗ МАРКИРОВКИ </w:t>
      </w:r>
      <w:r>
        <w:rPr>
          <w:rFonts w:cs="Times New Roman" w:ascii="Times New Roman" w:hAnsi="Times New Roman"/>
          <w:color w:val="auto"/>
          <w:sz w:val="18"/>
          <w:szCs w:val="18"/>
        </w:rPr>
        <w:t>........ 161</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Владимир Александрович Мазур</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ГРАНИЦА У ТРАПА</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t>Повести</w:t>
      </w:r>
    </w:p>
    <w:p>
      <w:pPr>
        <w:pStyle w:val="Normal"/>
        <w:rPr/>
      </w:pPr>
      <w:r>
        <w:rPr>
          <w:rFonts w:cs="Times New Roman" w:ascii="Times New Roman" w:hAnsi="Times New Roman"/>
          <w:color w:val="auto"/>
          <w:sz w:val="18"/>
          <w:szCs w:val="18"/>
          <w:lang w:val="ru-RU"/>
        </w:rPr>
        <w:t xml:space="preserve">Киев, «Радянськый пысьмэннык», </w:t>
      </w:r>
      <w:r>
        <w:rPr>
          <w:rFonts w:cs="Times New Roman" w:ascii="Times New Roman" w:hAnsi="Times New Roman"/>
          <w:color w:val="auto"/>
          <w:sz w:val="18"/>
          <w:szCs w:val="18"/>
        </w:rPr>
        <w:t>1985</w:t>
      </w:r>
    </w:p>
    <w:p>
      <w:pPr>
        <w:pStyle w:val="Normal"/>
        <w:rPr>
          <w:rFonts w:ascii="Times New Roman" w:hAnsi="Times New Roman" w:cs="Times New Roman"/>
          <w:color w:val="auto"/>
          <w:sz w:val="18"/>
          <w:szCs w:val="18"/>
        </w:rPr>
      </w:pPr>
      <w:r>
        <w:rPr>
          <w:rFonts w:cs="Times New Roman" w:ascii="Times New Roman" w:hAnsi="Times New Roman"/>
          <w:color w:val="auto"/>
          <w:sz w:val="18"/>
          <w:szCs w:val="18"/>
        </w:rPr>
      </w:r>
    </w:p>
    <w:p>
      <w:pPr>
        <w:pStyle w:val="Normal"/>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Редактор Я. В. Гончарук</w:t>
      </w:r>
    </w:p>
    <w:p>
      <w:pPr>
        <w:pStyle w:val="Normal"/>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Художник А. В. Бессарабов</w:t>
      </w:r>
    </w:p>
    <w:p>
      <w:pPr>
        <w:pStyle w:val="Normal"/>
        <w:rPr/>
      </w:pPr>
      <w:r>
        <w:rPr>
          <w:rFonts w:cs="Times New Roman" w:ascii="Times New Roman" w:hAnsi="Times New Roman"/>
          <w:color w:val="auto"/>
          <w:sz w:val="18"/>
          <w:szCs w:val="18"/>
          <w:lang w:val="ru-RU"/>
        </w:rPr>
        <w:t>Художественный редактор П. </w:t>
      </w:r>
      <w:r>
        <w:rPr>
          <w:rFonts w:cs="Times New Roman" w:ascii="Times New Roman" w:hAnsi="Times New Roman"/>
          <w:color w:val="auto"/>
          <w:sz w:val="18"/>
          <w:szCs w:val="18"/>
        </w:rPr>
        <w:t>X. </w:t>
      </w:r>
      <w:r>
        <w:rPr>
          <w:rFonts w:cs="Times New Roman" w:ascii="Times New Roman" w:hAnsi="Times New Roman"/>
          <w:color w:val="auto"/>
          <w:sz w:val="18"/>
          <w:szCs w:val="18"/>
          <w:lang w:val="ru-RU"/>
        </w:rPr>
        <w:t>Ткаченко</w:t>
      </w:r>
    </w:p>
    <w:p>
      <w:pPr>
        <w:pStyle w:val="Normal"/>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Технический редактор А. В. Джафарова</w:t>
      </w:r>
    </w:p>
    <w:p>
      <w:pPr>
        <w:pStyle w:val="Normal"/>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t>Корректор В. А. Никитова</w:t>
      </w:r>
    </w:p>
    <w:p>
      <w:pPr>
        <w:pStyle w:val="Normal"/>
        <w:rPr>
          <w:rFonts w:ascii="Times New Roman" w:hAnsi="Times New Roman" w:cs="Times New Roman"/>
          <w:color w:val="auto"/>
          <w:sz w:val="18"/>
          <w:szCs w:val="18"/>
          <w:lang w:val="ru-RU"/>
        </w:rPr>
      </w:pPr>
      <w:r>
        <w:rPr>
          <w:rFonts w:cs="Times New Roman" w:ascii="Times New Roman" w:hAnsi="Times New Roman"/>
          <w:color w:val="auto"/>
          <w:sz w:val="18"/>
          <w:szCs w:val="18"/>
          <w:lang w:val="ru-RU"/>
        </w:rPr>
      </w:r>
    </w:p>
    <w:p>
      <w:pPr>
        <w:pStyle w:val="Normal"/>
        <w:rPr/>
      </w:pPr>
      <w:r>
        <w:rPr>
          <w:rFonts w:eastAsia="Times New Roman" w:cs="Times New Roman" w:ascii="Times New Roman" w:hAnsi="Times New Roman"/>
          <w:color w:val="auto"/>
          <w:sz w:val="18"/>
          <w:szCs w:val="18"/>
          <w:lang w:val="ru-RU"/>
        </w:rPr>
        <w:t xml:space="preserve">Информ. бланк </w:t>
      </w:r>
      <w:r>
        <w:rPr>
          <w:rFonts w:cs="Times New Roman" w:ascii="Times New Roman" w:hAnsi="Times New Roman"/>
          <w:color w:val="auto"/>
          <w:sz w:val="18"/>
          <w:szCs w:val="18"/>
        </w:rPr>
        <w:t xml:space="preserve">№ 1796. </w:t>
      </w:r>
      <w:r>
        <w:rPr>
          <w:rFonts w:eastAsia="Times New Roman" w:cs="Times New Roman" w:ascii="Times New Roman" w:hAnsi="Times New Roman"/>
          <w:color w:val="auto"/>
          <w:sz w:val="18"/>
          <w:szCs w:val="18"/>
          <w:lang w:val="ru-RU"/>
        </w:rPr>
        <w:t>Сдано на производство 11</w:t>
      </w:r>
      <w:r>
        <w:rPr>
          <w:rFonts w:eastAsia="Times New Roman" w:cs="Times New Roman" w:ascii="Times New Roman" w:hAnsi="Times New Roman"/>
          <w:color w:val="auto"/>
          <w:sz w:val="18"/>
          <w:szCs w:val="18"/>
        </w:rPr>
        <w:t xml:space="preserve">.01.85. </w:t>
      </w:r>
      <w:r>
        <w:rPr>
          <w:rFonts w:eastAsia="Times New Roman" w:cs="Times New Roman" w:ascii="Times New Roman" w:hAnsi="Times New Roman"/>
          <w:color w:val="auto"/>
          <w:sz w:val="18"/>
          <w:szCs w:val="18"/>
          <w:lang w:val="ru-RU"/>
        </w:rPr>
        <w:t xml:space="preserve">Подписано к печати </w:t>
      </w:r>
      <w:r>
        <w:rPr>
          <w:rFonts w:eastAsia="Times New Roman" w:cs="Times New Roman" w:ascii="Times New Roman" w:hAnsi="Times New Roman"/>
          <w:color w:val="auto"/>
          <w:sz w:val="18"/>
          <w:szCs w:val="18"/>
        </w:rPr>
        <w:t xml:space="preserve">11.07.85. </w:t>
      </w:r>
      <w:r>
        <w:rPr>
          <w:rFonts w:eastAsia="Times New Roman" w:cs="Times New Roman" w:ascii="Times New Roman" w:hAnsi="Times New Roman"/>
          <w:color w:val="auto"/>
          <w:sz w:val="18"/>
          <w:szCs w:val="18"/>
          <w:lang w:val="ru-RU"/>
        </w:rPr>
        <w:t xml:space="preserve">БФ </w:t>
      </w:r>
      <w:r>
        <w:rPr>
          <w:rFonts w:eastAsia="Times New Roman" w:cs="Times New Roman" w:ascii="Times New Roman" w:hAnsi="Times New Roman"/>
          <w:color w:val="auto"/>
          <w:sz w:val="18"/>
          <w:szCs w:val="18"/>
        </w:rPr>
        <w:t xml:space="preserve">17533. </w:t>
      </w:r>
      <w:r>
        <w:rPr>
          <w:rFonts w:eastAsia="Times New Roman" w:cs="Times New Roman" w:ascii="Times New Roman" w:hAnsi="Times New Roman"/>
          <w:color w:val="auto"/>
          <w:sz w:val="18"/>
          <w:szCs w:val="18"/>
          <w:lang w:val="ru-RU"/>
        </w:rPr>
        <w:t xml:space="preserve">Формат </w:t>
      </w:r>
      <w:r>
        <w:rPr>
          <w:rFonts w:cs="Times New Roman" w:ascii="Times New Roman" w:hAnsi="Times New Roman"/>
          <w:color w:val="auto"/>
          <w:sz w:val="18"/>
          <w:szCs w:val="18"/>
        </w:rPr>
        <w:t>70X100</w:t>
      </w:r>
      <w:r>
        <w:rPr>
          <w:rFonts w:cs="Times New Roman" w:ascii="Times New Roman" w:hAnsi="Times New Roman"/>
          <w:color w:val="auto"/>
          <w:sz w:val="18"/>
          <w:szCs w:val="18"/>
          <w:vertAlign w:val="superscript"/>
        </w:rPr>
        <w:t>1</w:t>
      </w:r>
      <w:r>
        <w:rPr>
          <w:rFonts w:cs="Times New Roman" w:ascii="Times New Roman" w:hAnsi="Times New Roman"/>
          <w:color w:val="auto"/>
          <w:sz w:val="18"/>
          <w:szCs w:val="18"/>
        </w:rPr>
        <w:t>/</w:t>
      </w:r>
      <w:r>
        <w:rPr>
          <w:rFonts w:cs="Times New Roman" w:ascii="Times New Roman" w:hAnsi="Times New Roman"/>
          <w:color w:val="auto"/>
          <w:sz w:val="18"/>
          <w:szCs w:val="18"/>
          <w:vertAlign w:val="subscript"/>
        </w:rPr>
        <w:t>32</w:t>
      </w:r>
      <w:r>
        <w:rPr>
          <w:rFonts w:cs="Times New Roman" w:ascii="Times New Roman" w:hAnsi="Times New Roman"/>
          <w:color w:val="auto"/>
          <w:sz w:val="18"/>
          <w:szCs w:val="18"/>
        </w:rPr>
        <w:t xml:space="preserve">. </w:t>
      </w:r>
      <w:r>
        <w:rPr>
          <w:rFonts w:eastAsia="Times New Roman" w:cs="Times New Roman" w:ascii="Times New Roman" w:hAnsi="Times New Roman"/>
          <w:color w:val="auto"/>
          <w:sz w:val="18"/>
          <w:szCs w:val="18"/>
          <w:lang w:val="ru-RU"/>
        </w:rPr>
        <w:t xml:space="preserve">Бумага типографская </w:t>
      </w:r>
      <w:r>
        <w:rPr>
          <w:rFonts w:cs="Times New Roman" w:ascii="Times New Roman" w:hAnsi="Times New Roman"/>
          <w:b w:val="false"/>
          <w:i w:val="false"/>
          <w:iCs/>
          <w:color w:val="auto"/>
          <w:sz w:val="18"/>
          <w:szCs w:val="18"/>
        </w:rPr>
        <w:t>№ </w:t>
      </w:r>
      <w:r>
        <w:rPr>
          <w:rFonts w:cs="Times New Roman" w:ascii="Times New Roman" w:hAnsi="Times New Roman"/>
          <w:color w:val="auto"/>
          <w:sz w:val="18"/>
          <w:szCs w:val="18"/>
        </w:rPr>
        <w:t xml:space="preserve">1. </w:t>
      </w:r>
      <w:r>
        <w:rPr>
          <w:rFonts w:eastAsia="Times New Roman" w:cs="Times New Roman" w:ascii="Times New Roman" w:hAnsi="Times New Roman"/>
          <w:color w:val="auto"/>
          <w:sz w:val="18"/>
          <w:szCs w:val="18"/>
          <w:lang w:val="ru-RU"/>
        </w:rPr>
        <w:t xml:space="preserve">Литературная гарнитура. Высокая печать. </w:t>
      </w:r>
      <w:r>
        <w:rPr>
          <w:rFonts w:eastAsia="Times New Roman" w:cs="Times New Roman" w:ascii="Times New Roman" w:hAnsi="Times New Roman"/>
          <w:color w:val="auto"/>
          <w:sz w:val="18"/>
          <w:szCs w:val="18"/>
        </w:rPr>
        <w:t xml:space="preserve">11,05 </w:t>
      </w:r>
      <w:r>
        <w:rPr>
          <w:rFonts w:eastAsia="Times New Roman" w:cs="Times New Roman" w:ascii="Times New Roman" w:hAnsi="Times New Roman"/>
          <w:color w:val="auto"/>
          <w:sz w:val="18"/>
          <w:szCs w:val="18"/>
          <w:lang w:val="ru-RU"/>
        </w:rPr>
        <w:t xml:space="preserve">усл.-печ. лист. </w:t>
      </w:r>
      <w:r>
        <w:rPr>
          <w:rFonts w:eastAsia="Times New Roman" w:cs="Times New Roman" w:ascii="Times New Roman" w:hAnsi="Times New Roman"/>
          <w:color w:val="auto"/>
          <w:sz w:val="18"/>
          <w:szCs w:val="18"/>
        </w:rPr>
        <w:t xml:space="preserve">11,29 </w:t>
      </w:r>
      <w:r>
        <w:rPr>
          <w:rFonts w:eastAsia="Times New Roman" w:cs="Times New Roman" w:ascii="Times New Roman" w:hAnsi="Times New Roman"/>
          <w:color w:val="auto"/>
          <w:sz w:val="18"/>
          <w:szCs w:val="18"/>
          <w:lang w:val="ru-RU"/>
        </w:rPr>
        <w:t xml:space="preserve">усл. кр.-отт., </w:t>
      </w:r>
      <w:r>
        <w:rPr>
          <w:rFonts w:eastAsia="Times New Roman" w:cs="Times New Roman" w:ascii="Times New Roman" w:hAnsi="Times New Roman"/>
          <w:color w:val="auto"/>
          <w:sz w:val="18"/>
          <w:szCs w:val="18"/>
        </w:rPr>
        <w:t xml:space="preserve">11,26. </w:t>
      </w:r>
      <w:r>
        <w:rPr>
          <w:rFonts w:eastAsia="Times New Roman" w:cs="Times New Roman" w:ascii="Times New Roman" w:hAnsi="Times New Roman"/>
          <w:color w:val="auto"/>
          <w:sz w:val="18"/>
          <w:szCs w:val="18"/>
          <w:lang w:val="ru-RU"/>
        </w:rPr>
        <w:t xml:space="preserve">уч.-изд. лист. Тираж </w:t>
      </w:r>
      <w:r>
        <w:rPr>
          <w:rFonts w:eastAsia="Times New Roman" w:cs="Times New Roman" w:ascii="Times New Roman" w:hAnsi="Times New Roman"/>
          <w:color w:val="auto"/>
          <w:sz w:val="18"/>
          <w:szCs w:val="18"/>
        </w:rPr>
        <w:t xml:space="preserve">65 000 </w:t>
      </w:r>
      <w:r>
        <w:rPr>
          <w:rFonts w:eastAsia="Times New Roman" w:cs="Times New Roman" w:ascii="Times New Roman" w:hAnsi="Times New Roman"/>
          <w:color w:val="auto"/>
          <w:sz w:val="18"/>
          <w:szCs w:val="18"/>
          <w:lang w:val="ru-RU"/>
        </w:rPr>
        <w:t xml:space="preserve">экз. Зак. </w:t>
      </w:r>
      <w:r>
        <w:rPr>
          <w:rFonts w:eastAsia="Times New Roman" w:cs="Times New Roman" w:ascii="Times New Roman" w:hAnsi="Times New Roman"/>
          <w:color w:val="auto"/>
          <w:sz w:val="18"/>
          <w:szCs w:val="18"/>
        </w:rPr>
        <w:t xml:space="preserve">126-5. </w:t>
      </w:r>
      <w:r>
        <w:rPr>
          <w:rFonts w:eastAsia="Times New Roman" w:cs="Times New Roman" w:ascii="Times New Roman" w:hAnsi="Times New Roman"/>
          <w:color w:val="auto"/>
          <w:sz w:val="18"/>
          <w:szCs w:val="18"/>
          <w:lang w:val="ru-RU"/>
        </w:rPr>
        <w:t>Цена в переплете 8</w:t>
      </w:r>
      <w:r>
        <w:rPr>
          <w:rFonts w:cs="Times New Roman" w:ascii="Times New Roman" w:hAnsi="Times New Roman"/>
          <w:color w:val="auto"/>
          <w:sz w:val="18"/>
          <w:szCs w:val="18"/>
        </w:rPr>
        <w:t>5 </w:t>
      </w:r>
      <w:r>
        <w:rPr>
          <w:rFonts w:eastAsia="Times New Roman" w:cs="Times New Roman" w:ascii="Times New Roman" w:hAnsi="Times New Roman"/>
          <w:color w:val="auto"/>
          <w:sz w:val="18"/>
          <w:szCs w:val="18"/>
          <w:lang w:val="ru-RU"/>
        </w:rPr>
        <w:t>к.</w:t>
      </w:r>
    </w:p>
    <w:p>
      <w:pPr>
        <w:pStyle w:val="Normal"/>
        <w:rPr/>
      </w:pPr>
      <w:r>
        <w:rPr>
          <w:rFonts w:cs="Times New Roman" w:ascii="Times New Roman" w:hAnsi="Times New Roman"/>
          <w:color w:val="auto"/>
          <w:sz w:val="18"/>
          <w:szCs w:val="18"/>
          <w:lang w:val="ru-RU"/>
        </w:rPr>
        <w:t xml:space="preserve">Издательство «Радянський письменник», </w:t>
      </w:r>
      <w:r>
        <w:rPr>
          <w:rFonts w:cs="Times New Roman" w:ascii="Times New Roman" w:hAnsi="Times New Roman"/>
          <w:color w:val="auto"/>
          <w:sz w:val="18"/>
          <w:szCs w:val="18"/>
        </w:rPr>
        <w:t xml:space="preserve">252054, </w:t>
      </w:r>
      <w:r>
        <w:rPr>
          <w:rFonts w:cs="Times New Roman" w:ascii="Times New Roman" w:hAnsi="Times New Roman"/>
          <w:color w:val="auto"/>
          <w:sz w:val="18"/>
          <w:szCs w:val="18"/>
          <w:lang w:val="ru-RU"/>
        </w:rPr>
        <w:t xml:space="preserve">Киев-54, ул. Чкалова, </w:t>
      </w:r>
      <w:r>
        <w:rPr>
          <w:rFonts w:cs="Times New Roman" w:ascii="Times New Roman" w:hAnsi="Times New Roman"/>
          <w:color w:val="auto"/>
          <w:sz w:val="18"/>
          <w:szCs w:val="18"/>
        </w:rPr>
        <w:t>52.</w:t>
      </w:r>
    </w:p>
    <w:p>
      <w:pPr>
        <w:pStyle w:val="Normal"/>
        <w:rPr/>
      </w:pPr>
      <w:r>
        <w:rPr>
          <w:rFonts w:cs="Times New Roman" w:ascii="Times New Roman" w:hAnsi="Times New Roman"/>
          <w:color w:val="auto"/>
          <w:sz w:val="18"/>
          <w:szCs w:val="18"/>
          <w:lang w:val="ru-RU"/>
        </w:rPr>
        <w:t xml:space="preserve">Львовская книжная фабрика «Атлас», </w:t>
      </w:r>
      <w:r>
        <w:rPr>
          <w:rFonts w:cs="Times New Roman" w:ascii="Times New Roman" w:hAnsi="Times New Roman"/>
          <w:color w:val="auto"/>
          <w:sz w:val="18"/>
          <w:szCs w:val="18"/>
        </w:rPr>
        <w:t xml:space="preserve">290005, </w:t>
      </w:r>
      <w:r>
        <w:rPr>
          <w:rFonts w:cs="Times New Roman" w:ascii="Times New Roman" w:hAnsi="Times New Roman"/>
          <w:color w:val="auto"/>
          <w:sz w:val="18"/>
          <w:szCs w:val="18"/>
          <w:lang w:val="ru-RU"/>
        </w:rPr>
        <w:t xml:space="preserve">Львов-5, ул. Зеленая, </w:t>
      </w:r>
      <w:r>
        <w:rPr>
          <w:rFonts w:cs="Times New Roman" w:ascii="Times New Roman" w:hAnsi="Times New Roman"/>
          <w:color w:val="auto"/>
          <w:sz w:val="18"/>
          <w:szCs w:val="18"/>
        </w:rPr>
        <w:t>20.</w:t>
      </w:r>
    </w:p>
    <w:sectPr>
      <w:footnotePr>
        <w:numFmt w:val="decimal"/>
      </w:footnotePr>
      <w:type w:val="nextPage"/>
      <w:pgSz w:w="11906" w:h="16838"/>
      <w:pgMar w:left="1138" w:right="1138" w:gutter="0" w:header="0" w:top="1138" w:footer="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Cambria">
    <w:charset w:val="cc"/>
    <w:family w:val="auto"/>
    <w:pitch w:val="default"/>
  </w:font>
  <w:font w:name="Times New Roman">
    <w:charset w:val="8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w:cs="Times New Roman" w:ascii="Times New Roman" w:hAnsi="Times New Roman"/>
          <w:i/>
          <w:iCs/>
          <w:sz w:val="18"/>
          <w:szCs w:val="18"/>
          <w:lang w:val="ru-RU"/>
        </w:rPr>
        <w:tab/>
        <w:t>Чиф</w:t>
      </w:r>
      <w:r>
        <w:rPr>
          <w:rFonts w:eastAsia="Times New Roman" w:cs="Times New Roman" w:ascii="Times New Roman" w:hAnsi="Times New Roman"/>
          <w:sz w:val="18"/>
          <w:szCs w:val="18"/>
          <w:lang w:val="ru-RU"/>
        </w:rPr>
        <w:t> —</w:t>
      </w:r>
      <w:r>
        <w:rPr>
          <w:rFonts w:cs="Times New Roman" w:ascii="Times New Roman" w:hAnsi="Times New Roman"/>
          <w:sz w:val="18"/>
          <w:szCs w:val="18"/>
        </w:rPr>
        <w:t xml:space="preserve"> </w:t>
      </w:r>
      <w:r>
        <w:rPr>
          <w:rFonts w:eastAsia="Times New Roman" w:cs="Times New Roman" w:ascii="Times New Roman" w:hAnsi="Times New Roman"/>
          <w:sz w:val="18"/>
          <w:szCs w:val="18"/>
          <w:lang w:val="ru-RU"/>
        </w:rPr>
        <w:t>прозвище старшего помощника капитан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ind w:left="0" w:right="0" w:firstLine="432"/>
      <w:jc w:val="both"/>
    </w:pPr>
    <w:rPr>
      <w:rFonts w:ascii="Arial" w:hAnsi="Arial" w:eastAsia="Times New Roman" w:cs="Times New Roman"/>
      <w:color w:val="auto"/>
      <w:kern w:val="2"/>
      <w:sz w:val="20"/>
      <w:szCs w:val="20"/>
      <w:lang w:val="ru-RU" w:eastAsia="zxx" w:bidi="zxx"/>
    </w:rPr>
  </w:style>
  <w:style w:type="paragraph" w:styleId="Heading1">
    <w:name w:val="Heading 1"/>
    <w:basedOn w:val="Style12"/>
    <w:next w:val="TextBody"/>
    <w:qFormat/>
    <w:pPr>
      <w:numPr>
        <w:ilvl w:val="0"/>
        <w:numId w:val="1"/>
      </w:numPr>
      <w:outlineLvl w:val="0"/>
    </w:pPr>
    <w:rPr>
      <w:b/>
      <w:bCs/>
      <w:sz w:val="32"/>
      <w:szCs w:val="32"/>
    </w:rPr>
  </w:style>
  <w:style w:type="paragraph" w:styleId="Heading2">
    <w:name w:val="Heading 2"/>
    <w:basedOn w:val="Style12"/>
    <w:next w:val="TextBody"/>
    <w:qFormat/>
    <w:pPr>
      <w:numPr>
        <w:ilvl w:val="1"/>
        <w:numId w:val="1"/>
      </w:numPr>
      <w:outlineLvl w:val="1"/>
    </w:pPr>
    <w:rPr>
      <w:b/>
      <w:bCs/>
      <w:i/>
      <w:iCs/>
      <w:sz w:val="28"/>
      <w:szCs w:val="28"/>
    </w:rPr>
  </w:style>
  <w:style w:type="paragraph" w:styleId="Heading3">
    <w:name w:val="Heading 3"/>
    <w:basedOn w:val="Style12"/>
    <w:next w:val="TextBody"/>
    <w:qFormat/>
    <w:pPr>
      <w:numPr>
        <w:ilvl w:val="2"/>
        <w:numId w:val="1"/>
      </w:numPr>
      <w:spacing w:before="567" w:after="119"/>
      <w:outlineLvl w:val="2"/>
    </w:pPr>
    <w:rPr>
      <w:b/>
      <w:bCs/>
      <w:sz w:val="28"/>
      <w:szCs w:val="28"/>
    </w:rPr>
  </w:style>
  <w:style w:type="paragraph" w:styleId="Heading4">
    <w:name w:val="Heading 4"/>
    <w:basedOn w:val="Style12"/>
    <w:next w:val="TextBody"/>
    <w:qFormat/>
    <w:pPr>
      <w:numPr>
        <w:ilvl w:val="3"/>
        <w:numId w:val="1"/>
      </w:numPr>
      <w:outlineLvl w:val="3"/>
    </w:pPr>
    <w:rPr>
      <w:b/>
      <w:bCs/>
      <w:i/>
      <w:iCs/>
      <w:sz w:val="24"/>
      <w:szCs w:val="24"/>
    </w:rPr>
  </w:style>
  <w:style w:type="paragraph" w:styleId="Heading5">
    <w:name w:val="Heading 5"/>
    <w:basedOn w:val="Style12"/>
    <w:next w:val="TextBody"/>
    <w:qFormat/>
    <w:pPr>
      <w:numPr>
        <w:ilvl w:val="4"/>
        <w:numId w:val="1"/>
      </w:numPr>
      <w:outlineLvl w:val="4"/>
    </w:pPr>
    <w:rPr>
      <w:b/>
      <w:bCs/>
      <w:sz w:val="24"/>
      <w:szCs w:val="24"/>
    </w:rPr>
  </w:style>
  <w:style w:type="paragraph" w:styleId="Heading6">
    <w:name w:val="Heading 6"/>
    <w:basedOn w:val="Style12"/>
    <w:next w:val="TextBody"/>
    <w:qFormat/>
    <w:pPr>
      <w:numPr>
        <w:ilvl w:val="5"/>
        <w:numId w:val="1"/>
      </w:numPr>
      <w:outlineLvl w:val="5"/>
    </w:pPr>
    <w:rPr>
      <w:b/>
      <w:bCs/>
      <w:sz w:val="21"/>
      <w:szCs w:val="21"/>
    </w:rPr>
  </w:style>
  <w:style w:type="character" w:styleId="AbsatzStandardschriftart">
    <w:name w:val="Absatz-Standardschriftart"/>
    <w:qFormat/>
    <w:rPr/>
  </w:style>
  <w:style w:type="character" w:styleId="Style8">
    <w:name w:val="Символ сноски"/>
    <w:qFormat/>
    <w:rPr/>
  </w:style>
  <w:style w:type="character" w:styleId="Style9">
    <w:name w:val="Символ нумерации"/>
    <w:qFormat/>
    <w:rPr/>
  </w:style>
  <w:style w:type="character" w:styleId="Style10">
    <w:name w:val="Символы концевой сноски"/>
    <w:qFormat/>
    <w:rPr/>
  </w:style>
  <w:style w:type="character" w:styleId="LineNumbering">
    <w:name w:val="Line Number"/>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1">
    <w:name w:val="Пример"/>
    <w:qFormat/>
    <w:rPr>
      <w:rFonts w:ascii="Courier New" w:hAnsi="Courier New" w:eastAsia="Courier New" w:cs="Courier New"/>
    </w:rPr>
  </w:style>
  <w:style w:type="character" w:styleId="Name">
    <w:name w:val="#Name"/>
    <w:qFormat/>
    <w:rPr>
      <w:color w:val="000080"/>
      <w:shd w:fill="auto" w:val="clear"/>
    </w:rPr>
  </w:style>
  <w:style w:type="character" w:styleId="Patronymic">
    <w:name w:val="#Patronymic"/>
    <w:qFormat/>
    <w:rPr>
      <w:color w:val="008000"/>
      <w:shd w:fill="auto" w:val="clear"/>
    </w:rPr>
  </w:style>
  <w:style w:type="character" w:styleId="Family">
    <w:name w:val="#Family"/>
    <w:qFormat/>
    <w:rPr>
      <w:color w:val="800000"/>
      <w:shd w:fill="auto" w:val="clear"/>
    </w:rPr>
  </w:style>
  <w:style w:type="character" w:styleId="Nick">
    <w:name w:val="#Nick"/>
    <w:qFormat/>
    <w:rPr>
      <w:color w:val="808000"/>
      <w:shd w:fill="auto" w:val="clear"/>
    </w:rPr>
  </w:style>
  <w:style w:type="character" w:styleId="Email">
    <w:name w:val="#Email"/>
    <w:qFormat/>
    <w:rPr>
      <w:color w:val="008080"/>
      <w:shd w:fill="auto" w:val="clear"/>
    </w:rPr>
  </w:style>
  <w:style w:type="character" w:styleId="WebSite">
    <w:name w:val="#WebSite"/>
    <w:qFormat/>
    <w:rPr>
      <w:color w:val="800080"/>
      <w:shd w:fill="auto" w:val="clear"/>
    </w:rPr>
  </w:style>
  <w:style w:type="character" w:styleId="Sequence">
    <w:name w:val="#Sequence"/>
    <w:qFormat/>
    <w:rPr>
      <w:color w:val="6B2394"/>
      <w:shd w:fill="auto" w:val="clear"/>
    </w:rPr>
  </w:style>
  <w:style w:type="character" w:styleId="SequenceNumber">
    <w:name w:val="#Sequence Number"/>
    <w:qFormat/>
    <w:rPr>
      <w:color w:val="94476B"/>
    </w:rPr>
  </w:style>
  <w:style w:type="character" w:styleId="CustomInfoType">
    <w:name w:val="#Custom Info Type"/>
    <w:qFormat/>
    <w:rPr>
      <w:color w:val="280099"/>
    </w:rPr>
  </w:style>
  <w:style w:type="character" w:styleId="CustomInfoValue">
    <w:name w:val="#Custom Info Value"/>
    <w:qFormat/>
    <w:rPr>
      <w:color w:val="0047FF"/>
    </w:rPr>
  </w:style>
  <w:style w:type="character" w:styleId="Code">
    <w:name w:val="code"/>
    <w:qFormat/>
    <w:rPr>
      <w:emboss/>
    </w:rPr>
  </w:style>
  <w:style w:type="character" w:styleId="BookDateText">
    <w:name w:val="#Book Date Text"/>
    <w:qFormat/>
    <w:rPr>
      <w:color w:val="280099"/>
    </w:rPr>
  </w:style>
  <w:style w:type="character" w:styleId="BookDateValue">
    <w:name w:val="#Book Date Value"/>
    <w:qFormat/>
    <w:rPr>
      <w:color w:val="0047FF"/>
    </w:rPr>
  </w:style>
  <w:style w:type="character" w:styleId="PaperBookName">
    <w:name w:val="#PaperBook Name"/>
    <w:qFormat/>
    <w:rPr>
      <w:color w:val="800080"/>
    </w:rPr>
  </w:style>
  <w:style w:type="character" w:styleId="PaperBookPublisher">
    <w:name w:val="#PaperBook Publisher"/>
    <w:qFormat/>
    <w:rPr>
      <w:color w:val="944794"/>
    </w:rPr>
  </w:style>
  <w:style w:type="character" w:styleId="PaperBookCity">
    <w:name w:val="#PaperBook City"/>
    <w:qFormat/>
    <w:rPr>
      <w:color w:val="0000FF"/>
    </w:rPr>
  </w:style>
  <w:style w:type="character" w:styleId="PaperBookISBN">
    <w:name w:val="#PaperBook ISBN"/>
    <w:qFormat/>
    <w:rPr>
      <w:color w:val="000080"/>
    </w:rPr>
  </w:style>
  <w:style w:type="character" w:styleId="PaperBookYear">
    <w:name w:val="#PaperBook Year"/>
    <w:qFormat/>
    <w:rPr>
      <w:color w:val="008000"/>
    </w:rPr>
  </w:style>
  <w:style w:type="character" w:styleId="GenreName">
    <w:name w:val="#Genre Name"/>
    <w:qFormat/>
    <w:rPr>
      <w:color w:val="0000FF"/>
    </w:rPr>
  </w:style>
  <w:style w:type="character" w:styleId="GenreMatch">
    <w:name w:val="#Genre Match"/>
    <w:qFormat/>
    <w:rPr>
      <w:color w:val="4C1900"/>
    </w:rPr>
  </w:style>
  <w:style w:type="character" w:styleId="LangBook">
    <w:name w:val="#Lang Book"/>
    <w:qFormat/>
    <w:rPr>
      <w:color w:val="800080"/>
    </w:rPr>
  </w:style>
  <w:style w:type="character" w:styleId="LangOriginal">
    <w:name w:val="#Lang Original"/>
    <w:qFormat/>
    <w:rPr>
      <w:color w:val="5E11A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Style12"/>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 w:cs="Tahoma"/>
      <w:sz w:val="28"/>
      <w:szCs w:val="28"/>
    </w:rPr>
  </w:style>
  <w:style w:type="paragraph" w:styleId="Subtitle">
    <w:name w:val="Subtitle"/>
    <w:basedOn w:val="Style12"/>
    <w:next w:val="TextBody"/>
    <w:qFormat/>
    <w:pPr>
      <w:jc w:val="center"/>
    </w:pPr>
    <w:rPr>
      <w:i/>
      <w:iCs/>
      <w:sz w:val="28"/>
      <w:szCs w:val="28"/>
    </w:rPr>
  </w:style>
  <w:style w:type="paragraph" w:styleId="Style13">
    <w:name w:val="Название"/>
    <w:basedOn w:val="Normal"/>
    <w:qFormat/>
    <w:pPr>
      <w:suppressLineNumbers/>
      <w:spacing w:before="120" w:after="120"/>
    </w:pPr>
    <w:rPr>
      <w:rFonts w:cs="Tahoma"/>
      <w:i/>
      <w:iCs/>
      <w:sz w:val="24"/>
      <w:szCs w:val="24"/>
    </w:rPr>
  </w:style>
  <w:style w:type="paragraph" w:styleId="Style14">
    <w:name w:val="Указатель"/>
    <w:basedOn w:val="Normal"/>
    <w:qFormat/>
    <w:pPr>
      <w:suppressLineNumbers/>
    </w:pPr>
    <w:rPr>
      <w:rFonts w:cs="Tahoma"/>
    </w:rPr>
  </w:style>
  <w:style w:type="paragraph" w:styleId="Style15">
    <w:name w:val="Первая строка с отступом"/>
    <w:basedOn w:val="TextBody"/>
    <w:qFormat/>
    <w:pPr>
      <w:ind w:left="0" w:right="0" w:firstLine="283"/>
    </w:pPr>
    <w:rPr/>
  </w:style>
  <w:style w:type="paragraph" w:styleId="TextBodyIndent">
    <w:name w:val="Body Text Indent"/>
    <w:basedOn w:val="TextBody"/>
    <w:pPr>
      <w:ind w:left="283" w:right="0" w:hanging="0"/>
    </w:pPr>
    <w:rPr/>
  </w:style>
  <w:style w:type="paragraph" w:styleId="10">
    <w:name w:val="Заголовок 10"/>
    <w:basedOn w:val="Style12"/>
    <w:next w:val="TextBody"/>
    <w:qFormat/>
    <w:pPr/>
    <w:rPr>
      <w:b/>
      <w:bCs/>
      <w:sz w:val="21"/>
      <w:szCs w:val="21"/>
    </w:rPr>
  </w:style>
  <w:style w:type="paragraph" w:styleId="1">
    <w:name w:val="Нумерованный список 1"/>
    <w:basedOn w:val="List"/>
    <w:qFormat/>
    <w:pPr>
      <w:spacing w:before="0" w:after="120"/>
      <w:ind w:left="360" w:right="0" w:hanging="360"/>
    </w:pPr>
    <w:rPr/>
  </w:style>
  <w:style w:type="paragraph" w:styleId="2">
    <w:name w:val="Нумерованный список 2"/>
    <w:basedOn w:val="List"/>
    <w:qFormat/>
    <w:pPr>
      <w:spacing w:before="0" w:after="120"/>
      <w:ind w:left="720" w:right="0" w:hanging="360"/>
    </w:pPr>
    <w:rPr/>
  </w:style>
  <w:style w:type="paragraph" w:styleId="11">
    <w:name w:val="Маркированный список 1"/>
    <w:basedOn w:val="List"/>
    <w:qFormat/>
    <w:pPr>
      <w:spacing w:before="0" w:after="120"/>
      <w:ind w:left="360" w:right="0" w:hanging="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5553" w:leader="none"/>
        <w:tab w:val="right" w:pos="11106" w:leader="none"/>
      </w:tabs>
    </w:pPr>
    <w:rPr/>
  </w:style>
  <w:style w:type="paragraph" w:styleId="Footer">
    <w:name w:val="Footer"/>
    <w:basedOn w:val="Normal"/>
    <w:pPr>
      <w:suppressLineNumbers/>
      <w:tabs>
        <w:tab w:val="clear" w:pos="709"/>
        <w:tab w:val="center" w:pos="5553" w:leader="none"/>
        <w:tab w:val="right" w:pos="11106" w:leader="none"/>
      </w:tabs>
    </w:pPr>
    <w:rPr/>
  </w:style>
  <w:style w:type="paragraph" w:styleId="Style16">
    <w:name w:val="Нижний колонтитул слева"/>
    <w:basedOn w:val="Normal"/>
    <w:qFormat/>
    <w:pPr>
      <w:suppressLineNumbers/>
      <w:tabs>
        <w:tab w:val="clear" w:pos="709"/>
        <w:tab w:val="center" w:pos="4818" w:leader="none"/>
        <w:tab w:val="right" w:pos="9637" w:leader="none"/>
      </w:tabs>
    </w:pPr>
    <w:rPr/>
  </w:style>
  <w:style w:type="paragraph" w:styleId="Style17">
    <w:name w:val="Нижний колонтитул справа"/>
    <w:basedOn w:val="Normal"/>
    <w:qFormat/>
    <w:pPr>
      <w:suppressLineNumbers/>
      <w:tabs>
        <w:tab w:val="clear" w:pos="709"/>
        <w:tab w:val="center" w:pos="4818" w:leader="none"/>
        <w:tab w:val="right" w:pos="9637" w:leader="none"/>
      </w:tabs>
    </w:pPr>
    <w:rPr/>
  </w:style>
  <w:style w:type="paragraph" w:styleId="Footnote">
    <w:name w:val="Footnote Text"/>
    <w:basedOn w:val="Normal"/>
    <w:pPr>
      <w:suppressLineNumbers/>
      <w:ind w:left="283" w:right="0" w:hanging="283"/>
      <w:jc w:val="both"/>
    </w:pPr>
    <w:rPr>
      <w:rFonts w:ascii="Times New Roman" w:hAnsi="Times New Roman" w:cs="Times New Roman"/>
      <w:sz w:val="20"/>
      <w:szCs w:val="20"/>
    </w:rPr>
  </w:style>
  <w:style w:type="paragraph" w:styleId="Endnote">
    <w:name w:val="Endnote Text"/>
    <w:basedOn w:val="Normal"/>
    <w:pPr>
      <w:suppressLineNumbers/>
      <w:ind w:left="283" w:right="0" w:hanging="283"/>
    </w:pPr>
    <w:rPr>
      <w:sz w:val="20"/>
      <w:szCs w:val="20"/>
    </w:rPr>
  </w:style>
  <w:style w:type="paragraph" w:styleId="Style18">
    <w:name w:val="Заголовок оглавления"/>
    <w:basedOn w:val="Style12"/>
    <w:qFormat/>
    <w:pPr>
      <w:suppressLineNumbers/>
      <w:ind w:left="0" w:right="0" w:hanging="0"/>
    </w:pPr>
    <w:rPr>
      <w:b/>
      <w:bCs/>
      <w:sz w:val="32"/>
      <w:szCs w:val="32"/>
    </w:rPr>
  </w:style>
  <w:style w:type="paragraph" w:styleId="Contents1">
    <w:name w:val="TOC 1"/>
    <w:basedOn w:val="Style14"/>
    <w:pPr>
      <w:tabs>
        <w:tab w:val="clear" w:pos="709"/>
        <w:tab w:val="right" w:pos="9637" w:leader="dot"/>
      </w:tabs>
      <w:ind w:left="0" w:right="0" w:hanging="0"/>
    </w:pPr>
    <w:rPr/>
  </w:style>
  <w:style w:type="paragraph" w:styleId="Contents2">
    <w:name w:val="TOC 2"/>
    <w:basedOn w:val="Style14"/>
    <w:pPr>
      <w:tabs>
        <w:tab w:val="clear" w:pos="709"/>
        <w:tab w:val="right" w:pos="9637" w:leader="dot"/>
      </w:tabs>
      <w:ind w:left="283" w:right="0" w:hanging="0"/>
    </w:pPr>
    <w:rPr/>
  </w:style>
  <w:style w:type="paragraph" w:styleId="Contents3">
    <w:name w:val="TOC 3"/>
    <w:basedOn w:val="Style14"/>
    <w:pPr>
      <w:tabs>
        <w:tab w:val="clear" w:pos="709"/>
        <w:tab w:val="right" w:pos="9637" w:leader="dot"/>
      </w:tabs>
      <w:ind w:left="566" w:right="0" w:hanging="0"/>
    </w:pPr>
    <w:rPr/>
  </w:style>
  <w:style w:type="paragraph" w:styleId="Style19">
    <w:name w:val="Цитата"/>
    <w:basedOn w:val="Normal"/>
    <w:qFormat/>
    <w:pPr>
      <w:spacing w:before="0" w:after="283"/>
      <w:ind w:left="567" w:right="567" w:hanging="0"/>
    </w:pPr>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PoemAuthor">
    <w:name w:val="Poem Author"/>
    <w:next w:val="Normal"/>
    <w:qFormat/>
    <w:pPr>
      <w:widowControl w:val="false"/>
      <w:suppressAutoHyphens w:val="true"/>
      <w:kinsoku w:val="true"/>
      <w:overflowPunct w:val="true"/>
      <w:autoSpaceDE w:val="true"/>
      <w:bidi w:val="0"/>
      <w:ind w:left="3685" w:right="0" w:hanging="0"/>
      <w:jc w:val="right"/>
      <w:textAlignment w:val="auto"/>
    </w:pPr>
    <w:rPr>
      <w:rFonts w:ascii="Cambria" w:hAnsi="Cambria" w:eastAsia="Lucida Sans Unicode" w:cs="Tahoma"/>
      <w:b w:val="false"/>
      <w:bCs/>
      <w:i w:val="false"/>
      <w:iCs/>
      <w:color w:val="008080"/>
      <w:kern w:val="2"/>
      <w:sz w:val="22"/>
      <w:szCs w:val="22"/>
      <w:lang w:val="ru-RU" w:eastAsia="ru-RU" w:bidi="zxx"/>
    </w:rPr>
  </w:style>
  <w:style w:type="paragraph" w:styleId="Level1">
    <w:name w:val="Level 1"/>
    <w:next w:val="Normal"/>
    <w:qFormat/>
    <w:pPr>
      <w:keepNext w:val="true"/>
      <w:keepLines w:val="false"/>
      <w:widowControl/>
      <w:suppressAutoHyphens w:val="true"/>
      <w:kinsoku w:val="true"/>
      <w:overflowPunct w:val="true"/>
      <w:autoSpaceDE w:val="true"/>
      <w:bidi w:val="0"/>
      <w:spacing w:before="0" w:after="0"/>
      <w:ind w:left="0" w:right="0" w:firstLine="432"/>
      <w:jc w:val="center"/>
    </w:pPr>
    <w:rPr>
      <w:rFonts w:ascii="Arial" w:hAnsi="Arial" w:eastAsia="Lucida Sans Unicode" w:cs="Tahoma"/>
      <w:b/>
      <w:color w:val="0047FF"/>
      <w:kern w:val="2"/>
      <w:sz w:val="40"/>
      <w:szCs w:val="24"/>
      <w:lang w:val="ru-RU" w:eastAsia="zxx" w:bidi="zxx"/>
    </w:rPr>
  </w:style>
  <w:style w:type="paragraph" w:styleId="Poem">
    <w:name w:val="Poem"/>
    <w:next w:val="Normal"/>
    <w:qFormat/>
    <w:pPr>
      <w:widowControl w:val="false"/>
      <w:suppressAutoHyphens w:val="true"/>
      <w:kinsoku w:val="true"/>
      <w:overflowPunct w:val="true"/>
      <w:autoSpaceDE w:val="true"/>
      <w:bidi w:val="0"/>
      <w:ind w:left="2160" w:right="0" w:hanging="0"/>
      <w:jc w:val="both"/>
    </w:pPr>
    <w:rPr>
      <w:rFonts w:ascii="Arial" w:hAnsi="Arial" w:eastAsia="Lucida Sans Unicode" w:cs="Tahoma"/>
      <w:i w:val="false"/>
      <w:color w:val="008000"/>
      <w:kern w:val="2"/>
      <w:sz w:val="18"/>
      <w:szCs w:val="24"/>
      <w:lang w:val="ru-RU" w:eastAsia="zxx" w:bidi="zxx"/>
    </w:rPr>
  </w:style>
  <w:style w:type="paragraph" w:styleId="Epigraph">
    <w:name w:val="Epigraph"/>
    <w:next w:val="Normal"/>
    <w:qFormat/>
    <w:pPr>
      <w:widowControl w:val="false"/>
      <w:suppressAutoHyphens w:val="true"/>
      <w:kinsoku w:val="true"/>
      <w:overflowPunct w:val="true"/>
      <w:autoSpaceDE w:val="true"/>
      <w:bidi w:val="0"/>
      <w:spacing w:before="288" w:after="0"/>
      <w:ind w:left="5040" w:right="0" w:firstLine="288"/>
      <w:jc w:val="both"/>
      <w:textAlignment w:val="auto"/>
    </w:pPr>
    <w:rPr>
      <w:rFonts w:ascii="Arial" w:hAnsi="Arial" w:eastAsia="Lucida Sans Unicode" w:cs="Tahoma"/>
      <w:i w:val="false"/>
      <w:iCs/>
      <w:color w:val="0000FF"/>
      <w:kern w:val="2"/>
      <w:sz w:val="18"/>
      <w:szCs w:val="22"/>
      <w:lang w:val="ru-RU" w:eastAsia="ru-RU" w:bidi="zxx"/>
    </w:rPr>
  </w:style>
  <w:style w:type="paragraph" w:styleId="Annotation">
    <w:name w:val="Annotation"/>
    <w:next w:val="Normal"/>
    <w:qFormat/>
    <w:pPr>
      <w:widowControl w:val="false"/>
      <w:suppressAutoHyphens w:val="true"/>
      <w:kinsoku w:val="true"/>
      <w:overflowPunct w:val="true"/>
      <w:autoSpaceDE w:val="true"/>
      <w:bidi w:val="0"/>
      <w:spacing w:before="0" w:after="0"/>
      <w:ind w:left="0" w:right="0" w:firstLine="737"/>
      <w:jc w:val="both"/>
      <w:textAlignment w:val="auto"/>
    </w:pPr>
    <w:rPr>
      <w:rFonts w:ascii="Cambria" w:hAnsi="Cambria" w:eastAsia="Lucida Sans Unicode" w:cs="Tahoma"/>
      <w:b w:val="false"/>
      <w:bCs/>
      <w:i w:val="false"/>
      <w:iCs/>
      <w:color w:val="008080"/>
      <w:kern w:val="2"/>
      <w:sz w:val="24"/>
      <w:szCs w:val="24"/>
      <w:lang w:val="ru-RU" w:eastAsia="ru-RU" w:bidi="zxx"/>
    </w:rPr>
  </w:style>
  <w:style w:type="paragraph" w:styleId="Level2">
    <w:name w:val="Level 2"/>
    <w:next w:val="Normal"/>
    <w:qFormat/>
    <w:pPr>
      <w:keepNext w:val="true"/>
      <w:keepLines/>
      <w:widowControl w:val="false"/>
      <w:suppressAutoHyphens w:val="true"/>
      <w:kinsoku w:val="true"/>
      <w:overflowPunct w:val="true"/>
      <w:autoSpaceDE w:val="true"/>
      <w:bidi w:val="0"/>
      <w:spacing w:lineRule="atLeast" w:line="100" w:before="0" w:after="0"/>
      <w:ind w:left="0" w:right="0" w:firstLine="432"/>
      <w:jc w:val="center"/>
    </w:pPr>
    <w:rPr>
      <w:rFonts w:ascii="Arial" w:hAnsi="Arial" w:eastAsia="Lucida Sans Unicode" w:cs="Tahoma"/>
      <w:b/>
      <w:color w:val="0047FF"/>
      <w:kern w:val="2"/>
      <w:sz w:val="20"/>
      <w:szCs w:val="24"/>
      <w:lang w:val="ru-RU" w:eastAsia="zxx" w:bidi="zxx"/>
    </w:rPr>
  </w:style>
  <w:style w:type="paragraph" w:styleId="BookTitle">
    <w:name w:val="Book Title"/>
    <w:next w:val="Normal"/>
    <w:qFormat/>
    <w:pPr>
      <w:keepLines/>
      <w:widowControl w:val="false"/>
      <w:suppressAutoHyphens w:val="true"/>
      <w:kinsoku w:val="true"/>
      <w:overflowPunct w:val="true"/>
      <w:autoSpaceDE w:val="true"/>
      <w:bidi w:val="0"/>
      <w:spacing w:before="0" w:after="0"/>
      <w:ind w:left="0" w:right="0" w:firstLine="737"/>
      <w:jc w:val="center"/>
    </w:pPr>
    <w:rPr>
      <w:rFonts w:ascii="Cambria" w:hAnsi="Cambria" w:eastAsia="Lucida Sans Unicode" w:cs="Tahoma"/>
      <w:b w:val="false"/>
      <w:color w:val="FF0000"/>
      <w:kern w:val="2"/>
      <w:sz w:val="36"/>
      <w:szCs w:val="24"/>
      <w:lang w:val="ru-RU" w:eastAsia="zxx" w:bidi="zxx"/>
    </w:rPr>
  </w:style>
  <w:style w:type="paragraph" w:styleId="Cite">
    <w:name w:val="Cite"/>
    <w:next w:val="Normal"/>
    <w:qFormat/>
    <w:pPr>
      <w:widowControl w:val="false"/>
      <w:suppressAutoHyphens w:val="true"/>
      <w:kinsoku w:val="true"/>
      <w:overflowPunct w:val="true"/>
      <w:autoSpaceDE w:val="true"/>
      <w:bidi w:val="0"/>
      <w:ind w:left="0" w:right="0" w:firstLine="432"/>
      <w:jc w:val="both"/>
    </w:pPr>
    <w:rPr>
      <w:rFonts w:ascii="Arial" w:hAnsi="Arial" w:eastAsia="Lucida Sans Unicode" w:cs="Tahoma"/>
      <w:color w:val="000080"/>
      <w:kern w:val="2"/>
      <w:sz w:val="20"/>
      <w:szCs w:val="24"/>
      <w:lang w:val="ru-RU" w:eastAsia="zxx" w:bidi="zxx"/>
    </w:rPr>
  </w:style>
  <w:style w:type="paragraph" w:styleId="PoemTitle">
    <w:name w:val="Poem Title"/>
    <w:next w:val="Normal"/>
    <w:qFormat/>
    <w:pPr>
      <w:widowControl w:val="false"/>
      <w:shd w:fill="83CAFF" w:val="clear"/>
      <w:suppressAutoHyphens w:val="true"/>
      <w:kinsoku w:val="true"/>
      <w:overflowPunct w:val="true"/>
      <w:autoSpaceDE w:val="true"/>
      <w:bidi w:val="0"/>
      <w:jc w:val="center"/>
    </w:pPr>
    <w:rPr>
      <w:rFonts w:ascii="Cambria" w:hAnsi="Cambria" w:eastAsia="Lucida Sans Unicode" w:cs="Tahoma"/>
      <w:color w:val="auto"/>
      <w:kern w:val="2"/>
      <w:sz w:val="24"/>
      <w:szCs w:val="24"/>
      <w:lang w:val="ru-RU" w:eastAsia="zxx" w:bidi="zxx"/>
    </w:rPr>
  </w:style>
  <w:style w:type="paragraph" w:styleId="Level3">
    <w:name w:val="Level 3"/>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47FF"/>
      <w:kern w:val="2"/>
      <w:sz w:val="20"/>
      <w:szCs w:val="24"/>
      <w:lang w:val="ru-RU" w:eastAsia="zxx" w:bidi="zxx"/>
    </w:rPr>
  </w:style>
  <w:style w:type="paragraph" w:styleId="Level4">
    <w:name w:val="Level 4"/>
    <w:next w:val="Normal"/>
    <w:qFormat/>
    <w:pPr>
      <w:widowControl w:val="false"/>
      <w:suppressAutoHyphens w:val="true"/>
      <w:kinsoku w:val="true"/>
      <w:overflowPunct w:val="true"/>
      <w:autoSpaceDE w:val="true"/>
      <w:bidi w:val="0"/>
      <w:ind w:left="850" w:right="0" w:hanging="0"/>
    </w:pPr>
    <w:rPr>
      <w:rFonts w:ascii="Cambria" w:hAnsi="Cambria" w:eastAsia="Lucida Sans Unicode" w:cs="Tahoma"/>
      <w:color w:val="0047FF"/>
      <w:kern w:val="2"/>
      <w:sz w:val="36"/>
      <w:szCs w:val="24"/>
      <w:lang w:val="ru-RU" w:eastAsia="zxx" w:bidi="zxx"/>
    </w:rPr>
  </w:style>
  <w:style w:type="paragraph" w:styleId="Level5">
    <w:name w:val="Level 5"/>
    <w:next w:val="Normal"/>
    <w:qFormat/>
    <w:pPr>
      <w:widowControl w:val="false"/>
      <w:suppressAutoHyphens w:val="true"/>
      <w:kinsoku w:val="true"/>
      <w:overflowPunct w:val="true"/>
      <w:autoSpaceDE w:val="true"/>
      <w:bidi w:val="0"/>
      <w:ind w:left="1134" w:right="0" w:hanging="0"/>
    </w:pPr>
    <w:rPr>
      <w:rFonts w:ascii="Cambria" w:hAnsi="Cambria" w:eastAsia="Lucida Sans Unicode" w:cs="Tahoma"/>
      <w:color w:val="0047FF"/>
      <w:kern w:val="2"/>
      <w:sz w:val="36"/>
      <w:szCs w:val="24"/>
      <w:lang w:val="ru-RU" w:eastAsia="zxx" w:bidi="zxx"/>
    </w:rPr>
  </w:style>
  <w:style w:type="paragraph" w:styleId="Level6">
    <w:name w:val="Level 6"/>
    <w:next w:val="Normal"/>
    <w:qFormat/>
    <w:pPr>
      <w:widowControl w:val="false"/>
      <w:suppressAutoHyphens w:val="true"/>
      <w:kinsoku w:val="true"/>
      <w:overflowPunct w:val="true"/>
      <w:autoSpaceDE w:val="true"/>
      <w:bidi w:val="0"/>
      <w:ind w:left="1417" w:right="0" w:hanging="0"/>
    </w:pPr>
    <w:rPr>
      <w:rFonts w:ascii="Cambria" w:hAnsi="Cambria" w:eastAsia="Lucida Sans Unicode" w:cs="Tahoma"/>
      <w:color w:val="0047FF"/>
      <w:kern w:val="2"/>
      <w:sz w:val="36"/>
      <w:szCs w:val="24"/>
      <w:lang w:val="ru-RU" w:eastAsia="zxx" w:bidi="zxx"/>
    </w:rPr>
  </w:style>
  <w:style w:type="paragraph" w:styleId="Level7">
    <w:name w:val="Level 7"/>
    <w:next w:val="Normal"/>
    <w:qFormat/>
    <w:pPr>
      <w:widowControl w:val="false"/>
      <w:suppressAutoHyphens w:val="true"/>
      <w:kinsoku w:val="true"/>
      <w:overflowPunct w:val="true"/>
      <w:autoSpaceDE w:val="true"/>
      <w:bidi w:val="0"/>
      <w:ind w:left="1701" w:right="0" w:hanging="0"/>
    </w:pPr>
    <w:rPr>
      <w:rFonts w:ascii="Cambria" w:hAnsi="Cambria" w:eastAsia="Lucida Sans Unicode" w:cs="Tahoma"/>
      <w:color w:val="0047FF"/>
      <w:kern w:val="2"/>
      <w:sz w:val="36"/>
      <w:szCs w:val="24"/>
      <w:lang w:val="ru-RU" w:eastAsia="zxx" w:bidi="zxx"/>
    </w:rPr>
  </w:style>
  <w:style w:type="paragraph" w:styleId="Level8">
    <w:name w:val="Level 8"/>
    <w:next w:val="Normal"/>
    <w:qFormat/>
    <w:pPr>
      <w:widowControl w:val="false"/>
      <w:suppressAutoHyphens w:val="true"/>
      <w:kinsoku w:val="true"/>
      <w:overflowPunct w:val="true"/>
      <w:autoSpaceDE w:val="true"/>
      <w:bidi w:val="0"/>
      <w:ind w:left="1984" w:right="0" w:hanging="0"/>
    </w:pPr>
    <w:rPr>
      <w:rFonts w:ascii="Cambria" w:hAnsi="Cambria" w:eastAsia="Lucida Sans Unicode" w:cs="Tahoma"/>
      <w:color w:val="0047FF"/>
      <w:kern w:val="2"/>
      <w:sz w:val="36"/>
      <w:szCs w:val="24"/>
      <w:lang w:val="ru-RU" w:eastAsia="zxx" w:bidi="zxx"/>
    </w:rPr>
  </w:style>
  <w:style w:type="paragraph" w:styleId="Level9">
    <w:name w:val="Level 9"/>
    <w:next w:val="Normal"/>
    <w:qFormat/>
    <w:pPr>
      <w:widowControl w:val="false"/>
      <w:suppressAutoHyphens w:val="true"/>
      <w:kinsoku w:val="true"/>
      <w:overflowPunct w:val="true"/>
      <w:autoSpaceDE w:val="true"/>
      <w:bidi w:val="0"/>
      <w:ind w:left="2268" w:right="0" w:hanging="0"/>
    </w:pPr>
    <w:rPr>
      <w:rFonts w:ascii="Cambria" w:hAnsi="Cambria" w:eastAsia="Lucida Sans Unicode" w:cs="Tahoma"/>
      <w:color w:val="0047FF"/>
      <w:kern w:val="2"/>
      <w:sz w:val="36"/>
      <w:szCs w:val="24"/>
      <w:lang w:val="ru-RU" w:eastAsia="zxx" w:bidi="zxx"/>
    </w:rPr>
  </w:style>
  <w:style w:type="paragraph" w:styleId="Level10">
    <w:name w:val="Level 10"/>
    <w:next w:val="Normal"/>
    <w:qFormat/>
    <w:pPr>
      <w:widowControl w:val="false"/>
      <w:suppressAutoHyphens w:val="true"/>
      <w:kinsoku w:val="true"/>
      <w:overflowPunct w:val="true"/>
      <w:autoSpaceDE w:val="true"/>
      <w:bidi w:val="0"/>
      <w:ind w:left="2551" w:right="0" w:hanging="0"/>
    </w:pPr>
    <w:rPr>
      <w:rFonts w:ascii="Cambria" w:hAnsi="Cambria" w:eastAsia="Lucida Sans Unicode" w:cs="Tahoma"/>
      <w:color w:val="0047FF"/>
      <w:kern w:val="2"/>
      <w:sz w:val="36"/>
      <w:szCs w:val="24"/>
      <w:lang w:val="ru-RU" w:eastAsia="zxx" w:bidi="zxx"/>
    </w:rPr>
  </w:style>
  <w:style w:type="paragraph" w:styleId="CiteAuthor">
    <w:name w:val="Cite Author"/>
    <w:next w:val="Normal"/>
    <w:qFormat/>
    <w:pPr>
      <w:widowControl w:val="false"/>
      <w:suppressAutoHyphens w:val="true"/>
      <w:kinsoku w:val="true"/>
      <w:overflowPunct w:val="true"/>
      <w:autoSpaceDE w:val="true"/>
      <w:bidi w:val="0"/>
      <w:ind w:left="1984" w:right="0" w:hanging="0"/>
      <w:jc w:val="right"/>
    </w:pPr>
    <w:rPr>
      <w:rFonts w:ascii="Cambria" w:hAnsi="Cambria" w:eastAsia="Lucida Sans Unicode" w:cs="Tahoma"/>
      <w:color w:val="800080"/>
      <w:kern w:val="2"/>
      <w:sz w:val="22"/>
      <w:szCs w:val="24"/>
      <w:lang w:val="ru-RU" w:eastAsia="zxx" w:bidi="zxx"/>
    </w:rPr>
  </w:style>
  <w:style w:type="paragraph" w:styleId="EpigraphAuthor">
    <w:name w:val="Epigraph Author"/>
    <w:next w:val="Normal"/>
    <w:qFormat/>
    <w:pPr>
      <w:widowControl w:val="false"/>
      <w:suppressAutoHyphens w:val="true"/>
      <w:kinsoku w:val="true"/>
      <w:overflowPunct w:val="true"/>
      <w:autoSpaceDE w:val="true"/>
      <w:bidi w:val="0"/>
      <w:ind w:left="3685" w:right="0" w:hanging="0"/>
      <w:jc w:val="right"/>
    </w:pPr>
    <w:rPr>
      <w:rFonts w:ascii="Cambria" w:hAnsi="Cambria" w:eastAsia="Lucida Sans Unicode" w:cs="Tahoma"/>
      <w:color w:val="663300"/>
      <w:kern w:val="2"/>
      <w:sz w:val="22"/>
      <w:szCs w:val="24"/>
      <w:lang w:val="ru-RU" w:eastAsia="zxx" w:bidi="zxx"/>
    </w:rPr>
  </w:style>
  <w:style w:type="paragraph" w:styleId="BookAnnotation">
    <w:name w:val="_Book Annotation"/>
    <w:next w:val="Normal"/>
    <w:qFormat/>
    <w:pPr>
      <w:widowControl w:val="false"/>
      <w:shd w:fill="E6E6FF" w:val="clear"/>
      <w:suppressAutoHyphens w:val="true"/>
      <w:kinsoku w:val="true"/>
      <w:overflowPunct w:val="true"/>
      <w:autoSpaceDE w:val="true"/>
      <w:bidi w:val="0"/>
      <w:ind w:left="0" w:right="0" w:firstLine="737"/>
      <w:jc w:val="both"/>
    </w:pPr>
    <w:rPr>
      <w:rFonts w:ascii="Cambria" w:hAnsi="Cambria" w:eastAsia="Lucida Sans Unicode" w:cs="Tahoma"/>
      <w:color w:val="6B2394"/>
      <w:kern w:val="2"/>
      <w:sz w:val="24"/>
      <w:szCs w:val="24"/>
      <w:lang w:val="ru-RU" w:eastAsia="zxx" w:bidi="zxx"/>
    </w:rPr>
  </w:style>
  <w:style w:type="paragraph" w:styleId="BookAuthor">
    <w:name w:val="#Book Author"/>
    <w:next w:val="Normal"/>
    <w:qFormat/>
    <w:pPr>
      <w:widowControl w:val="false"/>
      <w:shd w:fill="CC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Translator">
    <w:name w:val="#Book Translator"/>
    <w:next w:val="Normal"/>
    <w:qFormat/>
    <w:pPr>
      <w:widowControl w:val="false"/>
      <w:shd w:fill="99CCFF"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 w:type="paragraph" w:styleId="BookSeries">
    <w:name w:val="#Book Series"/>
    <w:next w:val="Normal"/>
    <w:qFormat/>
    <w:pPr>
      <w:widowControl w:val="false"/>
      <w:shd w:fill="CCFFFF"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PaperBookSeries">
    <w:name w:val="#PaperBook Series"/>
    <w:next w:val="Normal"/>
    <w:qFormat/>
    <w:pPr>
      <w:widowControl w:val="false"/>
      <w:shd w:fill="00CCCC" w:val="clear"/>
      <w:suppressAutoHyphens w:val="true"/>
      <w:kinsoku w:val="true"/>
      <w:overflowPunct w:val="true"/>
      <w:autoSpaceDE w:val="true"/>
      <w:bidi w:val="0"/>
      <w:ind w:left="0" w:right="0" w:firstLine="737"/>
      <w:jc w:val="right"/>
    </w:pPr>
    <w:rPr>
      <w:rFonts w:ascii="Cambria" w:hAnsi="Cambria" w:eastAsia="Lucida Sans Unicode" w:cs="Tahoma"/>
      <w:color w:val="auto"/>
      <w:kern w:val="2"/>
      <w:sz w:val="24"/>
      <w:szCs w:val="24"/>
      <w:lang w:val="ru-RU" w:eastAsia="zxx" w:bidi="zxx"/>
    </w:rPr>
  </w:style>
  <w:style w:type="paragraph" w:styleId="BookKeywords">
    <w:name w:val="_Book Keywords"/>
    <w:next w:val="Normal"/>
    <w:qFormat/>
    <w:pPr>
      <w:widowControl w:val="false"/>
      <w:shd w:fill="94BD5E" w:val="clear"/>
      <w:suppressAutoHyphens w:val="true"/>
      <w:kinsoku w:val="true"/>
      <w:overflowPunct w:val="true"/>
      <w:autoSpaceDE w:val="true"/>
      <w:bidi w:val="0"/>
      <w:ind w:left="0" w:right="0" w:firstLine="737"/>
    </w:pPr>
    <w:rPr>
      <w:rFonts w:ascii="Cambria" w:hAnsi="Cambria" w:eastAsia="Lucida Sans Unicode" w:cs="Tahoma"/>
      <w:color w:val="0000FF"/>
      <w:kern w:val="2"/>
      <w:sz w:val="24"/>
      <w:szCs w:val="24"/>
      <w:lang w:val="ru-RU" w:eastAsia="zxx" w:bidi="zxx"/>
    </w:rPr>
  </w:style>
  <w:style w:type="paragraph" w:styleId="CustomInfo">
    <w:name w:val="#Custom Info"/>
    <w:next w:val="Normal"/>
    <w:qFormat/>
    <w:pPr>
      <w:widowControl w:val="false"/>
      <w:shd w:fill="CCCCCC"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SubTitle1">
    <w:name w:val="SubTitle"/>
    <w:next w:val="Normal"/>
    <w:qFormat/>
    <w:pPr>
      <w:widowControl w:val="false"/>
      <w:suppressAutoHyphens w:val="true"/>
      <w:kinsoku w:val="true"/>
      <w:overflowPunct w:val="true"/>
      <w:autoSpaceDE w:val="true"/>
      <w:bidi w:val="0"/>
      <w:ind w:left="0" w:right="0" w:firstLine="432"/>
      <w:jc w:val="center"/>
    </w:pPr>
    <w:rPr>
      <w:rFonts w:ascii="Arial" w:hAnsi="Arial" w:eastAsia="Lucida Sans Unicode" w:cs="Tahoma"/>
      <w:color w:val="008000"/>
      <w:kern w:val="2"/>
      <w:sz w:val="20"/>
      <w:szCs w:val="24"/>
      <w:lang w:val="ru-RU" w:eastAsia="zxx" w:bidi="zxx"/>
    </w:rPr>
  </w:style>
  <w:style w:type="paragraph" w:styleId="PoemDate">
    <w:name w:val="Poem Date"/>
    <w:next w:val="Normal"/>
    <w:qFormat/>
    <w:pPr>
      <w:widowControl w:val="false"/>
      <w:suppressAutoHyphens w:val="true"/>
      <w:kinsoku w:val="true"/>
      <w:overflowPunct w:val="true"/>
      <w:autoSpaceDE w:val="true"/>
      <w:bidi w:val="0"/>
      <w:jc w:val="right"/>
    </w:pPr>
    <w:rPr>
      <w:rFonts w:ascii="Cambria" w:hAnsi="Cambria" w:eastAsia="Lucida Sans Unicode" w:cs="Tahoma"/>
      <w:color w:val="355E00"/>
      <w:kern w:val="2"/>
      <w:sz w:val="24"/>
      <w:szCs w:val="24"/>
      <w:lang w:val="ru-RU" w:eastAsia="zxx" w:bidi="zxx"/>
    </w:rPr>
  </w:style>
  <w:style w:type="paragraph" w:styleId="PoemSubTitle">
    <w:name w:val="Poem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CiteSubTitle">
    <w:name w:val="Cite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AnnotationSubTitle">
    <w:name w:val="Annotation SubTitle"/>
    <w:next w:val="Normal"/>
    <w:qFormat/>
    <w:pPr>
      <w:widowControl w:val="false"/>
      <w:suppressAutoHyphens w:val="true"/>
      <w:kinsoku w:val="true"/>
      <w:overflowPunct w:val="true"/>
      <w:autoSpaceDE w:val="true"/>
      <w:bidi w:val="0"/>
      <w:jc w:val="center"/>
    </w:pPr>
    <w:rPr>
      <w:rFonts w:ascii="Cambria" w:hAnsi="Cambria" w:eastAsia="Lucida Sans Unicode" w:cs="Tahoma"/>
      <w:color w:val="008000"/>
      <w:kern w:val="2"/>
      <w:sz w:val="24"/>
      <w:szCs w:val="24"/>
      <w:lang w:val="ru-RU" w:eastAsia="zxx" w:bidi="zxx"/>
    </w:rPr>
  </w:style>
  <w:style w:type="paragraph" w:styleId="BookDate">
    <w:name w:val="#Book Date"/>
    <w:next w:val="Normal"/>
    <w:qFormat/>
    <w:pPr>
      <w:widowControl w:val="false"/>
      <w:shd w:fill="FFFF99" w:val="clear"/>
      <w:suppressAutoHyphens w:val="true"/>
      <w:kinsoku w:val="true"/>
      <w:overflowPunct w:val="true"/>
      <w:autoSpaceDE w:val="true"/>
      <w:bidi w:val="0"/>
      <w:ind w:left="0" w:right="0" w:firstLine="737"/>
    </w:pPr>
    <w:rPr>
      <w:rFonts w:ascii="Cambria" w:hAnsi="Cambria" w:eastAsia="Lucida Sans Unicode" w:cs="Tahoma"/>
      <w:color w:val="auto"/>
      <w:kern w:val="2"/>
      <w:sz w:val="24"/>
      <w:szCs w:val="24"/>
      <w:lang w:val="ru-RU" w:eastAsia="zxx" w:bidi="zxx"/>
    </w:rPr>
  </w:style>
  <w:style w:type="paragraph" w:styleId="PaperBook">
    <w:name w:val="#PaperBook"/>
    <w:next w:val="Normal"/>
    <w:qFormat/>
    <w:pPr>
      <w:widowControl w:val="false"/>
      <w:shd w:fill="FFCC99" w:val="clear"/>
      <w:suppressAutoHyphens w:val="true"/>
      <w:kinsoku w:val="true"/>
      <w:overflowPunct w:val="true"/>
      <w:autoSpaceDE w:val="true"/>
      <w:bidi w:val="0"/>
      <w:spacing w:before="0" w:after="0"/>
      <w:ind w:left="0" w:right="0" w:firstLine="737"/>
      <w:jc w:val="both"/>
    </w:pPr>
    <w:rPr>
      <w:rFonts w:ascii="Cambria" w:hAnsi="Cambria" w:eastAsia="Lucida Sans Unicode" w:cs="Tahoma"/>
      <w:color w:val="auto"/>
      <w:kern w:val="2"/>
      <w:sz w:val="24"/>
      <w:szCs w:val="24"/>
      <w:lang w:val="ru-RU" w:eastAsia="zxx" w:bidi="zxx"/>
    </w:rPr>
  </w:style>
  <w:style w:type="paragraph" w:styleId="Genre">
    <w:name w:val="#Genre"/>
    <w:next w:val="Normal"/>
    <w:qFormat/>
    <w:pPr>
      <w:widowControl w:val="false"/>
      <w:shd w:fill="33CC66" w:val="clear"/>
      <w:suppressAutoHyphens w:val="true"/>
      <w:kinsoku w:val="true"/>
      <w:overflowPunct w:val="true"/>
      <w:autoSpaceDE w:val="true"/>
      <w:bidi w:val="0"/>
      <w:jc w:val="right"/>
    </w:pPr>
    <w:rPr>
      <w:rFonts w:ascii="Cambria" w:hAnsi="Cambria" w:eastAsia="Lucida Sans Unicode" w:cs="Tahoma"/>
      <w:color w:val="auto"/>
      <w:kern w:val="2"/>
      <w:sz w:val="24"/>
      <w:szCs w:val="24"/>
      <w:lang w:val="ru-RU" w:eastAsia="zxx" w:bidi="zxx"/>
    </w:rPr>
  </w:style>
  <w:style w:type="paragraph" w:styleId="Lang">
    <w:name w:val="#Lang"/>
    <w:next w:val="Normal"/>
    <w:qFormat/>
    <w:pPr>
      <w:widowControl w:val="false"/>
      <w:shd w:fill="E6E6E6" w:val="clear"/>
      <w:suppressAutoHyphens w:val="true"/>
      <w:kinsoku w:val="true"/>
      <w:overflowPunct w:val="true"/>
      <w:autoSpaceDE w:val="true"/>
      <w:bidi w:val="0"/>
      <w:ind w:left="0" w:right="0" w:firstLine="737"/>
      <w:jc w:val="both"/>
    </w:pPr>
    <w:rPr>
      <w:rFonts w:ascii="Cambria" w:hAnsi="Cambria" w:eastAsia="Lucida Sans Unicode" w:cs="Tahoma"/>
      <w:color w:val="auto"/>
      <w:kern w:val="2"/>
      <w:sz w:val="24"/>
      <w:szCs w:val="24"/>
      <w:lang w:val="ru-RU"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dcterms:modified xsi:type="dcterms:W3CDTF">2010-09-26T08:37:53Z</dcterms:modified>
  <cp:revision>30</cp:revision>
  <dc:subject/>
  <dc:title/>
</cp:coreProperties>
</file>